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2"/>
        <w:rPr/>
      </w:pPr>
      <w:r>
        <w:rPr/>
        <w:t>História da Física</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ísica é a ciência das propriedades da matéria e das forças naturais. Suas formulações são em geral compactantes expressas em linguagem matem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ntrodução da investigação experimental e a aplicação do método matemático contribuíram para a distinção entre Física, filosofia e religião, que , originalmente, tinham como objetivo comum compreender a origem e a constituição do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ísica estuda a matéria nos níveis molecular, atômico, nuclear e subnuclear. Estuda os níveis de organização ou seja os estados sólido , líquido, gasoso e plasmático da matéria. Pesquisa também as quatro forças fundamentais: a da gravidade ( força de atração exercida por todas as partículas do Universo), a eletromagnética ( que liga os elétrons aos núcleos), a interação forte (que mantêm a coesão do núcleo e a interação fraca (responsável pela desintegração de certas partículas - a da radiativ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a teórica e experimental - A Física experimental investiga as propriedades da matéria e de suas transformações, por meio de transformações e medidas, geralmente realizada em condições laboratoriais universalmente repetíveis . A Física teórica sistematiza os resultados experimentais, estabelece relações entre conceitos e grandezas Físicas e permite prever fenômenos inéd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FATOS HISTÓR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ísica se desenvolve em função da necessidade do homem de conhecer o mundo natural e controlar e reproduzir as forças da natureza em seu benefício.</w:t>
      </w:r>
    </w:p>
    <w:p>
      <w:pPr>
        <w:pStyle w:val="Normal"/>
        <w:jc w:val="both"/>
        <w:rPr>
          <w:rFonts w:ascii="Arial" w:hAnsi="Arial" w:cs="Arial"/>
        </w:rPr>
      </w:pPr>
      <w:r>
        <w:rPr>
          <w:rFonts w:cs="Arial" w:ascii="Arial" w:hAnsi="Arial"/>
        </w:rPr>
      </w:r>
    </w:p>
    <w:p>
      <w:pPr>
        <w:pStyle w:val="Heading1"/>
        <w:rPr/>
      </w:pPr>
      <w:r>
        <w:rPr/>
        <w:t>Física na Antigü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na Grécia Antiga que são feitos os primeiros estudos "científicos" sobre os fenômenos da natureza. Surgem os "filósofos naturais" interessados em racionalizar o mundo sem recorrer à intervenção div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tomistas Gre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imeira teoria atômica começa na Grécia, no século V a.C. Leucipo, de Mileto, e seu aluno Demócrito, de Abdera (460 a.C. - 370 a.C.) , formulam as primeiras hipóteses sobre os componentes essenciais da matéria. Segundo eles, o Universo é formado de átomos e vácuo. Os átomos são infinitos e não podem ser cortados ou divididos. São sólidos mas de tamanho tão reduzido que não podem ser vistos. Estão sempre se movimentando no vácu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Física Aristoté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com Aristóteles que a Física e as demais ciências ganham o maior impulso na Antigüidade . Suas principais contribuições para a Física são as idéias sobre o movimento, queda de corpos pesados (chamados "graves", daí a origem da palavra "gravidade" ) e o geocentrismo . A lógica aristotélica irá dominar os estudos da Física até o final da Idade Méd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istóteles - (384 a.C. - 322 a.C. ) Nasce em Estagira, antiga Macedônia (hoje, Província da Grécia) . Aos 17 anos muda-se para Atenas e passa a estudar na Academia de Platão, onde fica por 20 anos . Em 343 a.C. torna-se tutor de Alexandre, o grande, na Macedônia. Quando Alexandre assume o trono, em 335 a.C. , volta a Atenas e começa a organizar sua própria escola, localizada em um bosque dedicado a Apolo Liceu - por isso, chamada de Liceu . Até hoje, se conhece apenas um trabalho original de Aristóteles (sobre a Constituição de Atenas) . Mas as obras divulgadas por meio de discípulos tratam de praticamente todas as áreas do conhecimento : lógica, ética, política, teologia, metaFísica, poética, retórica, Física, psicologia, antropologia, biologia. Seus estudos mais importantes foram reunidos no livro Órgan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ocentrismo - Aristóteles descreve o cosmo como um enorme ( porém finito) círculo onde existem nove esferas concêntricas girando em torno da Terra, que se mantêm imóvel no centro de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avidade - Aristóteles considera que os corpos caem para chegar ao seu lugar natural. Na antiguidade, consideram-se elementos primários a terra, a água, ar e fogo. Quanto mais pesado um corpo (mais terra) mais rápido cai no chão. A água se espalha pelo chão porque seu lugar natural é a superfície da Terra. O lugar natural do ar é uma espécie de capa em torno da Terra. O fogo fica em uma esfera acima de nossas cabeças e por isso as chamas queimam para c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Primórdios da Hidrost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idrostática, estudo do equilíbrio dos líquidos, é inaugurada por Arquimedes. Diz a lenda que Hierão, rei de Siracusa, desafia Arquimedes a encontrar uma maneira de verificar sem danificar o objeto, se era de ouro maciço uma coroa que havia encomendado. Arquimedes soluciona o problema durante o banho. Percebe que a quantidade de água deslocada quando entra na banheira é igual ao volume de seu corpo. Ao descobrir esta relação sai gritando pelas ruas "Eureka, eureka !" ( Achei, achei !) . No palácio, mede então a quantidade de água que transborda de um recipiente cheio quando nele mergulha sucessivamente o volume de um peso de ouro igual ao da coroa, o volume de um peso de prata igual ao da coroa e a própria coroa. Este, sendo intermediário aos outros dois, permite determinar a proporção de prata que fora misturada ao o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ípio de Arquimedes - A partir dessas experiências Arquimedes formula o princípio que leva o seu nome: todo corpo mergulhado em um fluído recebe um impulso de baixo para cima ( empuxo ) igual ao peso do volume do fluído deslocado. Por isso os corpos mais densos do que a água afundam e os mais leves flutuam. Um navio, por exemplo, recebe um empuxo igual ao peso do volume de água que ele desloca. Se o empuxo é superior ao peso do navio ele flut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quimedes - ( 287 a.C. - 212 a.C.) - nasce em Siracusa, na Sicília . Freqüenta a Biblioteca de Alexandria e lá começa seus estudos de matemática. Torna-se conhecido pelos estudos de hidrostática e por suas invenções, como o parafuso sem ponta para elevar água. também ganha fama ao salvar Siracusa do ataque dos romanos com engenhosos artefatos bélicos. Constrói um espelho gigante que refletia os raios solares e queimava a distância os navios inimigos. É também atribuído a Arquimedes o princípio da alavanca . Com base neste princípio, foram construídas catapultas que também ajudaram a resistir aos romanos. Depois de mais de três anos, a cidade é invadida é Arquimedes e assassinado por um soldado rom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Yin e Ya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hineses também iniciaram na Antiguidade estudos relacionados à Física. Não se ocupam de teorias atômicas ou estrutura da matéria. Procuram explicar o Universo como resultado do equilíbrio das forças opostas Yin e Yang . Estas palavras significam o lado sombreado e ensolarado de uma montanha e simbolizam forças opostas que se manifestam em todos os fenômenos naturais e aspectos da vida. Quando Yin diminui, Yang aumenta e vice-vers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oção de simetria dinâmica de opostos inaugurada pela noção de Yin e Yang será retomada no inicio do século XX com a teoria quântica (ver Princípio da incerteza neste capítulo)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EVOLUÇÃO COPERN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510 Nicolau Copérnico rompe com mais de dez séculos de domínio do geocentrismo. No livro Commentariolus diz pela primeira vez que a Terra não é o centro do Universo e sim um entre outros tantos planetas que giram em torno do Sol. Enfrenta a oposição da Igreja Católica, que adotara o sistema aristotélico como dogma e faz da Física um campo de estudo especí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muitos historiadores, a revolução copernicana se consolida apenas um século depois com as descobertas telescópicas e a mecânica de Galileu Galilei (1564-1642) e as leis de movimentos dos planetas dos planetas de Joannes Kepler ( 1571- 16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liocentrismo - "O centro da Terra não é o centro do mundo ( Universo) e sim o Sol ". Este é o princípio do heliocentrismo (que tem o Sol do grego hélio - como centro), formulado por Nicolau Copérnico e marco da concepção moderna de Universo. Segundo o heliocentrismo, todos os planetas, entre eles a Terra, giram em torno do Sol descrevendo órbitas circ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olau Copérnico - ( 1473 - 1543) nasce em Torum, na Polônia. Estuda matemática, os clássicos gregos, direito canônico ( em Bolonha, na Itália) e medicina (em Pádua, Itália) e só depois se dedica exclusivamente à área que realmente lhe interessava: a astronomia. Em 1513 constrói um observatório e começa a estudar o movimento dos corpos celestes. A partir dessas observações, escreve Das revoluções dos corpos celestes com os princípios do heliocentrismo. Copérnico revoluciona a idéia que o homem tinha de si mesmo (visto como imagem de Deus e por isso centro de tudo) e dá novo impulso a todas as ciências ao colocar a observação e a experiência acima da autoridade e dos dog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Física CLÁSS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éculo XVII lança as bases para a Física da era industrial. Simon Stevin desenvolve a hidrostática, ciência fundamental para seus país, a Holanda, protegida do mar por comportas e diques. Na óptica, contribuição equivalente é dada por Christiaan Huygens, também holandês, que constrói lunetas e desenvolve teorias sobre a propagação da luz. Huygens é o primeiro a descrever a luz como onda. Mas é Isaac Newton ( 1642-1727), cientista inglês, o grande nome dessa época: são dele a teoria geral da mecânica e da gravitação universal e o cálculo infinitesim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aac Newton - (1642- 1727) nasce em Woolsthorpe, Inglaterra, no mesmo ano da morte de Galileu. (começa a estudar na Universidade de Cambridge com 18 anos e aos 26 já se torna catedrático. Em 1687 publica Princípios matemáticos da filosofia natural. Dois anos depois é eleito membro do Parlamento como representante da Universidade de Cambridge. Já em sua época é reconhecido como grande cientista que revoluciona a Física e a matemática. Preside a Royal Society ( academia de ciência) por 24 anos. Nos últimos anos de vida dedica-se exclusivamente a estudos te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álculo diferencial - por volta de 1664, quando a universidade é fechada por causa da peste bubônica, Newton volta à sua cidade natal. Em casa, desenvolve o teorema do binômio e o método matemático das fluxões. Newton considera cada grandeza finita resultado de um fluxo contínuo, o que torna possível calcular áreas limitadas por curvas e o volume de figuras sólidas. Este método dá origem ao cálculo diferencial e integ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omposição da luz - Newton pesquisa também a natureza da luz. Demonstra que, ao passar por um prisma, a luz branca se decompõe nas cores básicas do espectro luminoso: vermelho, laranja, amarelo, verde, azul e viol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Leis da mecânica - A mecânica clássica se baseia em três lei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rimeira lei - É a da inércia. Diz que um objeto parado e um objeto em movimento tendem a se manter como estão a não ser que uma força externa atue sobre e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a lei - Diz que a força é proporcional à massa do objeto e sua aceleração. A mesma força irá mover um objeto com massa duas vezes maior com metade da acele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rceira lei - Diz que para toda ação há uma reação equivalente e contrária. Este é o princípio da propulsão de foguetes: quando os gases "queimados"(resultantes da combustão do motor) escapam pela parte final do foguete, fazem pressão em direção oposta, impulsionando-o para a fr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vitação universal - observando uma maçã que cai de uma árvore do jardim de sua casa, ocorre a Newton a idéia de explicar o movimento dos planetas como uma queda. A força de atração exercida pelo solo sobre a maçã poderia ser a mesma que faz a Lua "cair" continuamente sobre a T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io - Durante os 20 anos seguintes , Newton desenvolve os cálculos que demonstram a hipótese da gravitação universal e detalha estudos sobre a luz, a mecânica e o teorema do binômio. Em 1687 publica Princípios matemáticos da filosofia natural, conhecida como Principia, obra-prima científica que consolida com grande precisão matemática suas principais descobertas. Newton prova que a Física pode explicar tanto fenômenos terrestres quanto celestes e por isso é univer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Física APLIC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éculo XVIII, embora haja universidades e academias nos grandes centros, mais uma vez é por motivos práticos que a Física se desenvolve. A revolução industrial marca nova fase da Física. As áreas de estudos se especializam e a ligação com o modo de produção torna-se cada vez mais estre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Termodinâ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uda as relações entre calor e trabalho. Baseia-se em dois princípios: o da conservação de energia e o de entropia. Estes princípios são a base de máquinas a vapor, turbinas, motores de combustão interna, motores a jato e máquinas frigoríf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uma máquina concebida para retirar a água que inundava as minas de carvão, o inglês Thomas Newcomen cria em 1698 a máquina a vapor, mais tarde aperfeiçoada pelo escocês James Watt. É em torno do desempenho dessas máquinas que o engenheiro francês Sadi Carnot estabelece uma das mais importantes sistematizações da termodinâmica, delimitando a transformação de energia térmica (calor) em energia mecânica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iro princípio - É o da conservação da energia. Diz que a soma das trocas de energia em um sistema isolado é nula. Se, por exemplo, uma bateria é usada para aquecer água, a energia da bateria é convertida em calor mas a energia total do sistema, antes e depois de o processo começar, é a me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princípio - Em qualquer transformação que se produza em um sistema isolado, a entropia do sistema aumenta ou permanece constante. Não há portanto qualquer sistema térmico perfeito no qual todo o calor é transformado em trabalho. Existe sempre uma determinada perda de ener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opia - tendência natural da energia se dispersar e da ordem evoluir invariavelmente para a desordem. O conceito foi sistematizado pelo austríaco Ludwig Boltzmann ( 1844-1906) e explica o desequilíbrio natural entre trabalho e c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ro absoluto - 0 Kelvin (equivalente a -273,15º C ou -459,6º F) ou "zero absoluto" não existe em estado natural. A esta temperatura a atividade molecular (atômica) é n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d Kelvin - (1824- 1907) é como ficou conhecido o físico irlandês William Thomson, barão Kelvin of Largs. Filho de matemático, forma-se em Cambridge e depois se dedica à ciência experimental. Em 1832 descobre que a descompressão dos gases provoca esfriamento e cria uma escala de temperaturas absolu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ELETROMAGNET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820, o dinamarquês Hans Oersted relaciona fenômenos elétricos aos magnéticos ao observar como a corrente elétrica alterava o movimento da agulha de uma bússola. Michel Faraday inverte a experiência de Oersted e verifica que os magnetos exercem ação mecânica sobre os condutores percoridos pela corrente elétrica e descobre a indução eletromagnética, que terá grande aplicação nas novas redes de distribuição de ener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ução eletromagnética - Um campo magnético (variável) gerado por uma corrente elétrica (também variável) pode induzir uma corrente elétrica em um circuito. A energia elétrica também pode ser obtida a partir de uma ação mecânica: girando em torno de um eixo, um enrolamento de fio colocado entre dois imãs provoca uma diferença de potencial (princípio do dína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hael Faraday - (1791-1867) é um caso raro entre os grandes nomes da ciência. Nasce em Newington, Inglaterra. Começa a trabalhar aos 14 anos como aprendiz de encadernador. Aproxima-se das ciências como autodidata e depois torna-se assistente do químico Humphy Davy. Apesar de poucos conhecimentos teóricos, o espírito de experimentação de Faraday o leva a importantes descobertas para a química e Física. Consegue liquefazer praticamente todos os gases conhecidos. Isola o benzeno. Elabora a teoria da eletrólise, a indução eletromagnética e esclarece a noção de energia eletrost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ios catódicos - São feixes de partículas produzidos por um eletrodo negativo (cátodo) de um tubo contendo gás comprimido. São resultado da ionização do gás e provocam luminosidade. Os raios catódicos são identificados no final do século passado por Willian Crookes. O tubo de raios catódicos é usado em osciloscópios e televis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ios X - Em 1895 Wilhelm Konrad von Röntgen descobre acidentalmente os raios X quando estudava válvulas de raios catódicos. Verificou que algo acontecia fora da válvula e fazia brilhar no escuro focos fluorescentes. Eram raios capazes de impressionar chapas fotográficas através de papel preto. Produziam fotografias que revelavam moedas nos bolsos e os ossos das mãos. Estes raios desconhecidos são chamadas simplesmente de "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lhelm Konrad von Röntgen - (1845-1923) nasce em Lennep, Alemanha, e estuda Física na Holanda e na Suíça . Realiza estudos sobre elasticidade, capilaridade, calores específicos de gases, condução de calor em cristais e absorção do calor por diferentes gases. Pela descoberta dos raios X recebe em 1901 o primeiro prêmio Nobel de Física da His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diatividade - É a desintegração espontânea do núcleo atômico de alguns elementos (urânio, polônio e rádio), resultando em emissão de radiação. Descoberta pelo francês Henri Becquerel ( 1852 - 1909) poucos meses depois da descoberta dos raios X. Becquerel verifica que, além de luminosidade, as radiações emitidas pelo urânio são capazes de penetrar a maté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is anos depois, Pierre Curie e sua mulher, a polonesa Marie Curie, encontram fontes radiativas muito mais fortes que o urânio. Isolam o rádio e o polônio e verificam que o rádio era tão potente que podia provocar ferimentos sérios e até fatais nas pessoas que dele se aproximav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s de radiação - Existem três tipos de radiação; alfa, beta e gama. Á radiação alfa é uma partícula formada por um átomo de hélio com carga positiva. Radiação beta é também uma partícula, de carga negativa, o elétron. A radiação gama é uma onda eletromagnética. As substâncias radiativas emitem continuamente calor e têm a capacidade de ionizar o ar e torná-lo condutor de corrente elétrica. São penetrantes e ao atravessarem uma substância chocam-se com suas moléc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Estrutura do Át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803 , John Dalton começa a apresentar sua teoria de que a cada elemento químico corresponde um tipo de átomo . Mas é só em 1897, com a descoberta do elétron, que o átomo deixa de ser uma unidade indivisível como se acreditava desde a Antigu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oberta do elétron - Em 1897 Joseph John Thomson, ao estudar os raios X e raios catódicos, identifica partículas de massa muito pequena, cerca de 1.800 vezes menores que a do átomo mais leve. Conclui que o átomo não é indivisível mas composto por partículas men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elo pudim - Thomson diz que os átomos são formados por uma nuvem de eletricidade positiva na qual flutuam, como ameixas em volta de um pudim, partículas de carga negativa - os elétr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elo planetário - Em 1911 Ernest Rutherford bombardeia uma lâmina de ouro com partículas em alta velocidade. Observa que algumas partículas atravessam o anteparo e outras ricocheteiam. Descobre que existem espaços vazios no átomo, por isso algumas partículas passaram pela lâmina. Verifica também que há algo consistente contra o que outras partículas se chocaram e refletiram. Conclui que o átomo possui um núcleo (de carga positiva) em volta do qual orbitam elétrons, como planetas girando em torno do Sol. O modelo planetário é aperfeiçoado por Niels Bohr com fundamentos da Física quân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ótons - 1919 Rutherford desintegra o núcleo de nitrogênio e detecta partículas nucleares de carga positiva. Elas seriam chamadas de prótons. Segundo Rutherford, o núcleo é responsável pela maior massa do átomo. Anuncia a hipótese de existência do nêutron, confirmada apenas 13 anos depo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êutrons - 1932 James Chadwick membro da equipe, de Rutherford, descobre os nêutrons, partículas nucleares com a mesma massa do próton mas com carga elétrica neu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nest Rutherford - (1871 - 1937) nasce em Nelson, na Nova Zelândia, onde começa a estudar Física. Suas maiores contribuições foram as pesquisas sobre radiatividade e teoria nuclear. Em 1908 cria um método para calcular a energia liberada nas transformações radiativas e recebe o prêmio Nobel de química. Em 1919 realiza a primeira transmutação induzida e transforma um núcleo de nitrogênio em oxigênio através do bombardeamento com partículas alfa. A partir daí dedica-se a realizar transmutações de vários tipos de elementos. Em 1931 torna-se o primeiro barão Rutherford de Nel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pPr>
      <w:r>
        <w:rPr/>
        <w:t>ERA QUÂN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rande revolução que leva a Física à modernidade e a teoria quântica, que começa a se definir no fim do século XIX . É a inauguração de uma nova "lógica" resultante das várias pesquisas sobre a estrutura do átomo, radiatividade e ondul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x Planck é quem define o conceito fundamental da nova teoria - o quanta. Mas a teoria geral é de autoria de um grupo internacional de físicos, entre os quais: Niels Bohr (Dinamarca), Louis De Broglie (França), Erwin, Shrödinger e Wolfgang , Pauli (Áustria), Werner Heisenberg (Alemanha), e Paul Dirac (Inglat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ta - Em 1900 o físico alemão Max Planck afirma que as trocas de energia não acontecem de forma continua e sim em doses, ou pacotes de energia, que ele chama de quanta. A introdução do conceito de descontinuidade subverte o princípio do filósofo alemão Wilhelm Leibniz (1646-1716), "natura non facit saltus"( a natureza não dá saltos), que dominava todos os ramos da ciência na ép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x Planck - (1858-1947) nasce em Kiel, Alemanha. Filho de juristas, chega a oscilar entre a carreira musical e os estudos científicos. Decide-se pela Física e se dedica à carreira acadêmica até o fim da vida. Em 14 de dezembro de 1900, durante uma reunião da Sociedade Alemã de Física, apresenta a noção de "quanta elementar de ação". Em sua autobiografia Planck diz que na época não previa os efeitos revolucionários dos quanta. Em 1918 recebe o prêmio Nobel de Fís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elo quântico do átomo - Surge em 1913, elaborado por Niels Bohr (1885-1962). Segundo ele, os elétrons estão distribuídos em níveis de energia característicos de cada átomo. Ao absorver um quanta de energia, um elétron pode pular para outro nível e depois voltar a seu nível original, emitindo um quanta idên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Dualidade Quân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rande marca da mecânica quântica é a introdução do conceito de dualidade e depois, com Werner Heisenberg, do princípio de incerteza. Para a mecânica quântica, o universo é essencialmente não-deterministico. O que a teoria oferece é um conjunto de prováveis respostas. No lugar do modelo planetário de átomo, com elétrons orbitando em volta de um núcleo, a quântica propõe um gráfico que indica zonas onde eles têm maior ou menor probabilidade de existir. Toda matéria passa a ser entendida segundo uma ótica dual: pode se comportar como onda ou como partícula. É o rompimento definitivo com a mecânica clássica, que previa um universo determinís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ípio da incerteza - Em 1927 Werner Heisenberg formula um método para interpretar a dualidade da quântica, o princípio da incerteza. Segundo ele, pares de variáveis interdependentes como tempo e energia, velocidade e posição, não podem ser medidos com precisão absoluta. Quanto mais precisa for a medida de uma variável, mais imprecisa será a segunda. "Deus não joga dados", dizia Albert Einstein, negando os princípios na nova mecâ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ELATIV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oria da relatividade surge em duas etapas e altera profundamente as noções de espaço e tempo. Enquanto a mecânica quântica é resultado do trabalho de vários físicos e matemáticos, a relatividade é fruto exclusivo das pesquisas de Albert Eins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tividade Restrita - Em 1905 ele formula a Teoria da Relatividade Restrita (ou especial), segundo a qual a distância e o tempo podem ter diferentes medidas segundo diferentes observadores. Não existe portanto tempo e espaço absolutos como afirmara Newton no Principia, mas grandezas relativas ao sistema de referência segundo o qual elas são descr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ios simultâneos - Einstein dá o exemplo dos raios e o trem. Dois indivíduos observam dois raios que atingem simultaneamente as extremidades de um trem (que anda em velocidade constante em linha reta) e chamuscam o chão. Um homem está dentro do trem, exatamente na metade dele. O segundo indivíduo está fora, bem no meio do trecho entre as marcas do raio. Para o observador que está no chão, os raios caem simultaneamente. Mas o homem no trem dirá que os raios caíram em momentos sucessivos, porque ele, ao mesmo tempo que se desloca em direção ao relâmpago da frente, se afasta do relâmpago que cai na parte traseira. Este último relâmpago deve percorrer uma distância maior do que o primeiro para chegar até o observador. Como a velocidade da luz é constante, o relâmpago da frente "chega" antes que o de tr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Relatividade Ge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z anos depois, Einstein estende a noção de tempo-espaço à força da gravidade. A Teoria Geral da Relatividade (1916), classificada pelo próprio Einstein como "bonita esteticamente", é também uma teoria da gravidade capaz de explicar a força de atração pela geometria tempo-espaço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órmula relativa - A "revolução" de Einstein Torna popular a fórmula Física E= mc2 (energia é igual a massa vezes o quadrado da velocidade da luz). A equivalência entre massa e energia (uma pequena quantidade de massa pode ser transformada em uma grande quantidade de energia) permite explicar a combustão das estrelas e dar ao homem maior conhecimento sobre a matéria. É a expressão teórica das enormes reservas de energia armazenadas no átomo na qual se baseiam os artefatos nucle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mba atômica - Artefato nuclear explosivo que atinge seu efeito destrutivo através da energia liberada na quebra de átomos pesados (urânio 235 ou plutônio 239). Armas atômicas foram superadas pelas bombas termonucleares, que têm maior poder destrutivo. As bombas termonucleares (bomba H e bomba de nêutrons) agem por meio de ondas de pressão ou ondas térmicas. Produzem essencialmente radiação, mortal para os seres vivos, sem destruir bens materiais. São bombas de fusão detonadas por uma bomba atômica e podem ter o tamanho de um paralelepíde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locidade relativa - A relatividade também revoluciona a noção de velocidade. Ao demostrar que todas as velocidades são relativas, explica que, apesar do movimento, nenhuma partícula poderia se deslocar a uma velocidade superior à da luz ( 299.792.458 metros por segundo). À medida que se aproximasse dessa velocidade, a energia e a massa da partícula também aumentariam, tomando cada vez mais difícil a acel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ometria espaço-tempo - Enquanto Newton descrevera a gravitação como uma queda, para Einstein é uma questão espacial. Quando um corpo está livre, isto é, sem influência de qualquer força, seus movimentos apenas exprimem a qualidade de espaço-tempo. A presença de um corpo em determinado local causa uma distorção no espaço pró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paço curvo - Um raio de luz proveniente de uma estrela distante parece sofrer uma alteração de trajetória ao passar perto do Sol. Isto não é causado por qualquer força de atração, diz Einstein. Em função da enorme massa do Sol, o espaço a sua volta está deformado. É como se ele estivesse " afundado". O raio apenas acompanha esta curvatura, mas segue sua rota natural. E se a matéria encurva o espaço, é possível admitir que todo o Universo é curvo. A confirmação experimental do espaço curvo só acontece em 1987, com a observação de galáxias muito di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bert Einstein ( 1879-1955) nasce um Ulm, Alemanha, em 1879. Chega a ser considerado deficiente mental porque até 4 anos não fala fluentemente. Durante o secundário, é considerado pelos professores um estudante medíocre. Mas, fora da escola, Einstein mostra desde jovem interesse pela matemática. Começa seus estudos de matemática e Física na Alemanha e depois assume nacionalidade suíça. Em 1921 recebe o prêmio Nobel. No apogeu do nazismo vai para os EUA e se naturaliza norte-americano. Depois da 2a guerra, passa a defender o controle internacional de armas nucleares. Morre em Princeton, E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PARTÍCULAS SUBATÔM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istória das partículas que compõem o átomo é bastante recente. Só em 1932 confirma-se que os átomos são formados por nêutrons, prótons e elétrons. Em seguida são encontradas partículas ainda menores como o pósitron, o neutrino e o méson - uma partícula internuclear de vida curtíssima (um décimo milésimo milionésimo de seg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ks e léptons - Hoje já se conhecem 12 tipos de partículas elementares. Elas são classificadas em duas famílias: quarks e léptons. Estes são os tijolos da matéria. Há seis gerações de partículas quark e seis de léptons. A primeira geração de quarks é a dos upe down (alto e baixo), que formam, por exemplo, os nêutrons e os prót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quarks de segunda e terceira geração, os charm e strange (charme e estranho) e os bottom e top (base e topo), existiram em abundância no início do Universo. Hoje, são partículas muito raras e só recentemente foram identificadas. O quark top foi detectado pela primeira vez em abril do ano passado. Os mésons também são formados por quarks . A família dos leptons reúne gerações de partículas mais leves. Entre eles, os mais conhecidos são o elétron e o neutr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amanho do átomo - O diâmetro de um átomo é de aproximadamente 10-10 m, ou um centésimo milionésimo de centímetro. Se uma laranja fosse ampliada até ter o tamanho da Terra, seus átomos teriam o tamanho de cerejas. Uma proporção semelhante é a que existe entre o átomo e o núcleo dele. Se um átomo pudesse ser ampliado e ter o tamanho de uma sala de aula, ainda assim o núcleo não seria visível a olho 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udo do núcleo - Apesar de todo avanço tecnológico, nunca foi possível ver o interior do átomo. Para descobrir características e propriedades das partículas, os físicos usam métodos indiretos de observação. Bombardeiam núcleos atômicos e depois verificam os "estragos". Registram as ocorrências e fazem curvas de comportamento. Depois fazem abstrações matemáticas (modelos) que serão testados para confirm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eleradores de partículas - Os aceleradores são os aparelhos desenvolvidos para "olhar " o núcleo atômico. São eles que fornecem altas doses de energia para que partículas possam romper o campo de força que envolve o núcleo e atingi-lo. Essas partículas podem ser elétrons, prótons, antiprótons. Em grandes anéis circulares ou túneis, as partículas são aceleradas em direção oposta e produzem milhares de colisões por segundo. Um detector registra o rastro das partículas que resultam de cada choque e um computador seleciona as colisões a serem analis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TENDÊNCIAS AT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usão nuclear controlada e a Física dos primeiros instantes do Universo são atualmente os campos mais desafiantes da fis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são Nuclear Controlada - A fusão nuclear é um processo de produção de energia a partir do núcleo do átomo. Este fenômeno ocorre naturalmente no interior do Sol e da estrelas. Núcleos leves como o do hidrogênio e seus isótopos - o deutério e o trítio -se fundem e criam elementos de um núcleo mais pesado, como o hélio. Neste processo, há uma enorme liberação de energia. Até hoje, só foi possível produzir energia nuclear pela fissão (quebra) do núcleo dos átomos. Esta "quebra"resulta em energia, mas libera resíduos radiativos e por isso não pode ser considerada uma fonte seg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ustível nuclear - Um dos desafios da Física atual é reproduzir o processo de fusão de maneira controlada e obter combustível nuclear. Será uma alternativa mais econômica e limpa. Pode ser obtida a partir de matéria-prima abundante (água) e sem efeitos poluidores (como o monóxido de carbono, resultante da queima de combustíveis, ou a rad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tério - O combustível para a fusão, o deutério, é um isótopo de hidrogênio abundante na água. Na fusão nuclear, uma única gota de deutério (obtida a partir de 4 litros de água comum) produziria energia equivalente à queima de 1.200 litros de petró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oria do Campo Unificado - Neste campo, as teorias sobre a evolução do Universo a partir do seu momento inicial, o Big Bang (Grande Explosão), se encontra com as teorias das partículas elementares. A hipótese aceita hoje em dia é que, logo após o Big Bag, teria se formado uma espécie de "sopa" superquente de partículas básicas das quais se constitui toda a matéria e que, ao se resfriarem, teriam dado origem à matéria em seu estado atual. O grande desafio é estabelecer uma teoria do campo unificado que descreva a ação das forças fundamentais (gravitacionais, eletromagnéticas e nucleares) num único conjunto de equações ou a partir de um princípio geral, que seria a "força" presente no início dos temp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ESPECIALIZAÇÕES DA Fís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smologia e astroFísica - Tratam da natureza do universo físico, sua origem, evolução e possíveis extensões espaço-tempo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a atômica, molecular e de polímeros - Dedicam-se à descrição da estrutura e das propriedades de sistemas de muitos elétrons, como os átomos complexos, ou como moléculas e compostos orgâ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a da matéria condensada e do estado sólido - Ocupa-se das propriedades gerais dos materiais, como cristais, vidros ou cerâmicas. Tem como subespecializações a Física de semicondutores e a Física de superfí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a nuclear - Estuda a estrutura nuclear e os mecanismos de reação, emissão de radiatividade natural, de fissão e fusão nucl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a dos plasmas - Estuda a matéria a centenas de milhares de graus ou mesmo a milhões de graus de temperatura, estado em que a estrutura atômica regular é desfeita em íons e elétrons ou em que ocorrem fusões nucleares, como no Sol e nas demais estre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a das partículas elementares - Trata dos constituintes fundamentais da maté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a das radiações - Estuda os efeitos produzidos pela absorção da energia da radiação eletromagnética em geral ou da radiação ionizante em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vitação e relatividade geral - Tratam das propriedades geométricas do espaço/tempo, como decorrentes das concentrações de massa no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cânica dos fluídos - Estuda as propriedades gerais e as leis de movimento dos gases e dos líquidos.</w:t>
      </w:r>
    </w:p>
    <w:p>
      <w:pPr>
        <w:pStyle w:val="Normal"/>
        <w:jc w:val="both"/>
        <w:rPr>
          <w:rFonts w:ascii="Arial" w:hAnsi="Arial" w:cs="Arial"/>
        </w:rPr>
      </w:pPr>
      <w:r>
        <w:rPr>
          <w:rFonts w:cs="Arial" w:ascii="Arial" w:hAnsi="Arial"/>
        </w:rPr>
      </w:r>
    </w:p>
    <w:p>
      <w:pPr>
        <w:pStyle w:val="TextBody"/>
        <w:rPr/>
      </w:pPr>
      <w:r>
        <w:rPr/>
        <w:t>Óptica - Estuda propriedades e efeitos de fontes de luz (como os raios laser), de transmissores de luz (como as fibras ópticas) e de fenômenos e instrumentos ópticos (como o arco-íris e os microscópi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sz w:val="16"/>
        </w:rPr>
      </w:pPr>
      <w:r>
        <w:rPr>
          <w:sz w:val="16"/>
        </w:rPr>
        <w:t>Fonte: http://www.trabalhoescolarurgente.hpg.ig.com.br</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1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00:00Z</dcterms:modified>
  <cp:revision>4</cp:revision>
  <dc:subject/>
  <dc:title>História da Física</dc:title>
</cp:coreProperties>
</file>