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12.wmf" ContentType="image/x-wmf"/>
  <Override PartName="/word/media/image9.png" ContentType="image/png"/>
  <Override PartName="/word/media/image8.emf" ContentType="image/x-emf"/>
  <Override PartName="/word/media/image1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Arial Black" w:ascii="Arial Black" w:hAnsi="Arial Black"/>
          <w:sz w:val="36"/>
        </w:rPr>
        <w:t>IMPULSO E QUANTIDADE DE MOVIMENTO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1 – Introdução</w:t>
      </w:r>
    </w:p>
    <w:p>
      <w:pPr>
        <w:pStyle w:val="Normal"/>
        <w:jc w:val="both"/>
        <w:rPr/>
      </w:pPr>
      <w:r>
        <w:rPr/>
        <w:t>Estudamos, até agora, a existência de várias grandezas físicas que se inter-relacionam. Passaremos a estudar agora a relação entre a força aplicada a um corpo com o intervalo de tempo de sua atuação e seus efeitos.</w:t>
      </w:r>
    </w:p>
    <w:p>
      <w:pPr>
        <w:pStyle w:val="Normal"/>
        <w:jc w:val="both"/>
        <w:rPr/>
      </w:pPr>
      <w:r>
        <w:rPr/>
        <w:t>Veremos que as grandezas Impulso e Quantidade de Movimento são dimensionalmente iguais e são extremamente importantes para entendermos melhor o nosso dia-a-dia.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  <w:lang w:val="en-US" w:eastAsia="en-US"/>
        </w:rPr>
      </w:pPr>
      <w:r>
        <w:rPr>
          <w:rFonts w:cs="Glowworm;Arial Black" w:ascii="Glowworm;Arial Black" w:hAnsi="Glowworm;Arial Black"/>
          <w:smallCaps/>
          <w:lang w:val="en-US" w:eastAsia="en-US"/>
        </w:rPr>
        <w:object w:dxaOrig="9877" w:dyaOrig="8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pt;margin-top:7.7pt;width:129.6pt;height:11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2629557" r:id="rId2"/>
        </w:objec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2 – Impulso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2977"/>
      </w:tblGrid>
      <w:tr>
        <w:trPr/>
        <w:tc>
          <w:tcPr>
            <w:tcW w:w="5312" w:type="dxa"/>
            <w:tcBorders/>
          </w:tcPr>
          <w:p>
            <w:pPr>
              <w:pStyle w:val="Corpodetexto2"/>
              <w:rPr/>
            </w:pPr>
            <w:r>
              <w:rPr/>
              <w:t>O Conceito Físico  Impulso está relacionado com a força aplicada durante um intervalo de tempo. Ou seja, quanto maior a força maior o impulso e quanto maior o tempo que você aplica maior será o impul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Heading1"/>
        <w:numPr>
          <w:ilvl w:val="0"/>
          <w:numId w:val="8"/>
        </w:numPr>
        <w:jc w:val="left"/>
        <w:rPr>
          <w:i/>
          <w:i/>
          <w:color w:val="000000"/>
        </w:rPr>
      </w:pPr>
      <w:r>
        <w:rPr>
          <w:i/>
          <w:color w:val="000000"/>
        </w:rPr>
        <w:t>Força Constante</w:t>
      </w:r>
    </w:p>
    <w:p>
      <w:pPr>
        <w:pStyle w:val="Normal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object w:dxaOrig="4920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1.4pt;width:68.9pt;height:10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29922564" r:id="rId4"/>
        </w:object>
        <w:object w:dxaOrig="2148" w:dyaOrig="2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0.4pt;width:82.3pt;height:94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2330515" r:id="rId6"/>
        </w:object>
        <w:object w:dxaOrig="3530" w:dyaOrig="3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1pt;margin-top:1.4pt;width:85.8pt;height:9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8871425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rebatedor de beisebol ao rebater a bola, aplica uma força com o taco durante um pequeno intervalo de tempo na bola. A mesma coisa ocorre com o jogador de golfe. Já o jogador de futebol americano também aplica durante um intervalo de tempo uma certa força ao chutar a b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nto o Impulso é calculado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</w:tblGrid>
      <w:tr>
        <w:trPr/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mpulso =&gt; Newton x segundo (N.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Força constante =&gt; Newton (N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rvalo de tempo =&gt; segundo (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fácil notar que o Impulso é uma grandeza que necessita de direção e sentido para sua total caracterização, portanto ela é uma grandeza vetorial.</w:t>
      </w:r>
    </w:p>
    <w:p>
      <w:pPr>
        <w:pStyle w:val="Normal"/>
        <w:jc w:val="both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</w:tblGrid>
      <w:tr>
        <w:trPr/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Característica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ódul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 = F .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çã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à direção da força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ntid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ao sentido da forç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6&gt; Um ponto material fica sujeito à ação de uma força </w:t>
      </w:r>
      <w:r>
        <w:rPr>
          <w:rFonts w:cs="Arial Black" w:ascii="Arial Black" w:hAnsi="Arial Black"/>
        </w:rPr>
        <w:t>F</w:t>
      </w:r>
      <w:r>
        <w:rPr/>
        <w:t>, constante, que produz uma aceleração de 2 m/s</w:t>
      </w:r>
      <w:r>
        <w:rPr>
          <w:vertAlign w:val="superscript"/>
        </w:rPr>
        <w:t>2</w:t>
      </w:r>
      <w:r>
        <w:rPr/>
        <w:t xml:space="preserve"> neste corpo de massa 50 000 gramas. Esta força permanece sobre o corpo durante 20 s. Qual o módulo do impulso comunicado ao corpo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jc w:val="left"/>
        <w:rPr>
          <w:i/>
          <w:i/>
          <w:color w:val="000000"/>
        </w:rPr>
      </w:pPr>
      <w:r>
        <w:rPr>
          <w:i/>
          <w:color w:val="000000"/>
        </w:rPr>
        <w:t>Força Variável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>No caso em que a força aplicada sobre o corpo seja variável não podemos utilizar a fórmula anterior para resolver, então como faremos ?</w:t>
      </w:r>
    </w:p>
    <w:p>
      <w:pPr>
        <w:pStyle w:val="Normal"/>
        <w:jc w:val="both"/>
        <w:rPr/>
      </w:pPr>
      <w:r>
        <w:rPr/>
        <w:t>A resposta é aquela utilizada para o cálculo do trabalho de forças variáveis, ou seja, determinar o gráfico e calcular 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maginemos uma força constante aplicada sobre um corpo durante um intervalo de tempo </w:t>
      </w:r>
      <w:r>
        <w:rPr>
          <w:rFonts w:eastAsia="Symbol" w:cs="Symbol" w:ascii="Symbol" w:hAnsi="Symbol"/>
        </w:rPr>
        <w:t></w:t>
      </w:r>
      <w:r>
        <w:rPr/>
        <w:t>t. O gráfico F x t seria:</w:t>
      </w:r>
    </w:p>
    <w:p>
      <w:pPr>
        <w:pStyle w:val="Normal"/>
        <w:jc w:val="both"/>
        <w:rPr/>
      </w:pPr>
      <w:r>
        <w:rPr/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161"/>
      </w:tblGrid>
      <w:tr>
        <w:trPr/>
        <w:tc>
          <w:tcPr>
            <w:tcW w:w="34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9705" cy="112776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minando a área da parte pintada, tem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  Altur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rtanto: (lembre-se: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 = 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oMath>
            </m:oMathPara>
          </w:p>
          <w:p>
            <w:pPr>
              <w:pStyle w:val="Corpodetexto2"/>
              <w:jc w:val="both"/>
              <w:rPr/>
            </w:pPr>
            <w:r>
              <w:rPr/>
              <w:t>Finalmente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dizer que esta propriedade vale também para o caso da força vari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7&gt; O gráfico a seguir nos dá a intensidade da força que atua sobre um corpo, no decorrer do tempo. A partir desse gráfico, calcule o impulso comunicado ao corpo entre os instantes t</w:t>
      </w:r>
      <w:r>
        <w:rPr>
          <w:vertAlign w:val="subscript"/>
        </w:rPr>
        <w:t>1</w:t>
      </w:r>
      <w:r>
        <w:rPr/>
        <w:t xml:space="preserve"> = 0 e t</w:t>
      </w:r>
      <w:r>
        <w:rPr>
          <w:vertAlign w:val="subscript"/>
        </w:rPr>
        <w:t>2</w:t>
      </w:r>
      <w:r>
        <w:rPr/>
        <w:t xml:space="preserve"> = 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371475</wp:posOffset>
            </wp:positionV>
            <wp:extent cx="2716530" cy="1411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3 – Quantidade de Movimento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7"/>
        <w:gridCol w:w="2410"/>
      </w:tblGrid>
      <w:tr>
        <w:trPr/>
        <w:tc>
          <w:tcPr>
            <w:tcW w:w="6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certas situações a Força não é tudo.</w:t>
            </w:r>
          </w:p>
          <w:p>
            <w:pPr>
              <w:pStyle w:val="Normal"/>
              <w:jc w:val="both"/>
              <w:rPr/>
            </w:pPr>
            <w:r>
              <w:rPr/>
              <w:t>Quando um jogador de voleibol “corta” uma bola ele transfere algo para ela. Esse algo que ele transfere para a bola é a grandeza física denominada quantidade de movimento.</w:t>
            </w:r>
          </w:p>
          <w:p>
            <w:pPr>
              <w:pStyle w:val="Normal"/>
              <w:jc w:val="both"/>
              <w:rPr/>
            </w:pPr>
            <w:r>
              <w:rPr/>
              <w:t>A grandeza quantidade de movimento envolve a massa e a velocidade. Portanto uma “cortada” no jogo de voleibol será mais potente quanto maior for a velocidade no braço do jogador, pois é exatamente o movimento do braço que está sendo transferido para o movimento da b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995" cy="190627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mos a Quantidade de Movimento de um corpo 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</w:tblGrid>
      <w:tr>
        <w:trPr/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Q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uantidade de Movimento =&gt; quilograma x metro por segundo (kg.m/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=&gt; metro por segundo (m/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idade de Movimento é uma grandeza vetorial, portanto precisamos além do módulo sua direção e sentido.</w:t>
      </w:r>
    </w:p>
    <w:p>
      <w:pPr>
        <w:pStyle w:val="Normal"/>
        <w:jc w:val="both"/>
        <w:rPr/>
      </w:pPr>
      <w:r>
        <w:rPr/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/>
        <w:tc>
          <w:tcPr>
            <w:tcW w:w="5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Característica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ódul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 = m . 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çã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à direção da velocidad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ntid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ao sentido da velocida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</w:tblGrid>
      <w:tr>
        <w:trPr/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.15pt;height:42.05pt" filled="f" o:ole="">
                  <v:imagedata r:id="rId14" o:title=""/>
                </v:shape>
                <o:OLEObject Type="Embed" ProgID="" ShapeID="ole_rId13" DrawAspect="Content" ObjectID="_1106516497" r:id="rId13"/>
              </w:object>
            </w:r>
          </w:p>
        </w:tc>
        <w:tc>
          <w:tcPr>
            <w:tcW w:w="609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&gt; Mostre que as grandezas Quantidade de Movimento e Impulso são dimensionalmente igu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8&gt; Uma partícula de massa 0,5 kg realiza um movimento obedecendo à função horária:                s = 5 + 2t + 3t</w:t>
      </w:r>
      <w:r>
        <w:rPr>
          <w:vertAlign w:val="superscript"/>
        </w:rPr>
        <w:t>2</w:t>
      </w:r>
      <w:r>
        <w:rPr/>
        <w:t xml:space="preserve"> (SI). Determine o módulo da quantidade de movimento da partícula no instante        t = 2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4 – Teorema do Impulso</w:t>
      </w:r>
    </w:p>
    <w:p>
      <w:pPr>
        <w:pStyle w:val="Normal"/>
        <w:jc w:val="both"/>
        <w:rPr/>
      </w:pPr>
      <w:r>
        <w:rPr/>
        <w:t>Embora no fim desta parte de nosso estudo nós cheguemos a uma expressão matemática, o conceito do Teorema do Impulso é muito mais importante do que a matemática d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mos a seqüênci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5800</wp:posOffset>
            </wp:positionH>
            <wp:positionV relativeFrom="paragraph">
              <wp:posOffset>73025</wp:posOffset>
            </wp:positionV>
            <wp:extent cx="4480560" cy="14643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agine uma criança num balanço com uma certa velocidade. Imagine também que num certo instante o pai desta criança aplica-lhe uma força durante um intervalo de tempo, ou seja, lhe dá um impulso. O resultado do impulso dado pelo pai é um aumento na quantidade de movimento que o menino possuía. O teorema do impulso diz que se pegarmos o “movimento” que o menino passou a ter no final e compararmos com o “movimento” que ele tinha veremos que ele ganhou um certo “movimento” que é exatamente o impulso dado pelo p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locamos a palavra movimento entre aspas, pois na realidade é a quantidade de mov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eorema do Impulso é válido para qualquer tipo de movimento. Entretanto iremos demonstrá-lo para o caso de uma partícula que realiza um movimento retilíneo uniformemente variado (MRU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omando o desenho do balanço:</w:t>
      </w:r>
    </w:p>
    <w:p>
      <w:pPr>
        <w:pStyle w:val="Normal"/>
        <w:jc w:val="both"/>
        <w:rPr/>
      </w:pPr>
      <w:r>
        <w:rPr/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2835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5375" cy="109601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12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1pt;margin-top:3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2728"/>
      </w:tblGrid>
      <w:tr>
        <w:trPr/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elo Princípio Fundamental da Dinâmica: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Utilizando a definição de aceleraçã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ssando o tempo de um lado e a velocidade do outr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a propriedade distributiva: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Portanto, como I = F 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Glowworm;Arial Black" w:ascii="Glowworm;Arial Black" w:hAnsi="Glowworm;Arial Black"/>
              </w:rPr>
              <w:t>t e Q = m . v, o Teorema do Impulso é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9.6pt;margin-top:11.6pt;width:28.8pt;height:26.0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794124626" r:id="rId18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OREMA  DO  IMPULSO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/>
            </w:pPr>
            <w:r>
              <w:rPr/>
              <w:t>O impulso resultante comunicado a um corpo, num dado intervalo de tempo, é igual à variação na quantidade de movimento desse corpo, no mesmo intervalo de tem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9&gt; Uma força constante atua durante 5 s sobre uma partícula de massa 2 kg, na direção e no sentido de seu movimento, fazendo com que sua velocidade escalar varie de 5 m/s para 9 m/s. Determi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módulo da variação da quantidade de mov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intensidade do impulso da força atua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intensidade da for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0&gt; Um corpo é lançado verticalmente para cima com velocidade inicial 20 m/s. Sendo 5 kg a massa do corpo, determine a intensidade do impulso da força peso entre o instante inicial e o instante em que o corpo atinge o ponto mais alto da trajetó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5 – Princípio da Conservação da Quantidade de Movimento</w:t>
      </w:r>
    </w:p>
    <w:p>
      <w:pPr>
        <w:pStyle w:val="Normal"/>
        <w:jc w:val="both"/>
        <w:rPr/>
      </w:pPr>
      <w:r>
        <w:rPr/>
        <w:t>Os Princípios de Conservação, em física, são extremamente importantes para melhor compreensão dos fenômenos do dia-a-dia e ajudam muito na resolução de problemas complexos.</w:t>
      </w:r>
    </w:p>
    <w:p>
      <w:pPr>
        <w:pStyle w:val="Normal"/>
        <w:jc w:val="both"/>
        <w:rPr/>
      </w:pPr>
      <w:r>
        <w:rPr/>
        <w:t>Neste caso é necessário que saibamos o conceito de Sistema Isolado; sistema no qual a resultante das forças externas que atuam sobre ele é nula.</w:t>
      </w:r>
    </w:p>
    <w:p>
      <w:pPr>
        <w:pStyle w:val="Normal"/>
        <w:jc w:val="both"/>
        <w:rPr/>
      </w:pPr>
      <w:r>
        <w:rPr/>
        <w:t>Antes de enunciarmos este princípio, vejamos sua demonst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pict>
          <v:shape id="shape_0" fillcolor="black" stroked="t" o:allowincell="f" style="position:absolute;margin-left:189pt;margin-top:6.2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2552"/>
      </w:tblGrid>
      <w:tr>
        <w:trPr/>
        <w:tc>
          <w:tcPr>
            <w:tcW w:w="5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o Teorema do Impulso, temos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demos escrever ainda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endo o sistema Isolado sabemos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, podemos escrever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Da mesma forma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Finalmente, temos o Princípio de Conservação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5.2pt;margin-top:8pt;width:28.8pt;height:26.0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2028194534" r:id="rId20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PRINCÍPIO DE CONSERVAÇÃO DA QUANTIDADE DE MOVIMENTO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Num Sistema Isolado, a quantidade de movimento no início é igual a quantidade de movimento no fim, ou seja, ela permanece const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</w:tblGrid>
      <w:tr>
        <w:trPr/>
        <w:tc>
          <w:tcPr>
            <w:tcW w:w="781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1003" w:right="658" w:hanging="283"/>
              <w:jc w:val="both"/>
              <w:rPr/>
            </w:pPr>
            <w:r>
              <w:rPr/>
              <w:t>Sendo a quantidade de movimento uma grandeza vetorial, se ela for constante não variam módulo, direção e sentid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1&gt; Um canhão de artilharia horizontal de 1 t dispara uma bala de 2 kg que sai da peça com velocidade de 300 m/s. Admita a velocidade da bala constante no interior do canhão. Determine a velocidade de recuo da peça do canh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2&gt; Um foguete de massa M move-se no espaço sideral com velocidade de módulo v. Uma repentina explosão fragmenta esse foguete em três partes iguais que continuam a se movimentar na mesma direção e no mesmo sentido do foguete original. Uma das partes está se movimentando com velocidade de módulo v/5, outra parte com velocidade v/2. Qual o módulo da velocidade da 3</w:t>
      </w:r>
      <w:r>
        <w:rPr>
          <w:u w:val="single"/>
          <w:vertAlign w:val="superscript"/>
        </w:rPr>
        <w:t>a</w:t>
      </w:r>
      <w:r>
        <w:rPr/>
        <w:t xml:space="preserve"> parte.</w:t>
      </w:r>
    </w:p>
    <w:p>
      <w:pPr>
        <w:pStyle w:val="Normal"/>
        <w:jc w:val="both"/>
        <w:rPr/>
      </w:pPr>
      <w:r>
        <w:rPr/>
      </w:r>
    </w:p>
    <w:tbl>
      <w:tblPr>
        <w:tblW w:w="2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</w:tblGrid>
      <w:tr>
        <w:trPr/>
        <w:tc>
          <w:tcPr>
            <w:tcW w:w="233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3&gt; Ao da o saque “viagem ao fundo do mar” num jogo de voleibol, um jogador aplica uma força de intensidade 6 . 10</w:t>
      </w:r>
      <w:r>
        <w:rPr>
          <w:vertAlign w:val="superscript"/>
        </w:rPr>
        <w:t>2</w:t>
      </w:r>
      <w:r>
        <w:rPr/>
        <w:t xml:space="preserve"> N sobre a bola, durante um intervalo de 1,5 . 10</w:t>
      </w:r>
      <w:r>
        <w:rPr>
          <w:vertAlign w:val="superscript"/>
        </w:rPr>
        <w:t>-1</w:t>
      </w:r>
      <w:r>
        <w:rPr/>
        <w:t xml:space="preserve"> s. Calcule a intensidade do impulso da força aplicada pelo jog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4&gt; Um projétil de massa 20 g incide horizontalmente sobre a tábua com velocidade 500 m/s e a abandona com velocidade horizontal e de mesmo sentido de valor 300 m/s. Qual a intensidade do impulso comunicado ao projétil pela tábua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5&gt; Um vagão de trem, com massa m</w:t>
      </w:r>
      <w:r>
        <w:rPr>
          <w:vertAlign w:val="subscript"/>
        </w:rPr>
        <w:t>1</w:t>
      </w:r>
      <w:r>
        <w:rPr/>
        <w:t xml:space="preserve"> = 40 000 kg, desloca-se com velocidade  v</w:t>
      </w:r>
      <w:r>
        <w:rPr>
          <w:vertAlign w:val="subscript"/>
        </w:rPr>
        <w:t>1</w:t>
      </w:r>
      <w:r>
        <w:rPr/>
        <w:t xml:space="preserve"> = 0,5 m/s num trecho retilíneo e horizontal de ferrovia. Esse vagão choca-se com outro, de massa m</w:t>
      </w:r>
      <w:r>
        <w:rPr>
          <w:vertAlign w:val="subscript"/>
        </w:rPr>
        <w:t>2</w:t>
      </w:r>
      <w:r>
        <w:rPr/>
        <w:t xml:space="preserve"> = 30 000 kg, que se movia em sentido contrário, com velocidade  v</w:t>
      </w:r>
      <w:r>
        <w:rPr>
          <w:vertAlign w:val="subscript"/>
        </w:rPr>
        <w:t>2</w:t>
      </w:r>
      <w:r>
        <w:rPr/>
        <w:t xml:space="preserve"> = 0,4 m/s, e os dois passaram a se mover engatados. Qual a velocidade do conjunto após o choqu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6&gt; Um tenista recebe uma bola com velocidade de 50 m/s e a rebate, na mesma direção e em sentido contrário, com velocidade de 30 m/s. A massa da bola é de 0,15 kg. Supondo que o choque tenha durado 0,1 s, calcule a intensidade da força aplicada pela raquete à b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33"/>
      </w:tblGrid>
      <w:tr>
        <w:trPr/>
        <w:tc>
          <w:tcPr>
            <w:tcW w:w="1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.15pt;height:42.05pt" filled="f" o:ole="">
                  <v:imagedata r:id="rId23" o:title=""/>
                </v:shape>
                <o:OLEObject Type="Embed" ProgID="" ShapeID="ole_rId22" DrawAspect="Content" ObjectID="_1399869585" r:id="rId22"/>
              </w:object>
            </w:r>
          </w:p>
        </w:tc>
        <w:tc>
          <w:tcPr>
            <w:tcW w:w="753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TA-SP) 13&gt; Na figura temos uma massa M = 132 g, inicialmente em repouso, presa a uma mola de constante elástica k = 1,6 . 10</w:t>
            </w:r>
            <w:r>
              <w:rPr>
                <w:vertAlign w:val="superscript"/>
              </w:rPr>
              <w:t>4</w:t>
            </w:r>
            <w:r>
              <w:rPr/>
              <w:t xml:space="preserve"> N/m, podendo se deslocar sem atrito sobre a mesa em que se encontra. Atira-se uma bala de massa m = 12 g que encontra o bloco horizontalmente, com uma velocidade v</w:t>
            </w:r>
            <w:r>
              <w:rPr>
                <w:vertAlign w:val="subscript"/>
              </w:rPr>
              <w:t>o</w:t>
            </w:r>
            <w:r>
              <w:rPr/>
              <w:t xml:space="preserve"> = 200 m/s incrustando-se nele. Qual é a máxima deformação que a mola experimenta ?</w:t>
            </w:r>
          </w:p>
          <w:p>
            <w:pPr>
              <w:pStyle w:val="Normal"/>
              <w:jc w:val="both"/>
              <w:rPr/>
            </w:pPr>
            <w:r>
              <w:rPr/>
              <w:t>(a) 25 cm;</w:t>
              <w:tab/>
              <w:t>(b) 50 cm;</w:t>
              <w:tab/>
              <w:t>(c) 5,0 cm;</w:t>
              <w:tab/>
              <w:t xml:space="preserve">(d) 1,6 m;          (e) n.r.a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4435" cy="7366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9" r="-1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Arial Black" w:ascii="Arial Black" w:hAnsi="Arial Black"/>
          <w:sz w:val="36"/>
        </w:rPr>
        <w:t>11 – COLISÕES MECÂNICAS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1.1 Introdução</w:t>
      </w:r>
    </w:p>
    <w:p>
      <w:pPr>
        <w:pStyle w:val="Normal"/>
        <w:jc w:val="both"/>
        <w:rPr/>
      </w:pPr>
      <w:r>
        <w:rPr/>
        <w:t>O conceito de colisão é muito importante no curso de física, além dos choques mais simples que iremos tratar, existem colisões extremamente complexas como as estudadas por centros de pesquisa como a NASA, colisões entre partículas. Neste estudo existe a preocupação de materiais capazes a resistir a colisões no espaço.</w:t>
      </w:r>
    </w:p>
    <w:p>
      <w:pPr>
        <w:pStyle w:val="Normal"/>
        <w:jc w:val="both"/>
        <w:rPr/>
      </w:pPr>
      <w:r>
        <w:rPr/>
        <w:t>Portanto fiquemos atentos aos detalhes desta discu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1.2 – Definição</w:t>
      </w:r>
    </w:p>
    <w:p>
      <w:pPr>
        <w:pStyle w:val="Normal"/>
        <w:jc w:val="both"/>
        <w:rPr/>
      </w:pPr>
      <w:r>
        <w:rPr/>
        <w:t>Coques mecânicos ou colisões mecânicas são resultados de interação entre corpos. Podemos dividir essas interações em du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Black" w:ascii="Arial Black" w:hAnsi="Arial Black"/>
          <w:color w:val="000000"/>
        </w:rPr>
        <w:t>Deformação</w:t>
      </w:r>
      <w:r>
        <w:rPr/>
        <w:t>: Onde a energia cinética é convertida em energia potencia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Black" w:ascii="Arial Black" w:hAnsi="Arial Black"/>
          <w:color w:val="000000"/>
        </w:rPr>
        <w:t>Restituição</w:t>
      </w:r>
      <w:r>
        <w:rPr>
          <w:color w:val="000000"/>
        </w:rPr>
        <w:t>:</w:t>
      </w:r>
      <w:r>
        <w:rPr/>
        <w:t xml:space="preserve"> A energia potencial é transformada em energia cinética. Essa transformação pode ser total, parcial ou não existir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rPr/>
      </w:pPr>
      <w:r>
        <w:rPr/>
        <w:t>É exatamente a forma como a energia potencial é restituída em energia cinética que define os tipos de colisões e é isso que estudaremos ag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1.3 – Tipos de Colisão</w:t>
      </w:r>
    </w:p>
    <w:p>
      <w:pPr>
        <w:pStyle w:val="Heading4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olisão Elástica</w:t>
      </w:r>
    </w:p>
    <w:p>
      <w:pPr>
        <w:pStyle w:val="Normal"/>
        <w:jc w:val="both"/>
        <w:rPr/>
      </w:pPr>
      <w:r>
        <w:rPr/>
        <w:t xml:space="preserve">Neste tipo de colisão a energia cinética antes da colisão é igual a energia cinética após a colisão, portanto não existe dissipação de energia. Como não houve dissipação podemos concluir que a velocidade após a colisão é trocada, ou seja a velocidade de um corpo passa para outro e vice-ver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28800</wp:posOffset>
            </wp:positionH>
            <wp:positionV relativeFrom="paragraph">
              <wp:posOffset>69850</wp:posOffset>
            </wp:positionV>
            <wp:extent cx="2560320" cy="6889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olisão Parcialmente Elástica</w:t>
      </w:r>
    </w:p>
    <w:p>
      <w:pPr>
        <w:pStyle w:val="Normal"/>
        <w:jc w:val="both"/>
        <w:rPr/>
      </w:pPr>
      <w:r>
        <w:rPr/>
        <w:t>Na Colisão Parcialmente Elástica temos a energia cinética antes da colisão maior que a energia cinética após a colisão, portanto existe dissipação da energia. Por causa da dissipação da energia a velocidade do conjunto no fim diminui e a velocidade de A e B são diferentes.</w:t>
      </w:r>
    </w:p>
    <w:p>
      <w:pPr>
        <w:pStyle w:val="Normal"/>
        <w:jc w:val="both"/>
        <w:rPr/>
      </w:pPr>
      <w:r>
        <w:rPr/>
        <w:t>Fica ainda uma pergunta: Para onde foi a energia dissipada ?</w:t>
      </w:r>
    </w:p>
    <w:p>
      <w:pPr>
        <w:pStyle w:val="Normal"/>
        <w:jc w:val="both"/>
        <w:rPr/>
      </w:pPr>
      <w:r>
        <w:rPr/>
        <w:t>A energia foi transformada em Calor, por causa do atrito existente na coli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153670</wp:posOffset>
            </wp:positionV>
            <wp:extent cx="2651760" cy="7137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olisão Inelástica</w:t>
      </w:r>
    </w:p>
    <w:p>
      <w:pPr>
        <w:pStyle w:val="Normal"/>
        <w:jc w:val="both"/>
        <w:rPr/>
      </w:pPr>
      <w:r>
        <w:rPr>
          <w:color w:val="000000"/>
        </w:rPr>
        <w:t>A Colisão Inelástica possui energia cinética antes da colisão maior do que no final da</w:t>
      </w:r>
      <w:r>
        <w:rPr/>
        <w:t xml:space="preserve"> colisão. Aqui a dissipação de energia é máxima, portanto no final as velocidades de A e B serão iguais, ou seja eles continuaram juntos.</w:t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-635</wp:posOffset>
            </wp:positionV>
            <wp:extent cx="2560320" cy="6889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</w:tblGrid>
      <w:tr>
        <w:trPr/>
        <w:tc>
          <w:tcPr>
            <w:tcW w:w="816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1003" w:right="516" w:hanging="283"/>
              <w:jc w:val="both"/>
              <w:rPr/>
            </w:pPr>
            <w:r>
              <w:rPr/>
              <w:t>Como nós estamos trabalhando com sistemas isolados a quantidade de movimento é constante em qualquer tipo de coli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5.4 – Coeficiente de Restituição</w:t>
      </w:r>
    </w:p>
    <w:p>
      <w:pPr>
        <w:pStyle w:val="Normal"/>
        <w:jc w:val="both"/>
        <w:rPr/>
      </w:pPr>
      <w:r>
        <w:rPr/>
        <w:t>Para se fazer a medição e caracterização matemática de uma colisão utilizamos o coeficiente de restituição. O coeficiente mostra a taxa de energia cinética que é restituída após a colisão, logo na colisão elástica esta taxa é máxima e na colisão inelástica ela será mín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r o coeficient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eficiente de Restituição =&gt; Adimensional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fastamento =&gt; metro por segundo (m/s)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proximação =&gt; metro por segundo (m/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fácil mostrar que podemos rescrever a expressão anterior da seguinte fo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/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eficiente de Restituiç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B</w:t>
            </w:r>
            <w:r>
              <w:rPr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B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B</w:t>
            </w:r>
            <w:r>
              <w:rPr>
                <w:vertAlign w:val="superscript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B antes da colis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  <w:r>
              <w:rPr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  <w:r>
              <w:rPr>
                <w:vertAlign w:val="superscript"/>
              </w:rPr>
              <w:t>a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 antes da colisã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15pt;height:42.05pt" filled="f" o:ole="">
                  <v:imagedata r:id="rId29" o:title=""/>
                </v:shape>
                <o:OLEObject Type="Embed" ProgID="" ShapeID="ole_rId28" DrawAspect="Content" ObjectID="_1092487618" r:id="rId28"/>
              </w:object>
            </w:r>
          </w:p>
        </w:tc>
        <w:tc>
          <w:tcPr>
            <w:tcW w:w="425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&gt; Demonstre a expressão anteri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BatmanForeverAlternate;Courier New" w:hAnsi="BatmanForeverAlternate;Courier New" w:cs="BatmanForeverAlternate;Courier New"/>
        </w:rPr>
      </w:pPr>
      <w:r>
        <w:rPr>
          <w:rFonts w:cs="BatmanForeverAlternate;Courier New" w:ascii="BatmanForeverAlternate;Courier New" w:hAnsi="BatmanForeverAlternate;Courier New"/>
        </w:rPr>
        <w:t>Resumo Geral das Colisões</w:t>
      </w:r>
    </w:p>
    <w:p>
      <w:pPr>
        <w:pStyle w:val="Normal"/>
        <w:jc w:val="center"/>
        <w:rPr>
          <w:rFonts w:ascii="BatmanForeverAlternate;Courier New" w:hAnsi="BatmanForeverAlternate;Courier New" w:cs="BatmanForeverAlternate;Courier New"/>
        </w:rPr>
      </w:pPr>
      <w:r>
        <w:rPr>
          <w:rFonts w:cs="BatmanForeverAlternate;Courier New" w:ascii="BatmanForeverAlternate;Courier New" w:hAnsi="BatmanForeverAlternate;Courier New"/>
        </w:rPr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90"/>
        <w:gridCol w:w="1690"/>
        <w:gridCol w:w="169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Tipo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E</w:t>
            </w:r>
            <w:r>
              <w:rPr>
                <w:b/>
                <w:smallCaps/>
                <w:color w:val="000000"/>
                <w:vertAlign w:val="subscript"/>
              </w:rPr>
              <w:t>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Q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ást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E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Q</w:t>
            </w:r>
            <w:r>
              <w:rPr>
                <w:color w:val="000000"/>
                <w:vertAlign w:val="subscript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c. Elást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&lt; e &lt;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&lt; E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Q</w:t>
            </w:r>
            <w:r>
              <w:rPr>
                <w:color w:val="000000"/>
                <w:vertAlign w:val="subscript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elást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&lt; E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Q</w:t>
            </w:r>
            <w:r>
              <w:rPr>
                <w:color w:val="000000"/>
                <w:vertAlign w:val="subscript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</w:tblGrid>
      <w:tr>
        <w:trPr/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eficiente de Restituiçã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d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cinética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cinética antes da colisão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d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uantidade de movimento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uantidade de movimento antes da colisã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27&gt; Uma partícula de massa m desloca-se num plano horizontal, sem atrito, com velocidade        v</w:t>
      </w:r>
      <w:r>
        <w:rPr>
          <w:vertAlign w:val="subscript"/>
        </w:rPr>
        <w:t>A</w:t>
      </w:r>
      <w:r>
        <w:rPr/>
        <w:t xml:space="preserve"> = 12 m/s. Sabe-se ainda que ela colide com uma Segunda partícula B de massa m, inicialmente em repouso. Sendo o choque unidimensional e elástico, determine suas velocidades após o choque (faça o desenvolvimento matemátic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8&gt; Um corpo A de massa m</w:t>
      </w:r>
      <w:r>
        <w:rPr>
          <w:vertAlign w:val="subscript"/>
        </w:rPr>
        <w:t>A</w:t>
      </w:r>
      <w:r>
        <w:rPr/>
        <w:t xml:space="preserve"> = 2 kg, desloca-se com velocidade v</w:t>
      </w:r>
      <w:r>
        <w:rPr>
          <w:vertAlign w:val="subscript"/>
        </w:rPr>
        <w:t>A</w:t>
      </w:r>
      <w:r>
        <w:rPr/>
        <w:t xml:space="preserve"> = 30 m/s e colide frontalmente com uma Segunda partícula B, de massa m</w:t>
      </w:r>
      <w:r>
        <w:rPr>
          <w:vertAlign w:val="subscript"/>
        </w:rPr>
        <w:t>B</w:t>
      </w:r>
      <w:r>
        <w:rPr/>
        <w:t xml:space="preserve"> = 1 kg, que se desloca com velocidade   v</w:t>
      </w:r>
      <w:r>
        <w:rPr>
          <w:vertAlign w:val="subscript"/>
        </w:rPr>
        <w:t>B</w:t>
      </w:r>
      <w:r>
        <w:rPr/>
        <w:t xml:space="preserve"> = 10 m/s, em sentido oposto ao de A. Se o coeficiente de restituição desse choque vale 0,5, quais são as velocidades das partículas após a colisão ?</w:t>
      </w:r>
    </w:p>
    <w:p>
      <w:pPr>
        <w:pStyle w:val="Normal"/>
        <w:jc w:val="center"/>
        <w:rPr/>
      </w:pPr>
      <w:r>
        <w:rPr/>
      </w:r>
    </w:p>
    <w:tbl>
      <w:tblPr>
        <w:tblW w:w="2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</w:tblGrid>
      <w:tr>
        <w:trPr/>
        <w:tc>
          <w:tcPr>
            <w:tcW w:w="233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487045</wp:posOffset>
            </wp:positionV>
            <wp:extent cx="2023110" cy="10896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9&gt; Seja um choque perfeitamente elástico de dois corpos A e B. A velocidade de cada corpo está indicada na figura e suas massas são m</w:t>
      </w:r>
      <w:r>
        <w:rPr>
          <w:vertAlign w:val="subscript"/>
        </w:rPr>
        <w:t>A</w:t>
      </w:r>
      <w:r>
        <w:rPr/>
        <w:t xml:space="preserve"> = 2 kg e m</w:t>
      </w:r>
      <w:r>
        <w:rPr>
          <w:vertAlign w:val="subscript"/>
        </w:rPr>
        <w:t>B</w:t>
      </w:r>
      <w:r>
        <w:rPr/>
        <w:t xml:space="preserve"> = 10 kg. Determine as velocidades de A e B após o cho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30&gt; Dois carrinhos iguais, com 1 kg de massa cada um, estão unidos por um barbante e caminham com velocidade de 3 m/s. Entre os carrinhos há uma mola comprimida, cuja massa pode ser desprezada. Num determinado instante o barbante se rompe, a mola se desprende e um dos carrinhos pára imediatam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al a quantidade de movimento inicial do conjunto 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al a velocidade do carrinho que continua em movimento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30480</wp:posOffset>
            </wp:positionV>
            <wp:extent cx="2346325" cy="10896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31&gt; Dois corpos se movem com movimento retilíneo uniforme num plano horizontal onde as forças de atrito são desprezíveis. Suponha que os dois corpos, cada com energia cinética de 5 J, colidam frontalmente, fiquem grudados e parem imediatamente, devido à colisã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Qual foi a quantidade de energia mecânica que não se conservou na colisão 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Qual era a quantidade de movimento linear do sistema, formado pelos dois corpos, antes da colisão 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GABARITO EXERCÍ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116&gt; 200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&gt; 6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&gt; 7 kg .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&gt; (a) 8 kg.m/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8 N . 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,6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120&gt; 10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&gt; 0,6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&gt; 2,3 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&gt; 5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&gt; 4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&gt; 0,1 m/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126&gt; 120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&gt; 0 e 12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&gt; 30 m/s  e 10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&gt; 5,67 m/s  e 1,33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&gt;</w:t>
            </w:r>
          </w:p>
          <w:p>
            <w:pPr>
              <w:pStyle w:val="Normal"/>
              <w:rPr/>
            </w:pPr>
            <w:r>
              <w:rPr/>
              <w:t>(a) 6 kg . m/s</w:t>
            </w:r>
          </w:p>
          <w:p>
            <w:pPr>
              <w:pStyle w:val="Normal"/>
              <w:rPr/>
            </w:pPr>
            <w:r>
              <w:rPr/>
              <w:t>(b) 6 m/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 xml:space="preserve">131&gt; </w:t>
            </w:r>
          </w:p>
          <w:p>
            <w:pPr>
              <w:pStyle w:val="Normal"/>
              <w:rPr/>
            </w:pPr>
            <w:r>
              <w:rPr/>
              <w:t>(a) 10 J</w:t>
            </w:r>
          </w:p>
          <w:p>
            <w:pPr>
              <w:pStyle w:val="Normal"/>
              <w:rPr/>
            </w:pP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32"/>
      <w:footerReference w:type="default" r:id="rId3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manForeverAlternat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lowworm;Arial Black" w:hAnsi="Glowworm;Arial Black" w:cs="Glowworm;Arial Blac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b/>
      <w:small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e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8.emf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0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0:00Z</dcterms:modified>
  <cp:revision>4</cp:revision>
  <dc:subject/>
  <dc:title>IMPULSO E QUANTIDADE DE MOVIMENTO</dc:title>
</cp:coreProperties>
</file>