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MOTORES DE COMBUSTÃO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INTERNA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68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Introduçã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Sob condições normais de operação e com o cuidado adequado, um motor de combustão interna proporcionará desempenho satisfatório durante milhares de quilômetros ou horas de serviço. Porém, como em qualquer outro mecanismo, o funcionamento acarreta o desgaste das partes móveis e sujeitas ao atrito. Com o tempo, há uma queda gradativa no desempenho do motor, a ponto de tornar-se impraticável ou antieconômico operar a unidad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proprietário do veículo começa a perceber isto quando se vê obrigado a adicionar, com freqüência, óleo no cárter. Em geral, associa-se um alto consumo de óleo com a necessidade de trocar os anéis de pistão. Muitas vezes, isto é de fato necessário. Porém, existem muitas outras circunstâncias que podem causar consumo excessivo de óleo. Para encontrar e remover a causa real desse consumo excessivo, o mecânico precisa conhecer essas causas e saber como determiná-las. É possível economizar tempo e dinheiro seguindo-se um sistema planificado de diagnósticos. Freqüentemente pode-se determinar e corrigir a causa sem que seja necessário desmontar completamente o motor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OBJETIVO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. GERA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osso objetivo é mostrar para as pessoas o funcionamento completo dos motores 2T, 4T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SPECÍFICO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1. Explicar o funcionamento básico de um motor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Explicar o porque das misturas de óleo e gasolina do motor dois tempo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 Explicar a diferença dos motores com injeção eletrônica e com carburado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Explicar o motor a dies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Mostrar as partes internas do motor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6. Esclarecer dúvidas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PROBLEMA DE PESQUIS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ve-se dificuldade no início para entender o funcionamento básico de um motor de combustão interna e algumas de suas peças principai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ve-se também problemas bibliográficos, com escassez de livros sobre motores de combustão interna, dificultando o entendimento deste campo de trabalho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JUSTIFICATIV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remos este trabalho pois todas as pessoas precisam conhecer o funcionamento básico de um motor,  pois ele está presente no nosso dia-a-dia, e também porque o motor é muito utilizado. Hoje em dia a maioria dos produtos eletrônicos funcionam movidos por motores, os carros e todos os outros tipos de automotores são movidos na maioria por motores de combustão interna. Com o presente trabalho, mostraremos para as pessoas as peças básicas de um motor de combustão interna e como ele funciona, pois a maioria das pessoas sabe o que é e para que serve um motor mas não sabe como ele funcion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FUNDAMENTAÇÃO TEÓRIC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Motor de Combustão Interna</w:t>
      </w:r>
      <w:r>
        <w:rPr>
          <w:sz w:val="28"/>
          <w:szCs w:val="28"/>
        </w:rPr>
        <w:t xml:space="preserve"> : Aparelho capaz de transformar diretamente  energia térmica em energia mecânica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s motores de combustão interna, a transformação de energia calorífera resultante da queima ou da explosão de uma mistura de ar - combustível é feita no interior de um dos órgãos da maquina, a câmara de explosão. Podem ser a gás, a gasolina,  a álcool, a diesel, a metanol, a benzina, etc. Desses todos, os mais usados são os a gasolina, álcool e diesel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s motores de combustão interna são baseados no princípio de que os gases se expandem quando aquecidos. Controlando-se essa expansão dos gases, pode-se obter pressão, a qual será utilizada para movimentar algum órgão da maquina, tendo-se assim a transformação da energia calorífera do combustível em energia mecânica no órgão motor da maquin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Há motores a combustão interna capazes de trabalhar com combustíveis líquidos voláteis diversos: gasolina, querosene, bensol, e com gases como: butano e propan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s de combustão interna, são usados numa quantidade imensa de serviço. Assim, os motores a gasolina tem como característica principal baixo peso pôr potência, a capacidade de fornecer acelerações rápidas e trabalhar com altas velocidade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Os motores diesel são usados na propulsão de navios, locomotivas, tratores, grandes caminhões, automóveis, ônibus, lanchas e outros tipos de embarcações ; enfim na propulsão de veículos pesados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ISTÃ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Peça de forma cilíndrica, oca, geralmente de liga de alumínio ou ferro fundido, fechada na parte superior e aberta na parte inferior, adaptando-se perfeitamente ao diâmetro do cilindro ou camisa do motor, podendo movimentar-se alternadamente ao longo do eixo. O pistão transmite a força devido à pressão dos gases em expansão, através do pino do pistão e da biela, para o virabrequim. O pistão serve de suporte e guia para os ané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 - </w:t>
      </w:r>
      <w:r>
        <w:rPr>
          <w:b/>
          <w:bCs/>
          <w:i/>
          <w:iCs/>
          <w:sz w:val="28"/>
          <w:szCs w:val="28"/>
        </w:rPr>
        <w:t>Cabeça</w:t>
      </w:r>
      <w:r>
        <w:rPr>
          <w:sz w:val="28"/>
          <w:szCs w:val="28"/>
        </w:rPr>
        <w:t xml:space="preserve"> - parte superior do pistão, situada acima da saia, onde estão localizadas todas ou quase todas as canaletas para ané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1 - </w:t>
      </w:r>
      <w:r>
        <w:rPr>
          <w:b/>
          <w:bCs/>
          <w:i/>
          <w:iCs/>
          <w:sz w:val="28"/>
          <w:szCs w:val="28"/>
        </w:rPr>
        <w:t xml:space="preserve">Topo - </w:t>
      </w:r>
      <w:r>
        <w:rPr>
          <w:sz w:val="28"/>
          <w:szCs w:val="28"/>
        </w:rPr>
        <w:t>superfície superior da cabeça, contra a qual os gases de combustão exercem pressão. Podem ser côncavo, convexo, possuir rebaixos para válvulas, câmaras de combustão, et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2 - </w:t>
      </w:r>
      <w:r>
        <w:rPr>
          <w:b/>
          <w:bCs/>
          <w:i/>
          <w:iCs/>
          <w:sz w:val="28"/>
          <w:szCs w:val="28"/>
        </w:rPr>
        <w:t xml:space="preserve">Zona de Anéis </w:t>
      </w:r>
      <w:r>
        <w:rPr>
          <w:sz w:val="28"/>
          <w:szCs w:val="28"/>
        </w:rPr>
        <w:t>- parte da cabeça, onde estão localizadas as canaletas para os ané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3 - </w:t>
      </w:r>
      <w:r>
        <w:rPr>
          <w:b/>
          <w:bCs/>
          <w:i/>
          <w:iCs/>
          <w:sz w:val="28"/>
          <w:szCs w:val="28"/>
        </w:rPr>
        <w:t xml:space="preserve">Zona de Fogo </w:t>
      </w:r>
      <w:r>
        <w:rPr>
          <w:sz w:val="28"/>
          <w:szCs w:val="28"/>
        </w:rPr>
        <w:t>- parte da zona dos anéis compreendida entre o topo e a primeira canaleta. Nesta zona poderão existir sulco ou sulcos de barreira térmica e ressaltos ou rachaduras para a redução do atrito com a parede do cilindr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4 - </w:t>
      </w:r>
      <w:r>
        <w:rPr>
          <w:b/>
          <w:bCs/>
          <w:i/>
          <w:iCs/>
          <w:sz w:val="28"/>
          <w:szCs w:val="28"/>
        </w:rPr>
        <w:t xml:space="preserve">Canaletas para anéis de compressão </w:t>
      </w:r>
      <w:r>
        <w:rPr>
          <w:sz w:val="28"/>
          <w:szCs w:val="28"/>
        </w:rPr>
        <w:t xml:space="preserve">- Canaletas situadas ao longo da circunferência do pistão, na parte superior na zona dos anéi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5 - </w:t>
      </w:r>
      <w:r>
        <w:rPr>
          <w:b/>
          <w:bCs/>
          <w:i/>
          <w:iCs/>
          <w:sz w:val="28"/>
          <w:szCs w:val="28"/>
        </w:rPr>
        <w:t xml:space="preserve">Canaletas  para anel de óleo - </w:t>
      </w:r>
      <w:r>
        <w:rPr>
          <w:sz w:val="28"/>
          <w:szCs w:val="28"/>
        </w:rPr>
        <w:t>Canaletas ao longo da circunferência do pistão, na parte mais baixa na zona dos anéis e em alguns casos também na saia do pistão. São geralmente mais largas do que para anéis de compressão e tem orifícios ou fendas no fundo para passagem de óleo lubrificant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MOTORES DE QUATRO TEMPOS E DOIS TEMPOS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Os carros utilizam, em maior parte, o motor cíclico de 4t. No tempo de admissão, o pistão desce e absorve uma mistura de ar e combustível, através da válvula de admissão. Na compressão, ambas as válvulas ficam fechadas, e a mistura fica comprimida. Quando o pistão se aproxima do topo da câmara, a faísca da vela incendeia a mistura, que impede o pistão e faz girar o eixo de manivel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A válvula de exaustão abre-se no quarto tempo ( tempo de escape ), e os gases queimados são expulsos, deixando o cilindro livre para a admissão do ciclo seguinte. (anexo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s motores dois tempos mistura-se óleo 2T com o combustível para que o motor seja lubrificado, pois não possui cárter. Seu ciclo é feito por admissão e explosão. No tempo de admissão admite ar e combustível e  no tempo de explosão, ocorre explosão por faísca elétrica, os gases saem por um orifício localizado na camisa do motor e o pistão desce para a admissão do novo ciclo. (anexo 2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OTOR  A DIES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É o motor a combustão interna no qual o ar que vai fornecer o oxigênio para a queima do combustível é comprimido dentro do cilindro da máquina até um ponto tal, que a sua temperatura suficiente para fazer queimar espontaneamente o combustível injetado pelo bico injeto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Princípio de funcionamento: </w:t>
      </w:r>
      <w:r>
        <w:rPr>
          <w:sz w:val="28"/>
          <w:szCs w:val="28"/>
        </w:rPr>
        <w:t xml:space="preserve">Em linhas gerais, o motor diesel funciona de maneira semelhante ao motor de explosão. No primeiro tempo o ar é aspirado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ssando pela válvula de aspiração que está aberta entrando no cilindro. No segundo tempo, tendo fechado a válvula de aspiração, o ar, comprimido dentro do cilindro até a uma pressão de cerca de 500 psis, atinge temperatura da ordem de 649° C. Próximo do PMS, é injetado óleo combustível no cilindro. Este óleo, misturando-se com o ar altamente aquecido entra em ignição e a expansão dos gases resultantes força o êmbolo a realizar o terceiro tempo do ciclo, a expansão. Pouco antes de o êmbolo atingir o PMI, a válvula de descarga abre e os gases começam a ser descarregados do interior do cilindro. Antes de o êmbolo atingir o PMS, a válvula de aspiração abre e o ar que entra no cilindro faz aquilo que em linguagem técnica se chama lavagem do cilindro, expulsando quase a totalidade dos gases de descarga que ainda permaneciam no interior do motor. Ao atingir o PMS e fechando-se a válvula de descarga, inicia-se nova aspiração e, portanto, novo ciclo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O motor que trabalha da maneira acima é de quatro tempos. Há motores que trabalham a dois tempos.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ARBURADO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m qualquer motor de combustão interna, como os que são usados para propulsionar automóveis, caminhões e embarcações, o combustível líquido precisa ser misturado com  quantidade certa de ar para poder formar a mistura combustível capaz de ser queimada dentro do cilindro do mot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ma forma de misturar o ar e o combustível é fazer com que os cilindros aspirem ar puro no ciclo de sucção e injetar depois o combustível dentro do cilindro - seja através das aberturas de admissão, seja pôr meio de injetor. Isto é feito nos motores diesel, nos motores a injeção de combustível e nos motores de corrid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neira mais simples é usar um carburador, que nada mais é do que um aparelho que serve para misturar com precisão determinada quantidade de combustível com determinada quantidade de ar. Os motores a gasolina só queimam misturas de ar/gasolina compreendida entre 12 - 15 partes de ar e uma parte de combustível, de modo que o carburador é obrigado a medir a mistura com extrema precisão. O carburador é montado do lado de fora do motor  e a mistura de ar/combustível é levada aos cilindros, no tempo de aspiração, através das múltiplas passagens do cano de admissão. Os carburadores vêm desempenhando este papel há mais de 60 anos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2"/>
          <w:szCs w:val="32"/>
        </w:rPr>
        <w:t>INJEÇÃO ELETRÔNICA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sistema de injeção eletrônica de combustível proporciona maior eficiência aos motores, desenvolvendo máxima potência e torque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roveita melhor a energia térmica do motor, economiza combustível e conseqüentemente, diminui a emissão de gases poluentes na atmosfera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UNCIONAMENTO BÁSICO DA INJEÇÃO DE COMBUSTÍVEL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ualquer que seja o sistema de injeção eletrônica de combustível é este comandado ou controlado pôr uma unidade eletrônica”, a qual chamamos de Módulo de Controle Eletrônico ( ECM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ECM é o “cérebro” do sistema, ele comanda a injeção de combustível na  quantidade ideal da mistura ar/combustível para cada situação ou condiçã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 motor ainda frio, desenvolve uma boa potência sem prejudicar a dirigibilidade do veículo; é preciso que a mistura ar/combustível seja enriquecid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uanto mais aberta a borboleta de aceleração, maior será a rotação do motor. Quanto maior o aumento da rotação do motor, maior será a quantidade de ar/combustível admitida pelo motor. Esses controles são feitos automaticamente pelo computador, o ECM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STURA DE ÓLEO E GASOLINA NO MOTOR 2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A mistura de óleo junto com a gasolina no motor dois tempos é necessária pois o motor não tem  cárter, ou seja, depósito de óleo localizado na parte inferior do motor, que serve para lubrifica-lo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6. METODOLOGI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s a Retífica de motores De Marc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Pesquisas bibliográfica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isita a Auto Mecânica Geral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Joferm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Auto Mecânica  Araúj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Videc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Auto Mecânica 10 de Març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Mecânica Coltri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sita a Retífica Sul Catarinens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7. CRONOGRAMA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Ativi.    Quinz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º quin. març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º quin. abri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º quin. junh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 De Marc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X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Pesquisa Bibliográfic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X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Elaboração do Anteprojet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X          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squisa de Camp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a a Retífica Sul Catarinens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laboração do Projeto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NEXO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exo 1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7761" w:dyaOrig="3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5pt;height:166.8pt" filled="f" o:ole="">
            <v:imagedata r:id="rId3" o:title=""/>
          </v:shape>
          <o:OLEObject Type="Embed" ProgID="" ShapeID="ole_rId2" DrawAspect="Content" ObjectID="_1507875517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missão</w:t>
        <w:tab/>
        <w:tab/>
        <w:t>Compressão</w:t>
        <w:tab/>
        <w:tab/>
        <w:t>Explosão</w:t>
        <w:tab/>
        <w:tab/>
        <w:t>Descarg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exo 2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63795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missão</w:t>
        <w:tab/>
        <w:tab/>
        <w:tab/>
        <w:t>Explosão</w:t>
        <w:tab/>
        <w:tab/>
        <w:tab/>
        <w:t>Novo Ciclo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9. CONCLUSÃO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nclui-se que os motores são muito importantes para a vida das pessoas, pois elas convivem diariamente com carros, caminhões, motos e outros veículos automotores, os quais são movidos por motores de combustão interna. Para que esses motores funcionem perfeitamente, suas peças precisam estar alinhadas milimetricamente, pois o motor é formado por um conjunto de peças, as quais são igualmente importantes para o seu funcionamento perfeito e completo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0. BIBLIOGRAFI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CTÁVIO, Geraldo. Enciclopédia Profissional vol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CTÁVIO, Geraldo. Enciclopédia Profissional vol.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COFAP. Manual de serviços para mecânicos. 5 ed., Santo André -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ão  Paul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ciclopédia Mirador Internaciona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ciclopédia Britânica do Brasil Publicações LTDA.</w:t>
      </w:r>
    </w:p>
    <w:sectPr>
      <w:headerReference w:type="default" r:id="rId5"/>
      <w:footerReference w:type="default" r:id="rId6"/>
      <w:type w:val="nextPage"/>
      <w:pgSz w:w="11906" w:h="16838"/>
      <w:pgMar w:left="1701" w:right="1275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2"/>
        <w:i/>
        <w:u w:val="none"/>
        <w:b/>
        <w:szCs w:val="32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32"/>
      <w:szCs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09:00Z</dcterms:created>
  <dc:creator>www.vestibular1.com.br</dc:creator>
  <dc:description/>
  <dc:language>en-US</dc:language>
  <cp:lastModifiedBy>Cleusa Siqueira</cp:lastModifiedBy>
  <cp:lastPrinted>1997-07-08T14:00:00Z</cp:lastPrinted>
  <dcterms:modified xsi:type="dcterms:W3CDTF">2007-03-30T18:58:00Z</dcterms:modified>
  <cp:revision>4</cp:revision>
  <dc:subject/>
  <dc:title>Motores a combustão interna</dc:title>
</cp:coreProperties>
</file>