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emf" ContentType="image/x-e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  <w:t>Movimento Retilíneo UniformeMENTE VARIADO (MRUV)</w:t>
      </w:r>
    </w:p>
    <w:p>
      <w:pPr>
        <w:pStyle w:val="Normal"/>
        <w:jc w:val="both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1 - Introdução</w:t>
      </w:r>
    </w:p>
    <w:p>
      <w:pPr>
        <w:pStyle w:val="Normal"/>
        <w:jc w:val="both"/>
        <w:rPr/>
      </w:pPr>
      <w:r>
        <w:rPr/>
        <w:t>A partir de agora, passaremos a estudar um tipo de movimento em que a velocidade não é mais constante. No MRUV passa a existir a aceleração constante, isso significa que a velocidade varia de uma forma uniforme. Poderíamos citar como exemplo desse tipo de movimento uma pedra caindo de uma certa altura ou um carro freando ao ver os sinal verm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ão, o MRUV é aquele em que o móvel sofre variações de velocidades iguais em intervalos de tempo iguais.</w:t>
      </w:r>
    </w:p>
    <w:p>
      <w:pPr>
        <w:pStyle w:val="Normal"/>
        <w:jc w:val="both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</w:tblGrid>
      <w:tr>
        <w:trPr/>
        <w:tc>
          <w:tcPr>
            <w:tcW w:w="6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86760" cy="10572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  <w:t>Movimento Acelerado</w:t>
            </w:r>
          </w:p>
          <w:p>
            <w:pPr>
              <w:pStyle w:val="Normal"/>
              <w:jc w:val="center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</w:tblGrid>
      <w:tr>
        <w:trPr/>
        <w:tc>
          <w:tcPr>
            <w:tcW w:w="6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95675" cy="10096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  <w:t>Movimento Retardado</w:t>
            </w:r>
          </w:p>
          <w:p>
            <w:pPr>
              <w:pStyle w:val="Normal"/>
              <w:jc w:val="center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MRUV, como a aceleração é constante, a aceleração média será igual a instantânea, logo: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 = a</w:t>
      </w:r>
      <w:r>
        <w:rPr>
          <w:b/>
          <w:color w:val="000000"/>
          <w:sz w:val="32"/>
          <w:vertAlign w:val="subscript"/>
        </w:rPr>
        <w:t>m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2 - Função da Velocidade</w:t>
      </w:r>
    </w:p>
    <w:p>
      <w:pPr>
        <w:pStyle w:val="Normal"/>
        <w:jc w:val="both"/>
        <w:rPr/>
      </w:pPr>
      <w:r>
        <w:rPr/>
        <w:t>Determinaremos, agora, a expressão que relaciona velocidade e tempo no MRUV. Para isso faremos algumas considerações inici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o esquem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7100" cy="812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móvel parte com velocidade inicial v</w:t>
      </w:r>
      <w:r>
        <w:rPr>
          <w:color w:val="000000"/>
          <w:vertAlign w:val="subscript"/>
        </w:rPr>
        <w:t>o</w:t>
      </w:r>
      <w:r>
        <w:rPr>
          <w:color w:val="000000"/>
        </w:rPr>
        <w:t xml:space="preserve"> no instante t = 0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Num instante t qualquer ele estará com velocidade v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  <w:lang w:val="en-US" w:eastAsia="en-US"/>
        </w:rPr>
      </w:pPr>
      <w:r>
        <w:rPr>
          <w:b/>
          <w:smallCaps/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2pt;margin-top:-0.6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713"/>
      </w:tblGrid>
      <w:tr>
        <w:trPr/>
        <w:tc>
          <w:tcPr>
            <w:tcW w:w="4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a definição da aceleração: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as observações descritas acima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implificando a expressão, temos que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Isolando a velocidade v, fica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 a Função da velocidade no MRUV é dada por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&gt; Um móvel realiza um MRUV e sua velocidade varia com o tempo de acordo com a função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</w:t>
      </w:r>
      <w:r>
        <w:rPr/>
        <w:t>(SI)</w:t>
      </w:r>
    </w:p>
    <w:p>
      <w:pPr>
        <w:pStyle w:val="Normal"/>
        <w:jc w:val="both"/>
        <w:rPr/>
      </w:pPr>
      <w:r>
        <w:rPr/>
        <w:t>Determin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velocidade inicial e a aceleração escalar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ua velocidade no instante t = 4 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 instante em que atingirá a velocidade de 20 m/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 instante em que ocorrerá a inversão no sentido do mo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&gt; Um ponto material parte do repouso com aceleração constante e 4 s depois tem velocidade de 108 km/h. Determine sua velocidade 10 s após a part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3 – Gráfico da Velocidade e Aceleração no MRUV</w:t>
      </w:r>
    </w:p>
    <w:p>
      <w:pPr>
        <w:pStyle w:val="Normal"/>
        <w:jc w:val="both"/>
        <w:rPr/>
      </w:pPr>
      <w:r>
        <w:rPr/>
        <w:t xml:space="preserve">Passemos a analisar os gráficos do Movimento Retilíneo Uniformemente Vari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Glowworm;Arial Black" w:ascii="Glowworm;Arial Black" w:hAnsi="Glowworm;Arial Black"/>
          <w:smallCaps/>
        </w:rPr>
        <w:t>Gráficos da Velocidade em função do Tempo (</w:t>
      </w:r>
      <w:r>
        <w:rPr>
          <w:rFonts w:cs="Glowworm;Arial Black" w:ascii="Glowworm;Arial Black" w:hAnsi="Glowworm;Arial Black"/>
        </w:rPr>
        <w:t>v x 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/>
      </w:pPr>
      <w:r>
        <w:rPr/>
        <w:t>No caso do MRUV a função da velocidade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mos que a função é do 1</w:t>
      </w:r>
      <w:r>
        <w:rPr>
          <w:u w:val="single"/>
          <w:vertAlign w:val="superscript"/>
        </w:rPr>
        <w:t>o</w:t>
      </w:r>
      <w:r>
        <w:rPr/>
        <w:t xml:space="preserve"> grau, portanto o gráfico será uma reta crescente ou decrescente.</w:t>
      </w:r>
    </w:p>
    <w:p>
      <w:pPr>
        <w:pStyle w:val="Normal"/>
        <w:jc w:val="both"/>
        <w:rPr/>
      </w:pPr>
      <w:r>
        <w:rPr/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61"/>
      </w:tblGrid>
      <w:tr>
        <w:trPr/>
        <w:tc>
          <w:tcPr>
            <w:tcW w:w="3369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215" cy="118427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107061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Glowworm;Arial Black" w:ascii="Glowworm;Arial Black" w:hAnsi="Glowworm;Arial Black"/>
          <w:smallCaps/>
        </w:rPr>
        <w:t>Gráficos da Aceleração em função do Tempo (</w:t>
      </w:r>
      <w:r>
        <w:rPr>
          <w:rFonts w:cs="Glowworm;Arial Black" w:ascii="Glowworm;Arial Black" w:hAnsi="Glowworm;Arial Black"/>
        </w:rPr>
        <w:t>a x 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Corpodetexto2"/>
        <w:rPr/>
      </w:pPr>
      <w:r>
        <w:rPr/>
        <w:t>No MRUV a aceleração é constante, e portanto o gráfico será uma reta paralela ao eixo t.</w:t>
      </w:r>
    </w:p>
    <w:p>
      <w:pPr>
        <w:pStyle w:val="Normal"/>
        <w:jc w:val="both"/>
        <w:rPr/>
      </w:pPr>
      <w:r>
        <w:rPr/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20"/>
      </w:tblGrid>
      <w:tr>
        <w:trPr/>
        <w:tc>
          <w:tcPr>
            <w:tcW w:w="3510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3040" cy="113665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215" cy="131699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4 - Função Horária do MRUV</w:t>
      </w:r>
    </w:p>
    <w:p>
      <w:pPr>
        <w:pStyle w:val="Normal"/>
        <w:jc w:val="both"/>
        <w:rPr/>
      </w:pPr>
      <w:r>
        <w:rPr/>
        <w:t xml:space="preserve">Precisamos encontrar uma função que nos forneça a posição do móvel em qualquer instante num Movimento Retilíneo Uniformemente Variado. </w:t>
      </w:r>
    </w:p>
    <w:p>
      <w:pPr>
        <w:pStyle w:val="Normal"/>
        <w:jc w:val="both"/>
        <w:rPr/>
      </w:pPr>
      <w:r>
        <w:rPr/>
        <w:t>Considerando que o móvel realiza um MRUV e está partindo, no instante t = 0, do espaço inicial s</w:t>
      </w:r>
      <w:r>
        <w:rPr>
          <w:vertAlign w:val="subscript"/>
        </w:rPr>
        <w:t>o</w:t>
      </w:r>
      <w:r>
        <w:rPr/>
        <w:t xml:space="preserve"> com velocidade inicial v</w:t>
      </w:r>
      <w:r>
        <w:rPr>
          <w:vertAlign w:val="subscript"/>
        </w:rPr>
        <w:t>o</w:t>
      </w:r>
      <w:r>
        <w:rPr/>
        <w:t xml:space="preserve"> e aceleração a, passemos a demonstrar a função horária s = f (t).</w:t>
      </w:r>
    </w:p>
    <w:p>
      <w:pPr>
        <w:pStyle w:val="Normal"/>
        <w:jc w:val="both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pict>
          <v:shape id="shape_0" fillcolor="black" stroked="t" o:allowincell="f" style="position:absolute;margin-left:171pt;margin-top:11.8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3919"/>
      </w:tblGrid>
      <w:tr>
        <w:trPr/>
        <w:tc>
          <w:tcPr>
            <w:tcW w:w="5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Observando o gráfico v x t do MRUV, temos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  <w:sz w:val="20"/>
                <w:lang w:val="en-US" w:eastAsia="en-US"/>
              </w:rPr>
            </w:pPr>
            <w:r>
              <w:rPr>
                <w:rFonts w:cs="Glowworm;Arial Black" w:ascii="Glowworm;Arial Black" w:hAnsi="Glowworm;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123190</wp:posOffset>
                  </wp:positionV>
                  <wp:extent cx="1890395" cy="141160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Calculando a área do Trapézio fica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mas, sabemos que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Logo, podemos rescrever a área da seguinte maneira:</w:t>
            </w:r>
          </w:p>
          <w:p>
            <w:pPr>
              <w:pStyle w:val="Normal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Finalmente a área fica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lowworm;Arial Black" w:ascii="Glowworm;Arial Black" w:hAnsi="Glowworm;Arial Black"/>
              </w:rPr>
              <w:t>Como vimos na 2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a</w:t>
            </w:r>
            <w:r>
              <w:rPr>
                <w:rFonts w:cs="Glowworm;Arial Black" w:ascii="Glowworm;Arial Black" w:hAnsi="Glowworm;Arial Black"/>
              </w:rPr>
              <w:t xml:space="preserve"> propriedade de gráficos do MRU, o deslocamento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Glowworm;Arial Black" w:ascii="Glowworm;Arial Black" w:hAnsi="Glowworm;Arial Black"/>
              </w:rPr>
              <w:t>s é numericamente igual a área, logo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  <w:r>
              <w:rPr/>
              <w:t xml:space="preserve">ou ainda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Finalmente temos, então que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ou seja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drawing>
                <wp:inline distT="0" distB="0" distL="0" distR="0">
                  <wp:extent cx="2745740" cy="105664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bemos que essa função é do 2</w:t>
      </w:r>
      <w:r>
        <w:rPr>
          <w:u w:val="single"/>
          <w:vertAlign w:val="superscript"/>
        </w:rPr>
        <w:t>o</w:t>
      </w:r>
      <w:r>
        <w:rPr/>
        <w:t xml:space="preserve"> grau e nos fornecerá a posição do móvel num instante qualquer.</w:t>
      </w:r>
    </w:p>
    <w:p>
      <w:pPr>
        <w:pStyle w:val="Normal"/>
        <w:jc w:val="both"/>
        <w:rPr/>
      </w:pPr>
      <w:r>
        <w:rPr/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&gt; Um móvel realiza um MRUV regido pela função horári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(SI)</w:t>
      </w:r>
    </w:p>
    <w:p>
      <w:pPr>
        <w:pStyle w:val="Normal"/>
        <w:jc w:val="both"/>
        <w:rPr/>
      </w:pPr>
      <w:r>
        <w:rPr/>
        <w:t>Determi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espaço inicial, a velocidade inicial e a aceleraçã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unção velocidad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espaço e a velocidade do móvel no instante 2 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instante em que o móvel inverte o sentido do movimen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instante em que o móvel passa pela origem dos espa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37&gt; Um veículo parte do repouso em movimento retilíneo e acelera a  2 m/s</w:t>
      </w:r>
      <w:r>
        <w:rPr>
          <w:vertAlign w:val="superscript"/>
        </w:rPr>
        <w:t>2</w:t>
      </w:r>
      <w:r>
        <w:rPr/>
        <w:t>. Pode-se dizer que sua velocidade e a distância percorrida, após 3 segundos, valem, respectivamente: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240"/>
        <w:gridCol w:w="2620"/>
      </w:tblGrid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a) 6 m/s e 9 m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6 m/s e 18 m;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3 m/s e 12 m;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d)12m/s e 36m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e) 2 m/s e 12 m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Glowworm;Arial Black" w:ascii="Glowworm;Arial Black" w:hAnsi="Glowworm;Arial Black"/>
          <w:smallCaps/>
        </w:rPr>
        <w:t>Gráficos do Espaço em função do Tempo (</w:t>
      </w:r>
      <w:r>
        <w:rPr>
          <w:rFonts w:cs="Glowworm;Arial Black" w:ascii="Glowworm;Arial Black" w:hAnsi="Glowworm;Arial Black"/>
        </w:rPr>
        <w:t>s x 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/>
      </w:pPr>
      <w:r>
        <w:rPr/>
        <w:t>No caso do MRUV a função horária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a função horária é do 2</w:t>
      </w:r>
      <w:r>
        <w:rPr>
          <w:u w:val="single"/>
          <w:vertAlign w:val="superscript"/>
        </w:rPr>
        <w:t>o</w:t>
      </w:r>
      <w:r>
        <w:rPr/>
        <w:t xml:space="preserve"> grau podemos ter os seguintes gráficos para o MRUV:</w:t>
      </w:r>
    </w:p>
    <w:p>
      <w:pPr>
        <w:pStyle w:val="Normal"/>
        <w:jc w:val="both"/>
        <w:rPr/>
      </w:pPr>
      <w:r>
        <w:rPr/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6365" cy="117475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0980" cy="125984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5 - Propriedades nos Gráficos do MRUV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/>
      </w:pPr>
      <w:r>
        <w:rPr/>
        <w:t>No gráfico v x t, no MRUV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6365" cy="1104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104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71pt;margin-top:5.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3402"/>
      </w:tblGrid>
      <w:tr>
        <w:trPr/>
        <w:tc>
          <w:tcPr>
            <w:tcW w:w="4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 definição de tangente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ost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jacente</m:t>
                    </m:r>
                  </m:den>
                </m:f>
              </m:oMath>
            </m:oMathPara>
          </w:p>
        </w:tc>
      </w:tr>
      <w:tr>
        <w:trPr/>
        <w:tc>
          <w:tcPr>
            <w:tcW w:w="4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a definição de tangente no nosso cas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4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Sabendo que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cs="Glowworm;Arial Black" w:ascii="Glowworm;Arial Black" w:hAnsi="Glowworm;Arial Black"/>
              </w:rPr>
              <w:t>, temos entã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 gráfico a x t, no MRUV temos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390775</wp:posOffset>
            </wp:positionH>
            <wp:positionV relativeFrom="paragraph">
              <wp:posOffset>179070</wp:posOffset>
            </wp:positionV>
            <wp:extent cx="1367790" cy="110871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08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pict>
          <v:shape id="shape_0" fillcolor="black" stroked="t" o:allowincell="f" style="position:absolute;margin-left:171pt;margin-top:109.0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2551"/>
      </w:tblGrid>
      <w:tr>
        <w:trPr/>
        <w:tc>
          <w:tcPr>
            <w:tcW w:w="5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 área de um retângul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em nosso cas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Sabendo que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v</m:t>
              </m:r>
            </m:oMath>
            <w:r>
              <w:rPr>
                <w:rFonts w:cs="Glowworm;Arial Black" w:ascii="Glowworm;Arial Black" w:hAnsi="Glowworm;Arial Black"/>
              </w:rPr>
              <w:t>, teremos entã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 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tanto, se tivermos um gráfico a x t no MRUV, a área abaixo da curva, nos fornecerá o valor do deslocamento.</w:t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2410"/>
      </w:tblGrid>
      <w:tr>
        <w:trPr/>
        <w:tc>
          <w:tcPr>
            <w:tcW w:w="6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&gt; O gráfico ao lado fornece a velocidade de um corpo no decorrer do tem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Qual a aceleração do corpo 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Qual a função horária da velocidade 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Qual a velocidade do corpo no instante 20 s ?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05280" cy="12096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2693"/>
      </w:tblGrid>
      <w:tr>
        <w:trPr/>
        <w:tc>
          <w:tcPr>
            <w:tcW w:w="6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&gt; A posição inicial para o móvel que descreve o movimento retilíneo, cujo gráfico  v x t é o representado ao lado, vale 5 m. Quais são as equações horárias para o movimento considerado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7995" cy="12192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2808"/>
      </w:tblGrid>
      <w:tr>
        <w:trPr/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&gt; O gráfico s x t do movimento de um móvel é mostrado ao lado. Calcule a velocidade desse móvel no instante t = 6 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7490" cy="12255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2880"/>
      </w:tblGrid>
      <w:tr>
        <w:trPr/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&gt; Um móvel descreve um movimento em que sua velocidade escalar varia com o tempo de acordo com o gráfico ao lado.</w:t>
            </w:r>
          </w:p>
          <w:p>
            <w:pPr>
              <w:pStyle w:val="Normal"/>
              <w:jc w:val="both"/>
              <w:rPr/>
            </w:pPr>
            <w:r>
              <w:rPr/>
              <w:t>Calcul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 aceleração escalar desse móvel no instante t = 3 s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eu deslocamento entre os instantes t = 2 s e t = 12 s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7670" cy="99504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664"/>
      </w:tblGrid>
      <w:tr>
        <w:trPr/>
        <w:tc>
          <w:tcPr>
            <w:tcW w:w="12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object w:dxaOrig="987" w:dyaOrig="100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35pt;height:50.1pt" filled="f" o:ole="">
                  <v:imagedata r:id="rId20" o:title=""/>
                </v:shape>
                <o:OLEObject Type="Embed" ProgID="" ShapeID="ole_rId19" DrawAspect="Content" ObjectID="_623725757" r:id="rId19"/>
              </w:object>
            </w:r>
          </w:p>
        </w:tc>
        <w:tc>
          <w:tcPr>
            <w:tcW w:w="766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FUVEST-SP) 3&gt; Um trem de metrô parte de uma estação com aceleração uniforme até atingir, após 10 s, a velocidade 90 km/h, que é mantida durante 30 s, para então desacelerar uniformemente durante   10 s até parar na estação seguint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Represente graficamente a velocidade em função do temp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Calcule a distância entre as duas estaçõe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Calcule a velocidade média do trem nesse percurs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689"/>
      </w:tblGrid>
      <w:tr>
        <w:trPr/>
        <w:tc>
          <w:tcPr>
            <w:tcW w:w="12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object w:dxaOrig="987" w:dyaOrig="100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35pt;height:50.1pt" filled="f" o:ole="">
                  <v:imagedata r:id="rId22" o:title=""/>
                </v:shape>
                <o:OLEObject Type="Embed" ProgID="" ShapeID="ole_rId21" DrawAspect="Content" ObjectID="_1381063991" r:id="rId21"/>
              </w:object>
            </w:r>
          </w:p>
        </w:tc>
        <w:tc>
          <w:tcPr>
            <w:tcW w:w="768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FUVEST-SP) 4&gt; Um ciclista A inicia uma corrida a partir do repouso, acelerando 0,50 m/s</w:t>
            </w:r>
            <w:r>
              <w:rPr>
                <w:vertAlign w:val="superscript"/>
              </w:rPr>
              <w:t>2</w:t>
            </w:r>
            <w:r>
              <w:rPr/>
              <w:t>. Nesse instante passa por ele um outro ciclista B, com velocidade constante de 5,0 m/s e no mesmo sentido de 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epois de quanto tempo, após a largada, o ciclista A alcança o ciclista B 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Qual a velocidade do ciclista A ao alcançar o ciclista B 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6 - Equação de Torricelli</w:t>
      </w:r>
    </w:p>
    <w:p>
      <w:pPr>
        <w:pStyle w:val="Normal"/>
        <w:jc w:val="both"/>
        <w:rPr/>
      </w:pPr>
      <w:r>
        <w:rPr/>
        <w:t>Até agora estudamos sempre equações que relacionavam grandezas físicas com o tempo. A equação de Torricelli é uma relação de extrema importância pois ela independe do tempo e será fundamental em problemas que não trabalhem com o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obtermos a Equação de Torricelli teremos que eliminar a grandeza tempo e faremos isso combinando a função da velocidade com a função horá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3pt;margin-top:12.2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110"/>
      </w:tblGrid>
      <w:tr>
        <w:trPr/>
        <w:tc>
          <w:tcPr>
            <w:tcW w:w="4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a função da velocidade: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Elevando a equação ao quadrado e desenvolvend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b/>
              </w:rPr>
              <w:t>(1)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 função horári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Rescrevendo a função horária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Ou ainda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a Eq. (2) na Eq. (1), temos a Equação de Torricelli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s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  <w:t>42&gt; Um móvel em MRUV parte do repouso e atinge a velocidade de 20 m/s. Se a aceleração do móvel é 2 m/s</w:t>
      </w:r>
      <w:r>
        <w:rPr>
          <w:vertAlign w:val="superscript"/>
        </w:rPr>
        <w:t>2</w:t>
      </w:r>
      <w:r>
        <w:rPr/>
        <w:t>, determine a distância percorrida por esse mó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&gt; Um carro em alta velocidade (120 km/h) observa o semáforo indicar vermelho. Ao mesmo tempo uma pessoa atravessa sobre a faixa de segurança. Sabendo que a distância entre o carro e faixa de segurança é de 50 m, pergunta-se qual deve ser a aceleração mínima para que o carro pare a tempo de evitar uma catástrofe.</w:t>
      </w:r>
    </w:p>
    <w:p>
      <w:pPr>
        <w:pStyle w:val="Normal"/>
        <w:jc w:val="both"/>
        <w:rPr/>
      </w:pPr>
      <w:r>
        <w:rPr/>
      </w:r>
    </w:p>
    <w:tbl>
      <w:tblPr>
        <w:tblW w:w="2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</w:tblGrid>
      <w:tr>
        <w:trPr/>
        <w:tc>
          <w:tcPr>
            <w:tcW w:w="258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UNITAU-SP) 44&gt; A equação horária do movimento de um ponto material P é: </w:t>
      </w:r>
    </w:p>
    <w:p>
      <w:pPr>
        <w:pStyle w:val="Normal"/>
        <w:jc w:val="center"/>
        <w:rPr/>
      </w:pPr>
      <w:r>
        <w:rPr/>
        <w:t>s = 400 – 20t – 4t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rPr/>
      </w:pPr>
      <w:r>
        <w:rPr/>
        <w:t>onde o espaço s é dado em metros e o tempo t em segundos. A velocidade média de P no intervalo de 0 a 5s é, em m/s:</w:t>
      </w:r>
    </w:p>
    <w:p>
      <w:pPr>
        <w:pStyle w:val="TextBody"/>
        <w:rPr/>
      </w:pPr>
      <w:r>
        <w:rPr/>
        <w:t>(a) – 40;</w:t>
        <w:tab/>
        <w:t xml:space="preserve">      (b) – 25;</w:t>
        <w:tab/>
        <w:t xml:space="preserve">        (c) 120;</w:t>
        <w:tab/>
        <w:t xml:space="preserve">             (d) 60;</w:t>
        <w:tab/>
        <w:tab/>
        <w:t xml:space="preserve">  (e) –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ITA-SP) 45&gt; De uma estação parte um trem A com velocidade constante v</w:t>
      </w:r>
      <w:r>
        <w:rPr>
          <w:vertAlign w:val="subscript"/>
        </w:rPr>
        <w:t>A</w:t>
      </w:r>
      <w:r>
        <w:rPr/>
        <w:t xml:space="preserve"> = 80 km/h. Depois de certo tempo, parte dessa mesma estação um outro trem B, com velocidade constante v</w:t>
      </w:r>
      <w:r>
        <w:rPr>
          <w:vertAlign w:val="subscript"/>
        </w:rPr>
        <w:t>B</w:t>
      </w:r>
      <w:r>
        <w:rPr/>
        <w:t xml:space="preserve"> = 100 km/h. Depois de um tempo de percurso, o maquinista de B verifica que o seu trem se encontra a 3 km de A; a partir desse instante ele aciona os freios indefinidamente, comunicando ao trem uma aceleração a = - 50 km/h</w:t>
      </w:r>
      <w:r>
        <w:rPr>
          <w:vertAlign w:val="superscript"/>
        </w:rPr>
        <w:t>2</w:t>
      </w:r>
      <w:r>
        <w:rPr/>
        <w:t>. O trem A continua no seu movimento anterior. Nessas condiçõ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ão houve encontro dos tre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pois de duas horas o trem B pára e a distância que o separa de A é de 64 k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uve encontro dos trens depois de 12 m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uve encontro dos trens depois de 36 m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ão houve encontro dos trens; continuam caminhando e a distância que os separa agora é de 2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&gt; É dado o gráfico da velocidade em função do tempo para um móvel que realiza um movimento em trajetória retilínea. Classifique o movimento (MRU ou MRUV, progressivo ou retrógrado, acelerado ou retardado) para cada um dos trechos da curva d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0465" cy="13430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343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&gt; Um ponto material movimenta-se segu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 = 12 – 4t  (S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ça os gráficos das funções: s = f(t), v = f(t) e a = f(t) desse mo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&gt; O espaço de um ponto material varia no decurso de tempo de acordo com o gráfico. Determin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espaço inicial do moviment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que acontece com o ponto material no intervalo de tempo de 2 s a 5 s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m que instantes o móvel passa pela origem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elocidade escalar no instante 1,5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33475</wp:posOffset>
            </wp:positionH>
            <wp:positionV relativeFrom="paragraph">
              <wp:posOffset>-1905</wp:posOffset>
            </wp:positionV>
            <wp:extent cx="3752215" cy="17335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49&gt; A tabela indica as posições s e os correspondentes instantes t de um móvel deslocando-se numa trajetória retilíne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boce o gráfico s x t desse moviment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alcule a velocidade média do móvel entre os instantes t = 1 s e t = 3 s. </w:t>
      </w:r>
    </w:p>
    <w:p>
      <w:pPr>
        <w:pStyle w:val="Normal"/>
        <w:jc w:val="both"/>
        <w:rPr/>
      </w:pPr>
      <w:r>
        <w:rPr/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992"/>
        <w:gridCol w:w="993"/>
        <w:gridCol w:w="992"/>
        <w:gridCol w:w="992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(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(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EI-SP) 50&gt; O gráfico da aceleração escalar de um móvel, em movimento retilíneo, em função do tempo é dado na figura. Determin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aceleração escalar média no intervalo de 0 a 40 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gráfico da velocidade escalar em função do tempo.</w:t>
      </w:r>
    </w:p>
    <w:p>
      <w:pPr>
        <w:pStyle w:val="Normal"/>
        <w:jc w:val="both"/>
        <w:rPr/>
      </w:pPr>
      <w:r>
        <w:rPr/>
        <w:t>Sabe-se que a velocidade inicial é n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90675</wp:posOffset>
            </wp:positionH>
            <wp:positionV relativeFrom="paragraph">
              <wp:posOffset>-12700</wp:posOffset>
            </wp:positionV>
            <wp:extent cx="2761615" cy="173863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738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</w:r>
    </w:p>
    <w:p>
      <w:pPr>
        <w:pStyle w:val="Normal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  <w:t>GABARITO Exercícios e Exercícios Complement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34&gt; (a) -20 m/s e 4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- 4 m/s</w:t>
            </w:r>
          </w:p>
          <w:p>
            <w:pPr>
              <w:pStyle w:val="Normal"/>
              <w:rPr/>
            </w:pPr>
            <w:r>
              <w:rPr/>
              <w:t>(c) 10 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&gt; 75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&gt; (a) 3 m, 2 m/s, - 2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v = 2 - 2.t</w:t>
            </w:r>
          </w:p>
          <w:p>
            <w:pPr>
              <w:pStyle w:val="Normal"/>
              <w:rPr/>
            </w:pPr>
            <w:r>
              <w:rPr/>
              <w:t>(c) 3 m e - 2 m/s</w:t>
            </w:r>
          </w:p>
          <w:p>
            <w:pPr>
              <w:pStyle w:val="Normal"/>
              <w:rPr/>
            </w:pPr>
            <w:r>
              <w:rPr/>
              <w:t>(d) 1 s</w:t>
            </w:r>
          </w:p>
          <w:p>
            <w:pPr>
              <w:pStyle w:val="Normal"/>
              <w:rPr/>
            </w:pPr>
            <w:r>
              <w:rPr/>
              <w:t>(e) 3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&gt; letra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&gt; (a) 3,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v = 6 + 3,5.t</w:t>
            </w:r>
          </w:p>
          <w:p>
            <w:pPr>
              <w:pStyle w:val="Normal"/>
              <w:rPr/>
            </w:pPr>
            <w:r>
              <w:rPr/>
              <w:t>(c) 76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&gt; s = 5 + 10.t + 2,5.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 = 10 + 5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&gt; 2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&gt; (a) 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16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&gt; 10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&gt;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 - 11,09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&gt; letra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&gt; letra c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 xml:space="preserve">46&gt; </w:t>
            </w:r>
          </w:p>
          <w:p>
            <w:pPr>
              <w:pStyle w:val="Normal"/>
              <w:rPr/>
            </w:pPr>
            <w:r>
              <w:rPr/>
              <w:t>AB - MRU, progressivo.</w:t>
            </w:r>
          </w:p>
          <w:p>
            <w:pPr>
              <w:pStyle w:val="Normal"/>
              <w:rPr/>
            </w:pPr>
            <w:r>
              <w:rPr/>
              <w:t>BC - MRUV, progressivo, retardado.</w:t>
            </w:r>
          </w:p>
          <w:p>
            <w:pPr>
              <w:pStyle w:val="Normal"/>
              <w:rPr/>
            </w:pPr>
            <w:r>
              <w:rPr/>
              <w:t>CD - MRUV, retrógrado, acelerado.</w:t>
            </w:r>
          </w:p>
          <w:p>
            <w:pPr>
              <w:pStyle w:val="Normal"/>
              <w:rPr/>
            </w:pPr>
            <w:r>
              <w:rPr/>
              <w:t>DE - MRU, retrógrado.</w:t>
            </w:r>
          </w:p>
          <w:p>
            <w:pPr>
              <w:pStyle w:val="Normal"/>
              <w:rPr/>
            </w:pPr>
            <w:r>
              <w:rPr/>
              <w:t>EF - MRUV, retrógrado, retardado.</w:t>
            </w:r>
          </w:p>
          <w:p>
            <w:pPr>
              <w:pStyle w:val="Normal"/>
              <w:rPr/>
            </w:pPr>
            <w:r>
              <w:rPr/>
              <w:t>FG - Par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&gt;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6430" cy="51562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44525" cy="52387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56134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&gt; (a) 5 m</w:t>
            </w:r>
          </w:p>
          <w:p>
            <w:pPr>
              <w:pStyle w:val="Normal"/>
              <w:rPr/>
            </w:pPr>
            <w:r>
              <w:rPr/>
              <w:t>(b) repouso</w:t>
            </w:r>
          </w:p>
          <w:p>
            <w:pPr>
              <w:pStyle w:val="Normal"/>
              <w:rPr/>
            </w:pPr>
            <w:r>
              <w:rPr/>
              <w:t>(c) 7s;  13s</w:t>
            </w:r>
          </w:p>
          <w:p>
            <w:pPr>
              <w:pStyle w:val="Normal"/>
              <w:rPr/>
            </w:pPr>
            <w:r>
              <w:rPr/>
              <w:t>(d) 2,5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&gt; </w:t>
            </w:r>
          </w:p>
          <w:p>
            <w:pPr>
              <w:pStyle w:val="Normal"/>
              <w:rPr/>
            </w:pPr>
            <w:r>
              <w:rPr/>
              <w:t xml:space="preserve">(a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635" cy="70548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,6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&gt; (a) – 0,7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06780" cy="70739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31"/>
      <w:footerReference w:type="default" r:id="rId3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lowworm">
    <w:altName w:val="Arial Black"/>
    <w:charset w:val="00"/>
    <w:family w:val="swiss"/>
    <w:pitch w:val="variable"/>
  </w:font>
  <w:font w:name="Pioneer IT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"/>
      <w:lvlJc w:val="left"/>
      <w:pPr>
        <w:tabs>
          <w:tab w:val="num" w:pos="0"/>
        </w:tabs>
        <w:ind w:left="100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color w:val="FF0000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emf"/><Relationship Id="rId21" Type="http://schemas.openxmlformats.org/officeDocument/2006/relationships/oleObject" Target="embeddings/oleObject2.bin"/><Relationship Id="rId22" Type="http://schemas.openxmlformats.org/officeDocument/2006/relationships/image" Target="media/image18.emf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6:00Z</dcterms:modified>
  <cp:revision>5</cp:revision>
  <dc:subject/>
  <dc:title>MOVIMENTO RETILÍNEO UNIFORMEMENTE VARIADO (MRUV)</dc:title>
</cp:coreProperties>
</file>