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PRESSÃ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ssão é a grandeza dada pela intensidade da força aplicada sobre uma superfície, por unidade de área. A unidade de medida da pressão é o Pa (Pascal), que é igual a força (newton) / área (m2). Contudo, são empregadas várias outras medidas de pressão, como a atmosfera (101325 Pa), o bar (100000 Pa) e o milímetro de mercúrio (mmHg = 133,322 Pa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massa é uma propriedade da matéria e, para um determinado volume, depende da natureza da substância, seu estado físico, sua temperatura e da pressão a qual está sendo submetida. Podemos verificar como varia a massa com as diferentes substâncias, medindo a massa da unidade de volum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m, se tomarmos os metais magnésio, alumínio, ferro e chumbo e determinarmos a massa de 1 cm cúbico de cada um deles,, encontramos respectivamente os valores: 1,74 g; 2,7 g; 7,85 g; 11,3 g. Esses valores, característicos de cada um desses metais, e chamados de massa específica, são sempre expressos como uma relação entre massa e volume: g/cm cb , kg/dm cb, etc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dos nós vivemos no interior da grossa capa de ar que cobre toda a superfície do nosso planeta: a atmosfera. Se estivermos numa praia, ao nível do mar, a pressão da atmosfera sobre nós será aproximadamente a mesma qua uma coluna de mercúrio, com 76 cm de altura, exerce sobre a sua bas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sa pressão diminui, porém, quando subimos ao topo de uma montanha, porque naquele ponto há menos quantidade de ar sobre nossas cabeças. A 10000 m de altitude, a pressão atmosférica é muito baixa. Ali há tão pouco ar que não pode-se respirar sem a ajuda de um equipamento de oxigênio. Os aviões que voam a essa altura possuem cabines pressurizadas, que mantém internamente uma pressão atmosférica parecida com a que temos ao nível do ma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pressão atmosférica é medida com instrumentos chamados barômetros e é igual a 1 kg/cm2. A água do mar exerce uma pressão, da mesma forma que a atmosfera. Nos pontos mais fundos do oceano a pressão da água atinge várias toneladas por cm2. se mergulhássemos até aquelas profundidades sem uma proteção adequada, seríamos esmagados pela pressão da águ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o o ar e a água, todos os fluidos exercem pressão. Esse efeito faz funcionar as máquinas hidráulicas. Por exemplo, quando o motorista pisa no pedal do freio, ele empurra um pistão que cria alta pressão num sistema de tubos cheios de óleo. Na extremidade final dos tubos a pressão do óleo movimenta as lonas do freio e faz as rodas do carro par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sa pressão hidráulica é usada também para acionar prensas que exercem pressões de milhares de toneladas, macacos hidráulicos capazes de erguer pesos colossais, ou até mesmo grandes perfuradoras. Na indústria a alta pressão é utilizada em muitos processos de produção, incluindo a refinação do petróleo e a fabricação de objetos de matéria plástica. Na vida diária, usa-se o ar sob pressão para inflar os pneumáticos dos veículos e as bolas dos jogos esportivos</w:t>
      </w:r>
    </w:p>
    <w:sectPr>
      <w:headerReference w:type="default" r:id="rId2"/>
      <w:footerReference w:type="default" r:id="rId3"/>
      <w:type w:val="nextPage"/>
      <w:pgSz w:w="12200" w:h="17861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Acesse Agora!    </w:t>
    </w:r>
    <w:r>
      <w:rPr>
        <w:rStyle w:val="Hyperlink"/>
        <w:rFonts w:eastAsia="Arial" w:cs="Arial" w:ascii="Arial" w:hAnsi="Arial"/>
        <w:b/>
        <w:bCs/>
      </w:rPr>
      <w:t>www.seruniversitario.com.br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5:46:00Z</dcterms:created>
  <dc:creator>www.vestibular1.com.br</dc:creator>
  <dc:description/>
  <dc:language>en-US</dc:language>
  <cp:lastModifiedBy>Cleusa Siqueira</cp:lastModifiedBy>
  <dcterms:modified xsi:type="dcterms:W3CDTF">2007-03-30T19:10:00Z</dcterms:modified>
  <cp:revision>3</cp:revision>
  <dc:subject/>
  <dc:title>PRESSÃO</dc:title>
</cp:coreProperties>
</file>