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emf" ContentType="image/x-emf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9.png" ContentType="image/png"/>
  <Override PartName="/word/media/image11.png" ContentType="image/png"/>
  <Override PartName="/word/media/image14.png" ContentType="image/png"/>
  <Override PartName="/word/media/image6.png" ContentType="image/png"/>
  <Override PartName="/word/media/image9.bmp" ContentType="image/bmp"/>
  <Override PartName="/word/media/image36.png" ContentType="image/png"/>
  <Override PartName="/word/media/image12.png" ContentType="image/png"/>
  <Override PartName="/word/media/image32.bmp" ContentType="image/bmp"/>
  <Override PartName="/word/media/image7.png" ContentType="image/png"/>
  <Override PartName="/word/media/image37.png" ContentType="image/png"/>
  <Override PartName="/word/media/image13.png" ContentType="image/png"/>
  <Override PartName="/word/media/image30.bmp" ContentType="image/bmp"/>
  <Override PartName="/word/media/image10.png" ContentType="image/png"/>
  <Override PartName="/word/media/image38.png" ContentType="image/png"/>
  <Override PartName="/word/media/image39.png" ContentType="image/png"/>
  <Override PartName="/word/media/image31.bmp" ContentType="image/bmp"/>
  <Override PartName="/word/media/image1.bmp" ContentType="image/bmp"/>
  <Override PartName="/word/media/image8.bmp" ContentType="image/bmp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bmp" ContentType="image/bmp"/>
  <Override PartName="/word/media/image3.bmp" ContentType="image/bmp"/>
  <Override PartName="/word/media/image2.png" ContentType="image/png"/>
  <Override PartName="/word/media/image25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20"/>
        </w:rPr>
        <w:t xml:space="preserve">Resistores, </w:t>
      </w:r>
      <w:r>
        <w:rPr>
          <w:rFonts w:cs="Arial" w:ascii="Arial" w:hAnsi="Arial"/>
          <w:b/>
          <w:bCs/>
          <w:sz w:val="44"/>
        </w:rPr>
        <w:t>Geradores, Receptores e Capacitores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2"/>
        </w:rPr>
      </w:pPr>
      <w:r>
        <w:rPr>
          <w:rFonts w:cs="Bertram;Courier New" w:ascii="Bertram;Courier New" w:hAnsi="Bertram;Courier New"/>
          <w:b/>
          <w:bCs/>
          <w:sz w:val="32"/>
        </w:rPr>
        <w:t>8 – RESISTORES</w:t>
      </w:r>
    </w:p>
    <w:p>
      <w:pPr>
        <w:pStyle w:val="Normal"/>
        <w:jc w:val="both"/>
        <w:rPr>
          <w:rFonts w:ascii="Glowworm;Arial Black" w:hAnsi="Glowworm;Arial Black" w:cs="Glowworm;Arial Black"/>
          <w:b/>
          <w:b/>
          <w:bCs/>
          <w:caps/>
          <w:sz w:val="32"/>
        </w:rPr>
      </w:pPr>
      <w:r>
        <w:rPr>
          <w:rFonts w:cs="Glowworm;Arial Black" w:ascii="Glowworm;Arial Black" w:hAnsi="Glowworm;Arial Black"/>
          <w:b/>
          <w:bCs/>
          <w:caps/>
          <w:sz w:val="32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1 – Introdução</w:t>
      </w:r>
    </w:p>
    <w:p>
      <w:pPr>
        <w:pStyle w:val="Normal"/>
        <w:jc w:val="both"/>
        <w:rPr/>
      </w:pPr>
      <w:r>
        <w:rPr/>
        <w:t xml:space="preserve">Num circuito elétrico, os condutores que atravessados por uma corrente elétrica transformam a energia elétrica em energia térmica (calor) são chamados de </w:t>
      </w:r>
      <w:r>
        <w:rPr>
          <w:b/>
          <w:color w:val="000000"/>
        </w:rPr>
        <w:t>resistore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:</w:t>
      </w:r>
    </w:p>
    <w:p>
      <w:pPr>
        <w:pStyle w:val="Normal"/>
        <w:jc w:val="both"/>
        <w:rPr/>
      </w:pPr>
      <w:r>
        <w:rPr/>
        <w:object w:dxaOrig="541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65pt;margin-top:4.55pt;width:270.75pt;height:12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77777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Esse fenômeno de transformação é conhecido como </w:t>
      </w:r>
      <w:r>
        <w:rPr>
          <w:rFonts w:cs="Arial Black" w:ascii="Arial Black" w:hAnsi="Arial Black"/>
        </w:rPr>
        <w:t>Efeito Joule</w:t>
      </w:r>
      <w:r>
        <w:rPr/>
        <w:t xml:space="preserve"> e é resultado de choques entre os elétrons que constituem a corrente elétrica e os átomos, o que ocasiona um aquecimento do condutor. Existem alguns eletrodomésticos que possuem como função básica a transformação de energia elétrica em energia térmica, tais como: ferro elétrico, chuveiro elétrico, aquecedore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resistores podem ser representados das seguintes maneiras:</w:t>
      </w:r>
    </w:p>
    <w:p>
      <w:pPr>
        <w:pStyle w:val="Normal"/>
        <w:jc w:val="both"/>
        <w:rPr/>
      </w:pPr>
      <w:r>
        <w:rPr/>
        <w:object w:dxaOrig="5699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65pt;margin-top:9.6pt;width:285pt;height:44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62565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m nosso curso utilizaremos a segunda forma para sua representação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2 – Resistência Elétrica</w:t>
      </w:r>
    </w:p>
    <w:p>
      <w:pPr>
        <w:pStyle w:val="Normal"/>
        <w:jc w:val="both"/>
        <w:rPr/>
      </w:pPr>
      <w:r>
        <w:rPr/>
        <w:t>O resistor possui uma característica de dificultar a passagem de corrente elétrica através do condutor. Essa característica é chamada de resistênc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Bertram;Courier New" w:ascii="Bertram;Courier New" w:hAnsi="Bertram;Courier New"/>
          <w:color w:val="000000"/>
          <w:sz w:val="40"/>
        </w:rPr>
        <w:t>1</w:t>
      </w:r>
      <w:r>
        <w:rPr>
          <w:rFonts w:cs="Bertram;Courier New" w:ascii="Bertram;Courier New" w:hAnsi="Bertram;Courier New"/>
          <w:color w:val="000000"/>
          <w:sz w:val="40"/>
          <w:vertAlign w:val="superscript"/>
        </w:rPr>
        <w:t>a</w:t>
      </w:r>
      <w:r>
        <w:rPr>
          <w:rFonts w:cs="Bertram;Courier New" w:ascii="Bertram;Courier New" w:hAnsi="Bertram;Courier New"/>
          <w:color w:val="000000"/>
          <w:sz w:val="40"/>
        </w:rPr>
        <w:t xml:space="preserve"> Lei de Ohm</w:t>
      </w:r>
    </w:p>
    <w:p>
      <w:pPr>
        <w:pStyle w:val="Normal"/>
        <w:jc w:val="both"/>
        <w:rPr>
          <w:rFonts w:ascii="Bertram;Courier New" w:hAnsi="Bertram;Courier New" w:cs="Bertram;Courier New"/>
          <w:color w:val="000000"/>
          <w:sz w:val="40"/>
        </w:rPr>
      </w:pPr>
      <w:r>
        <w:rPr>
          <w:rFonts w:cs="Bertram;Courier New" w:ascii="Bertram;Courier New" w:hAnsi="Bertram;Courier New"/>
          <w:color w:val="000000"/>
          <w:sz w:val="40"/>
        </w:rPr>
      </w:r>
    </w:p>
    <w:p>
      <w:pPr>
        <w:pStyle w:val="Normal"/>
        <w:jc w:val="both"/>
        <w:rPr/>
      </w:pPr>
      <w:r>
        <w:rPr/>
        <w:t>O físico George S. Ohm verificou, experimentalmente, no século XIX, que alguns condutores possuíam um comportamento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alterar a tensão (figura 11) para valores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>, U</w:t>
      </w:r>
      <w:r>
        <w:rPr>
          <w:vertAlign w:val="subscript"/>
        </w:rPr>
        <w:t>3</w:t>
      </w:r>
      <w:r>
        <w:rPr/>
        <w:t>, ...,U</w:t>
      </w:r>
      <w:r>
        <w:rPr>
          <w:vertAlign w:val="subscript"/>
        </w:rPr>
        <w:t>N</w:t>
      </w:r>
      <w:r>
        <w:rPr/>
        <w:t>, a intensidade de corrente no condutor também se altera, mas de uma maneira sempre ig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tal forma que ao dividirmos as tensões pelas respectivas intensidades de corrente elétrica, para um mesmo condutor, a divisão será uma constante, esta constante é a resistênc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45pt;margin-top:13.2pt;width:150pt;height:148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38663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ioneer ITC;Courier New" w:ascii="Pioneer ITC;Courier New" w:hAnsi="Pioneer ITC;Courier New"/>
          <w:b/>
          <w:color w:val="000000"/>
        </w:rPr>
        <w:t>Figura 34:</w:t>
      </w:r>
      <w:r>
        <w:rPr>
          <w:color w:val="000000"/>
        </w:rPr>
        <w:t xml:space="preserve"> Consideremos um resistor, submetido a uma d.d.p. </w:t>
      </w:r>
      <w:r>
        <w:rPr>
          <w:rFonts w:cs="Arial Black" w:ascii="Arial Black" w:hAnsi="Arial Black"/>
          <w:color w:val="000000"/>
        </w:rPr>
        <w:t>U</w:t>
      </w:r>
      <w:r>
        <w:rPr>
          <w:color w:val="000000"/>
        </w:rPr>
        <w:t xml:space="preserve"> e atravessado por</w:t>
      </w:r>
      <w:r>
        <w:rPr/>
        <w:t xml:space="preserve"> uma corrente elétrica</w:t>
      </w:r>
      <w:r>
        <w:rPr>
          <w:rFonts w:cs="Arial Black" w:ascii="Arial Black" w:hAnsi="Arial Black"/>
        </w:rPr>
        <w:t xml:space="preserve"> i</w:t>
      </w:r>
      <w:r>
        <w:rPr/>
        <w:t>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 condutores que possuem este comportamento são chamados de </w:t>
      </w:r>
      <w:r>
        <w:rPr>
          <w:rFonts w:cs="Arial Black" w:ascii="Arial Black" w:hAnsi="Arial Black"/>
        </w:rPr>
        <w:t>condutores ôhmicos</w:t>
      </w:r>
      <w:r>
        <w:rPr/>
        <w:t xml:space="preserve"> e para eles vale a seguinte rel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 entre os pontos A e B ou tensão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Volt (V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Ampere (A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icamente um condutor ôhmico é representado como na figura 35a, já a figura 35b mostra o comportamento de algum condutor que não respeita a lei de Ohm. Este condutor é chamado de não-ôh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9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.25pt;margin-top:0.95pt;width:100.5pt;height:81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10625067" r:id="rId8"/>
        </w:object>
        <w:object w:dxaOrig="1934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.25pt;margin-top:1.2pt;width:96.75pt;height:8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011422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 xml:space="preserve">Figura 35a                      Figura 35b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>Um resistor ôhmico é percorrido por uma corrente elétrica de intensidade 5 A, quando submetido a uma d.d.p. de 100 V. Determi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sistência elétrica do resistor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intensidade de corrente que percorre o resistor quando submetido a uma d.d.p. de 250 V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.d.p. a que  deve ser submetido para que a corrente que o percorre tenha intensidade de 2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53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object w:dxaOrig="2520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91.85pt;margin-top:6.7pt;width:126pt;height:9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571043292" r:id="rId12"/>
              </w:object>
            </w:r>
            <w:r>
              <w:rPr/>
              <w:t>Variando-se a d.d.p. U nos terminais de um resistor ôhmico; a intensidade da corrente i que percorre varia de acordo com o gráfico da figura. Determi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resistência elétrica do resistor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intensidade de corrente que atravessa o resistor quando a d.d.p. em seus terminais for 100 V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d.d.p. que deve ser estabelecida nos terminais desse resistor para que ele seja percorrido por corrente de intensidade 6 A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53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object w:dxaOrig="2294" w:dyaOrig="1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91.85pt;margin-top:9.6pt;width:114.75pt;height:96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75904524" r:id="rId14"/>
              </w:object>
            </w:r>
            <w:r>
              <w:rPr/>
              <w:t>O gráfico da figura mostra como varia a d.d.p. U nos terminais de um resistor não ôhmico em função da intensidade de corrente que o atravessa. Determin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resistência elétrica desse resistor quando a corrente que o percorre tem intensidade 0,5 A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resistência elétrica desse resistor quando a d.d.p nos seus terminais vale 4 V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omente os resultados encontrados anteriormente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3 – Resistividade – 2</w:t>
      </w:r>
      <w:r>
        <w:rPr>
          <w:rFonts w:cs="Glowworm;Arial Black" w:ascii="Glowworm;Arial Black" w:hAnsi="Glowworm;Arial Black"/>
          <w: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caps/>
        </w:rPr>
        <w:t xml:space="preserve"> Lei de Ohm</w:t>
      </w:r>
    </w:p>
    <w:p>
      <w:pPr>
        <w:pStyle w:val="Normal"/>
        <w:jc w:val="both"/>
        <w:rPr/>
      </w:pPr>
      <w:r>
        <w:rPr/>
        <w:t>É importante salientar que o título 2</w:t>
      </w:r>
      <w:r>
        <w:rPr>
          <w:u w:val="single"/>
          <w:vertAlign w:val="superscript"/>
        </w:rPr>
        <w:t>a</w:t>
      </w:r>
      <w:r>
        <w:rPr/>
        <w:t xml:space="preserve"> Lei de Ohm é apenas didático. Na História da Física temos apenas o conhecimento da Lei de Ohm e não 1</w:t>
      </w:r>
      <w:r>
        <w:rPr>
          <w:u w:val="single"/>
          <w:vertAlign w:val="superscript"/>
        </w:rPr>
        <w:t>a</w:t>
      </w:r>
      <w:r>
        <w:rPr/>
        <w:t xml:space="preserve"> e 2</w:t>
      </w:r>
      <w:r>
        <w:rPr>
          <w:u w:val="single"/>
          <w:vertAlign w:val="superscript"/>
        </w:rPr>
        <w:t>a</w:t>
      </w:r>
      <w:r>
        <w:rPr/>
        <w:t xml:space="preserve"> , mas para fins de uma melhor organização do conteúdo faremos essa sepa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aspecto importante, levantado por Ohm, foi a descoberta de fatores que influem no valor da resistência elétrica de um resistor, são e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dimensão do resistor (área e comprimento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material que constitui est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mos um fio condutor de comprimento </w:t>
      </w:r>
      <w:r>
        <w:rPr>
          <w:rFonts w:cs="Arial Black" w:ascii="Arial Black" w:hAnsi="Arial Black"/>
          <w:sz w:val="32"/>
        </w:rPr>
        <w:t>L</w:t>
      </w:r>
      <w:r>
        <w:rPr/>
        <w:t xml:space="preserve"> e área de seção transversal </w:t>
      </w:r>
      <w:r>
        <w:rPr>
          <w:rFonts w:cs="Arial Black" w:ascii="Arial Black" w:hAnsi="Arial Black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object w:dxaOrig="2670" w:dyaOrig="13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40.65pt;margin-top:0.5pt;width:133.5pt;height:67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0519601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ara compreendermos melhor a relação entre resistência, área e comprimento, podemos fazer uma analogia com tubos de água, vejamos a figura posterior:</w:t>
      </w:r>
    </w:p>
    <w:p>
      <w:pPr>
        <w:pStyle w:val="Normal"/>
        <w:jc w:val="both"/>
        <w:rPr/>
      </w:pPr>
      <w:r>
        <w:rPr/>
        <w:object w:dxaOrig="3360" w:dyaOrig="14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6.25pt;margin-top:0.95pt;width:168pt;height:7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1621834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Como podemos notar na figura 14, a água possui maior facilidade para sair pelo cano de menor comprimento e maior área, já no cano mais longo existe uma maior dificuldade para água se locomover e o estreitamento do cano aumenta esta dificul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aso da energia elétrica e do condutor o comportamento é mantido o mes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sistência elétrica é diretamente proporcional ao comprimento do fio, ou seja, quanto maior o comprimento do fio maior é a dificuldade de movimentação dos elétr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resistência elétrica é inversamente proporcional ao valor da área da seção transversal do fio, ou seja, quanto maior a área mais fácil é a movimentação dos elétrons, portanto a resistência elétrica dimin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go podemos escrever que: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mprimento do fio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metro (m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área da seção transversal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metro quadrado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 xml:space="preserve">resistividad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. metro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. 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2805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5pt;margin-top:76pt;width:108pt;height:36.4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666003827" r:id="rId20"/>
              </w:object>
            </w:r>
            <w:r>
              <w:rPr>
                <w:rFonts w:cs="Pioneer ITC;Courier New" w:ascii="Pioneer ITC;Courier New" w:hAnsi="Pioneer ITC;Courier New"/>
                <w:b/>
                <w:smallCaps/>
                <w:sz w:val="28"/>
              </w:rPr>
              <w:t>Importante</w:t>
            </w:r>
            <w:r>
              <w:rPr>
                <w:rFonts w:cs="Arial" w:ascii="Arial" w:hAnsi="Arial"/>
                <w:b/>
                <w:smallCaps/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mallCaps/>
                <w:color w:val="000000"/>
                <w:sz w:val="32"/>
              </w:rPr>
              <w:t>Reostatos</w:t>
            </w:r>
            <w:r>
              <w:rPr>
                <w:b/>
                <w:smallCap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ão resistores cuja resistência elétrica pode ser variada. Abaixo mostraremos como um reostato é simbolizado: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Heading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gura 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m fio metálico é feito de um material cuja resistividade é 0,20 </w:t>
      </w:r>
      <w:r>
        <w:rPr>
          <w:rFonts w:eastAsia="Symbol" w:cs="Symbol" w:ascii="Symbol" w:hAnsi="Symbol"/>
        </w:rPr>
        <w:t></w:t>
      </w:r>
      <w:r>
        <w:rPr/>
        <w:t xml:space="preserve"> . mm</w:t>
      </w:r>
      <w:r>
        <w:rPr>
          <w:vertAlign w:val="superscript"/>
        </w:rPr>
        <w:t>2</w:t>
      </w:r>
      <w:r>
        <w:rPr/>
        <w:t>/m e tem seção transversal de área 0,10 mm</w:t>
      </w:r>
      <w:r>
        <w:rPr>
          <w:vertAlign w:val="superscript"/>
        </w:rPr>
        <w:t>2</w:t>
      </w:r>
      <w:r>
        <w:rPr/>
        <w:t>. Determine a resistência elétrica desse fio por metro de comp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Um fio metálico é esticado de modo que seu comprimento triplique. O seu volume não varia no processo. Como se modifica a resistência elétrica do fio ? E a intensidade de corrente elétrica que percorre para uma mesma d.d.p.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m reostato de cursor tem resistência elétrica igual a 20 </w:t>
      </w:r>
      <w:r>
        <w:rPr>
          <w:rFonts w:eastAsia="Symbol" w:cs="Symbol" w:ascii="Symbol" w:hAnsi="Symbol"/>
        </w:rPr>
        <w:t></w:t>
      </w:r>
      <w:r>
        <w:rPr/>
        <w:t>, quando o fio que o constitui tem comprimento igual a 25 cm. Qual a resistência elétrica do reostato para um comprimento de fio de 2,0 m 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A resistência elétrica de um resistor de fio metálico é de 60 </w:t>
      </w:r>
      <w:r>
        <w:rPr>
          <w:rFonts w:eastAsia="Symbol" w:cs="Symbol" w:ascii="Symbol" w:hAnsi="Symbol"/>
        </w:rPr>
        <w:t></w:t>
      </w:r>
      <w:r>
        <w:rPr/>
        <w:t xml:space="preserve">. Cortando-se um pedaço de 3 m de fio, verifica-se que a resistência do resistor passa a ser 15 </w:t>
      </w:r>
      <w:r>
        <w:rPr>
          <w:rFonts w:eastAsia="Symbol" w:cs="Symbol" w:ascii="Symbol" w:hAnsi="Symbol"/>
        </w:rPr>
        <w:t></w:t>
      </w:r>
      <w:r>
        <w:rPr/>
        <w:t>. Calcule o comprimento do f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4 – Associação de Resistores</w:t>
      </w:r>
    </w:p>
    <w:p>
      <w:pPr>
        <w:pStyle w:val="Normal"/>
        <w:jc w:val="both"/>
        <w:rPr/>
      </w:pPr>
      <w:r>
        <w:rPr/>
        <w:t>Até agora aprendemos a trabalhar com apenas um resistor. Na prática teremos circuitos com vários resistores ligados entre si, constituindo o que chamamos de uma associação de resistores. Portanto a partir de agora iremos trabalhar com dois tipos básicos de associação: a associação em série e a associação em paralelo. Após o estudos minucioso desses dois tipos passaremos a resolver problemas com associações mistas (série mais paralel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4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9.05pt;margin-top:3.1pt;width:165.6pt;height:106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64232479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staremos preocupados em determinar o valor da chamada resistência equivalente a uma dada associação; entende-se por resistência equivalente a uma única resistência que submetida à mesma tensão da associação deverá ser percorrida pela mesma corrente (fig.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1 – Associação de Resistores em Série</w:t>
      </w:r>
    </w:p>
    <w:p>
      <w:pPr>
        <w:pStyle w:val="TextBody"/>
        <w:rPr/>
      </w:pPr>
      <w:r>
        <w:rPr/>
        <w:t>Um grupo de resistores está associado em série quando estiverem ligados de tal forma que sejam percorridos pela mesma corrente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mos três resistores, associados em série:</w:t>
      </w:r>
    </w:p>
    <w:p>
      <w:pPr>
        <w:pStyle w:val="Normal"/>
        <w:jc w:val="both"/>
        <w:rPr/>
      </w:pPr>
      <w:r>
        <w:rPr/>
        <w:object w:dxaOrig="3794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4.6pt;margin-top:9.4pt;width:189.75pt;height:4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58443616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s três resistores serão percorridos pela mesma corrente elétrica e portanto cada resistor possuíra uma d.d.p. correspondente ao valor de sua resistência.</w:t>
      </w:r>
    </w:p>
    <w:p>
      <w:pPr>
        <w:pStyle w:val="Normal"/>
        <w:jc w:val="both"/>
        <w:rPr/>
      </w:pPr>
      <w:r>
        <w:rPr/>
        <w:object w:dxaOrig="3690" w:dyaOrig="1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11.85pt;margin-top:11.05pt;width:184.5pt;height:8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9087855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que atravessa os resistor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total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, R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1, 2 e 3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U</w:t>
            </w:r>
            <w:r>
              <w:rPr>
                <w:vertAlign w:val="subscript"/>
              </w:rPr>
              <w:t>2</w:t>
            </w:r>
            <w:r>
              <w:rPr/>
              <w:t>, U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1, 2 e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determinarmos a resistência equivalente </w:t>
      </w:r>
      <w:r>
        <w:rPr>
          <w:rFonts w:cs="Arial Black" w:ascii="Arial Black" w:hAnsi="Arial Black"/>
        </w:rPr>
        <w:t>R</w:t>
      </w:r>
      <w:r>
        <w:rPr>
          <w:rFonts w:cs="Arial Black" w:ascii="Arial Black" w:hAnsi="Arial Black"/>
          <w:vertAlign w:val="subscript"/>
        </w:rPr>
        <w:t>eq</w:t>
      </w:r>
      <w:r>
        <w:rPr/>
        <w:t xml:space="preserve"> (Fig. 19), ou seja, aquela que submetida a mesma tensão U é atravessada pela mesma corrente i, devemos proceder da seguinte maneira:</w:t>
      </w:r>
    </w:p>
    <w:p>
      <w:pPr>
        <w:pStyle w:val="Normal"/>
        <w:jc w:val="both"/>
        <w:rPr/>
      </w:pPr>
      <w:r>
        <w:rPr/>
        <w:object w:dxaOrig="2700" w:dyaOrig="11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0.65pt;margin-top:7.7pt;width:135pt;height:55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70495486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s">
            <w:drawing>
              <wp:anchor behindDoc="0" distT="0" distB="0" distL="57785" distR="114935" simplePos="0" locked="0" layoutInCell="0" allowOverlap="1" relativeHeight="32">
                <wp:simplePos x="0" y="0"/>
                <wp:positionH relativeFrom="column">
                  <wp:posOffset>1329055</wp:posOffset>
                </wp:positionH>
                <wp:positionV relativeFrom="paragraph">
                  <wp:posOffset>635</wp:posOffset>
                </wp:positionV>
                <wp:extent cx="2743200" cy="567055"/>
                <wp:effectExtent l="0" t="6985" r="57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monstraçã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04.65pt;margin-top:0pt;width:215.95pt;height:4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monstração</w:t>
                      </w:r>
                    </w:p>
                  </w:txbxContent>
                </v:textbox>
                <v:path textpathok="t"/>
                <v:textpath on="t" fitshape="t" string="Demonstração" style="font-family:&quot;Arial Black&quot;;font-size:20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643"/>
      </w:tblGrid>
      <w:tr>
        <w:trPr/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abemos que a intensidade de corrente elétrica é igual nos três resistores, ou seja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s tensões U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 xml:space="preserve"> correspondem às resistências R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R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 xml:space="preserve"> e R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>, respectivamente. Portanto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plicando a 1</w:t>
            </w:r>
            <w:r>
              <w:rPr>
                <w:rFonts w:cs="Glowworm;Arial Black" w:ascii="Glowworm;Arial Black" w:hAnsi="Glowworm;Arial Black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Lei de Ohm nas resistências da Figura 17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s expressões anteriores na equação de tensão elétrica, obtemos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para associações em série, calculamos a resistência equivalente da seguinte form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object w:dxaOrig="3600" w:dyaOrig="8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12.25pt;margin-top:25pt;width:180pt;height:40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86003604" r:id="rId30"/>
        </w:object>
      </w:r>
      <w:r>
        <w:rPr/>
        <w:t>Na associação de resistores dada a seguir, a d.d.p. entre os pontos A e B é igual a 120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termine a resistência equivalente entre os pontos A e B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termine a intensidade da corrente no trecho AB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l a d.d.p. em cada resisto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Têm-se 16 lâmpadas, de resistência elétrica 2 </w:t>
      </w:r>
      <w:r>
        <w:rPr>
          <w:rFonts w:eastAsia="Symbol" w:cs="Symbol" w:ascii="Symbol" w:hAnsi="Symbol"/>
        </w:rPr>
        <w:t></w:t>
      </w:r>
      <w:r>
        <w:rPr/>
        <w:t xml:space="preserve"> cada uma, para associar em série, afim de enfeitar uma árvore de Natal. Cada lâmpada suporta, no máximo, corrente elétrica de intensidade 3,5 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que acontece com as demais lâmpadas se uma delas se queimar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resistência elétrica da associação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d.d.p. máxima a que pode ser submetida a associação, sem perigo de queima de nenhuma lâmpada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d.d.p. a que cada lâmpada fica submetida nas condições do item anterio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2 – Associação de Resistores em Paralelo</w:t>
      </w:r>
    </w:p>
    <w:p>
      <w:pPr>
        <w:pStyle w:val="TextBody"/>
        <w:rPr/>
      </w:pPr>
      <w:r>
        <w:rPr/>
        <w:t>Um grupo de resistores está associado em paralelo quando todos eles estiverem submetidos a uma mesma diferença de potencial elétrico (d.d.p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mos 3 resistores associados em parale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4" w:dyaOrig="19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6.2pt;margin-top:4.6pt;width:165.6pt;height:79.4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24218756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ntensidade de corrente elétrica é dividida para cada resistor de acordo com o valor de cada resistência elétrica, mas a d.d.p. é igual para todos os resistores.</w:t>
      </w:r>
    </w:p>
    <w:p>
      <w:pPr>
        <w:pStyle w:val="Normal"/>
        <w:jc w:val="both"/>
        <w:rPr/>
      </w:pPr>
      <w:r>
        <w:rPr/>
        <w:object w:dxaOrig="4094" w:dyaOrig="2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97.45pt;margin-top:11.3pt;width:204.75pt;height:130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92260650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</w:tblGrid>
      <w:tr>
        <w:trPr/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total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total.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, R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1, 2 e 3.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 i</w:t>
            </w:r>
            <w:r>
              <w:rPr>
                <w:vertAlign w:val="subscript"/>
              </w:rPr>
              <w:t>2</w:t>
            </w:r>
            <w:r>
              <w:rPr/>
              <w:t>, i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para os resistores 1, 2 e 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sistência equivalente </w:t>
      </w:r>
      <w:r>
        <w:rPr>
          <w:rFonts w:cs="Arial Black" w:ascii="Arial Black" w:hAnsi="Arial Black"/>
        </w:rPr>
        <w:t>R</w:t>
      </w:r>
      <w:r>
        <w:rPr>
          <w:rFonts w:cs="Arial Black" w:ascii="Arial Black" w:hAnsi="Arial Black"/>
          <w:vertAlign w:val="subscript"/>
        </w:rPr>
        <w:t>eq</w:t>
      </w:r>
      <w:r>
        <w:rPr/>
        <w:t xml:space="preserve"> , seria a representada abaixo:</w:t>
      </w:r>
    </w:p>
    <w:p>
      <w:pPr>
        <w:pStyle w:val="Normal"/>
        <w:jc w:val="both"/>
        <w:rPr/>
      </w:pPr>
      <w:r>
        <w:rPr/>
        <w:object w:dxaOrig="2925" w:dyaOrig="11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3.45pt;margin-top:7.7pt;width:146.25pt;height:58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0155923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ara determinarmos  a resistência equivalente neste tipo de associação deveríamos proceder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s">
            <w:drawing>
              <wp:anchor behindDoc="0" distT="0" distB="0" distL="57785" distR="114935" simplePos="0" locked="0" layoutInCell="0" allowOverlap="1" relativeHeight="33">
                <wp:simplePos x="0" y="0"/>
                <wp:positionH relativeFrom="column">
                  <wp:posOffset>1329055</wp:posOffset>
                </wp:positionH>
                <wp:positionV relativeFrom="paragraph">
                  <wp:posOffset>635</wp:posOffset>
                </wp:positionV>
                <wp:extent cx="2743200" cy="567055"/>
                <wp:effectExtent l="0" t="6985" r="571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monstraçã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4.65pt;margin-top:0pt;width:215.95pt;height:4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monstração</w:t>
                      </w:r>
                    </w:p>
                  </w:txbxContent>
                </v:textbox>
                <v:path textpathok="t"/>
                <v:textpath on="t" fitshape="t" string="Demonstração" style="font-family:&quot;Arial Black&quot;;font-size:20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643"/>
      </w:tblGrid>
      <w:tr>
        <w:trPr/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abemos que a intensidade de corrente elétrica total no circuito é a soma da corrente elétrica em cada resistor, ou seja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s tensões U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 xml:space="preserve"> correspondem às resistências R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R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 xml:space="preserve"> e R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>, respectivamente. Portant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Da 1</w:t>
            </w:r>
            <w:r>
              <w:rPr>
                <w:rFonts w:cs="Glowworm;Arial Black" w:ascii="Glowworm;Arial Black" w:hAnsi="Glowworm;Arial Black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Lei de Ohm sabemos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Glowworm;Arial Black" w:ascii="Glowworm;Arial Black" w:hAnsi="Glowworm;Arial Black"/>
              </w:rPr>
              <w:t xml:space="preserve"> , portant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s expressões anteriores na equação de tensão elétrica, ob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q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para associações em paralelo, calculamos a resistência equivalente da seguinte forma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q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object w:dxaOrig="4110" w:dyaOrig="20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11.25pt;margin-top:11.2pt;width:205.5pt;height:100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36980717" r:id="rId38"/>
        </w:object>
      </w:r>
      <w:r>
        <w:rPr/>
        <w:t>No circuito esquematizado a seguir, a tensão entre os pontos A e B é 120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resistência equivalent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orrente elétrica total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orrente que atravessa cada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>Três resistores de resistências elétricas R</w:t>
      </w:r>
      <w:r>
        <w:rPr>
          <w:vertAlign w:val="subscript"/>
        </w:rPr>
        <w:t>1</w:t>
      </w:r>
      <w:r>
        <w:rPr/>
        <w:t xml:space="preserve"> = 5 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 8 </w:t>
      </w:r>
      <w:r>
        <w:rPr>
          <w:rFonts w:eastAsia="Symbol" w:cs="Symbol" w:ascii="Symbol" w:hAnsi="Symbol"/>
        </w:rPr>
        <w:t></w:t>
      </w:r>
      <w:r>
        <w:rPr/>
        <w:t xml:space="preserve"> e R</w:t>
      </w:r>
      <w:r>
        <w:rPr>
          <w:vertAlign w:val="subscript"/>
        </w:rPr>
        <w:t>3</w:t>
      </w:r>
      <w:r>
        <w:rPr/>
        <w:t xml:space="preserve"> = 10 </w:t>
      </w:r>
      <w:r>
        <w:rPr>
          <w:rFonts w:eastAsia="Symbol" w:cs="Symbol" w:ascii="Symbol" w:hAnsi="Symbol"/>
        </w:rPr>
        <w:t></w:t>
      </w:r>
      <w:r>
        <w:rPr/>
        <w:t xml:space="preserve"> são associados em paralelo. A associação é percorrida por uma corrente de intensidade de 20 A. Determin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resistência equivalent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d.d.p. a que está submetida a associaçã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intensidade da corrente que percorre cada um dos resistore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d.d.p a que está submetido cada um dos resis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&gt;  Para a associação esquematizada na figura, determine:</w:t>
      </w:r>
    </w:p>
    <w:p>
      <w:pPr>
        <w:pStyle w:val="Normal"/>
        <w:numPr>
          <w:ilvl w:val="0"/>
          <w:numId w:val="10"/>
        </w:numPr>
        <w:jc w:val="both"/>
        <w:rPr/>
      </w:pPr>
      <w:r>
        <w:object w:dxaOrig="4154" w:dyaOrig="27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34.2pt;margin-top:4pt;width:207.75pt;height:137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52057597" r:id="rId40"/>
        </w:object>
      </w:r>
      <w:r>
        <w:rPr/>
        <w:t>a resistência elétrica 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intensidade de corrente i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intensidade de corrente i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resistência elétrica R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resistência equivalente da assoc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3 – Curto-Circuito</w:t>
      </w:r>
    </w:p>
    <w:p>
      <w:pPr>
        <w:pStyle w:val="Normal"/>
        <w:jc w:val="both"/>
        <w:rPr/>
      </w:pPr>
      <w:r>
        <w:rPr/>
        <w:t xml:space="preserve">Em algumas associações de resistores, poderemos encontrar um resistor em curto-circuito; isto ocorre quando tivermos um resistor em paralelo com um fio sem </w:t>
      </w:r>
      <w:r>
        <w:object w:dxaOrig="4154" w:dyaOrig="19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3.25pt;margin-top:31.2pt;width:207.75pt;height:95.2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468657712" r:id="rId42"/>
        </w:object>
      </w:r>
      <w:r>
        <w:rPr/>
        <w:t>resis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6</w:t>
      </w:r>
    </w:p>
    <w:p>
      <w:pPr>
        <w:pStyle w:val="Normal"/>
        <w:jc w:val="both"/>
        <w:rPr/>
      </w:pPr>
      <w:r>
        <w:rPr/>
        <w:t>Como o fio não possui resistência, não há dissipação de energia no trecho AB, portan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encial Elétrico em A é igual em B, portanto a diferença de potencial elétrico é igual a zero e a intensidade de corrente elétrica no resistor também será ze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6"/>
        <w:numPr>
          <w:ilvl w:val="0"/>
          <w:numId w:val="16"/>
        </w:numPr>
        <w:rPr/>
      </w:pPr>
      <w:r>
        <w:rPr/>
        <w:t>Como a corrente no resistor é zero a corrente no fio sem resistor será a corrente tota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smallCaps/>
                <w:sz w:val="28"/>
              </w:rPr>
              <w:t>Importante</w:t>
            </w:r>
            <w:r>
              <w:rPr>
                <w:rFonts w:cs="Arial" w:ascii="Arial" w:hAnsi="Arial"/>
                <w:b/>
                <w:smallCaps/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odetexto2"/>
              <w:rPr/>
            </w:pPr>
            <w:r>
              <w:rPr/>
              <w:t>Havendo curto-circuito, toda a corrente elétrica do circuito se desvia pelo condutor de resistência nula. Para todos efeitos práticos é como se o resistor não estivesse associado no circuito. Num novo esquema do circuito, podemos considerar os pontos ligados pelo condutor (A e B) como coincidentes, deixando de representar o resist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4 – Associação de Resistores Mista</w:t>
      </w:r>
    </w:p>
    <w:p>
      <w:pPr>
        <w:pStyle w:val="Normal"/>
        <w:jc w:val="both"/>
        <w:rPr/>
      </w:pPr>
      <w:r>
        <w:rPr/>
        <w:t>Na maioria dos exercícios e na prática do dia-a-dia encontraremos associações em série e paralelo no mesmo circuito, este tipo de associação é chamada mista. Faremos vários exercícios com este tipo de associação a partir de agora.</w:t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&gt; Determine a resistência equivalente entre os pontos A e B em cada caso abaixo:</w:t>
      </w:r>
    </w:p>
    <w:p>
      <w:pPr>
        <w:pStyle w:val="Normal"/>
        <w:jc w:val="both"/>
        <w:rPr/>
      </w:pPr>
      <w:r>
        <w:rPr/>
        <w:object w:dxaOrig="3405" w:dyaOrig="24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48.65pt;margin-top:5.3pt;width:170.25pt;height:12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84849988" r:id="rId44"/>
        </w:object>
      </w:r>
    </w:p>
    <w:p>
      <w:pPr>
        <w:pStyle w:val="Normal"/>
        <w:jc w:val="both"/>
        <w:rPr/>
      </w:pPr>
      <w:r>
        <w:object w:dxaOrig="3585" w:dyaOrig="16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.2pt;margin-top:6.6pt;width:179.25pt;height:84.7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598205327" r:id="rId46"/>
        </w:object>
      </w:r>
      <w:r>
        <w:rPr/>
        <w:t>(a)                                                               (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94" w:dyaOrig="21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5.45pt;margin-top:7.2pt;width:129.75pt;height:108.7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20393907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)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Dado que R = 12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3"/>
      </w:tblGrid>
      <w:tr>
        <w:trPr/>
        <w:tc>
          <w:tcPr>
            <w:tcW w:w="13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2715" w:dyaOrig="22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0.25pt;margin-top:57.6pt;width:135.75pt;height:111.7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906440017" r:id="rId50"/>
              </w:object>
              <w:object w:dxaOrig="2970" w:dyaOrig="22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78.55pt;margin-top:50.4pt;width:148.5pt;height:114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062399161" r:id="rId52"/>
              </w:object>
              <w:object w:dxaOrig="4169" w:dyaOrig="147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140.65pt;margin-top:180pt;width:208.5pt;height:73.5pt;mso-wrap-distance-left:9.05pt;mso-wrap-distance-right:9.05pt;mso-position-horizontal-relative:margin;mso-position-vertical-relative:text" filled="f" o:ole="">
                  <v:imagedata r:id="rId55" o:title=""/>
                </v:shape>
                <o:OLEObject Type="Embed" ProgID="" ShapeID="ole_rId54" DrawAspect="Content" ObjectID="_640848218" r:id="rId54"/>
              </w:object>
            </w: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35pt;height:50.1pt" filled="f" o:ole="">
                  <v:imagedata r:id="rId57" o:title=""/>
                </v:shape>
                <o:OLEObject Type="Embed" ProgID="" ShapeID="ole_rId56" DrawAspect="Content" ObjectID="_1698856512" r:id="rId56"/>
              </w:object>
            </w:r>
          </w:p>
        </w:tc>
        <w:tc>
          <w:tcPr>
            <w:tcW w:w="747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&gt; Determine a resistência equivalente entre os pontos A e B em cada caso abaix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                                                         (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Utilize, em todos os casos, R = 6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0&gt; No circuito a seguir, F1 é um fusível de resistência 0,3 </w:t>
      </w:r>
      <w:r>
        <w:rPr>
          <w:rFonts w:eastAsia="Symbol" w:cs="Symbol" w:ascii="Symbol" w:hAnsi="Symbol"/>
        </w:rPr>
        <w:t></w:t>
      </w:r>
      <w:r>
        <w:rPr/>
        <w:t xml:space="preserve"> e que suporta uma corrente máxima de 5 A e F2 é um fusível de resistência 0,6 </w:t>
      </w:r>
      <w:r>
        <w:rPr>
          <w:rFonts w:eastAsia="Symbol" w:cs="Symbol" w:ascii="Symbol" w:hAnsi="Symbol"/>
        </w:rPr>
        <w:t></w:t>
      </w:r>
      <w:r>
        <w:rPr/>
        <w:t xml:space="preserve"> que suporta uma corrente máxima de 2 A. Determine o maior valor da tensão U, de modo a não </w:t>
      </w:r>
      <w:r>
        <w:object w:dxaOrig="3300" w:dyaOrig="229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39.25pt;margin-top:27.2pt;width:165pt;height:114.7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689148661" r:id="rId58"/>
        </w:object>
      </w:r>
      <w:r>
        <w:rPr/>
        <w:t>queimar nenhum fus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5 – Amperímetro e Voltímetro – Medições Elétricas</w:t>
      </w:r>
    </w:p>
    <w:p>
      <w:pPr>
        <w:pStyle w:val="Normal"/>
        <w:jc w:val="both"/>
        <w:rPr/>
      </w:pPr>
      <w:r>
        <w:rPr/>
        <w:t xml:space="preserve">Na prática são utilizados nos circuitos elétricos aparelhos destinados a medições elétricas, chamados de forma genérica </w:t>
      </w:r>
      <w:r>
        <w:rPr>
          <w:rFonts w:cs="Arial Black" w:ascii="Arial Black" w:hAnsi="Arial Black"/>
        </w:rPr>
        <w:t>galvanômetros</w:t>
      </w:r>
      <w:r>
        <w:rPr/>
        <w:t>.</w:t>
      </w:r>
    </w:p>
    <w:p>
      <w:pPr>
        <w:pStyle w:val="Normal"/>
        <w:jc w:val="both"/>
        <w:rPr/>
      </w:pPr>
      <w:r>
        <w:rPr/>
        <w:t xml:space="preserve">Quando este aparelho é destinado a medir intensidade de corrente elétrica, ele é chamado de </w:t>
      </w:r>
      <w:r>
        <w:rPr>
          <w:rFonts w:cs="Arial Black" w:ascii="Arial Black" w:hAnsi="Arial Black"/>
        </w:rPr>
        <w:t>Amperímetro</w:t>
      </w:r>
      <w:r>
        <w:rPr/>
        <w:t>. Será considerado ideal, quando sua resistência interna for nula.</w:t>
      </w:r>
    </w:p>
    <w:p>
      <w:pPr>
        <w:pStyle w:val="Normal"/>
        <w:jc w:val="both"/>
        <w:rPr/>
      </w:pPr>
      <w:r>
        <w:rPr/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/>
        <w:tc>
          <w:tcPr>
            <w:tcW w:w="428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Ligar um Amperímetro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mos ligar um amperímetro em série no circuito, fazendo com que a corrente elétrica passe por ele e então registre o seu valor. É exatamente por isso que num amperímetro ideal a resistência interna deve ser nula, já que o mínimo valor existente de resistência mudará o resultado marcado no amperímetro.</w:t>
      </w:r>
    </w:p>
    <w:p>
      <w:pPr>
        <w:pStyle w:val="Normal"/>
        <w:jc w:val="both"/>
        <w:rPr/>
      </w:pPr>
      <w:r>
        <w:rPr/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</w:tblGrid>
      <w:tr>
        <w:trPr/>
        <w:tc>
          <w:tcPr>
            <w:tcW w:w="674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Representar um Amperímetro no Circuito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9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4.65pt;margin-top:6pt;width:196.5pt;height:50.2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670909981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Quando o aparelho é destinado a medir a d.d.p. entre dois pontos de um circuito, ele é chamado de </w:t>
      </w:r>
      <w:r>
        <w:rPr>
          <w:rFonts w:cs="Arial Black" w:ascii="Arial Black" w:hAnsi="Arial Black"/>
        </w:rPr>
        <w:t>Voltímetro</w:t>
      </w:r>
      <w:r>
        <w:rPr/>
        <w:t>. Será considerado ideal, quando possuir  resistência interna infinitamente grande.</w:t>
      </w:r>
    </w:p>
    <w:p>
      <w:pPr>
        <w:pStyle w:val="Normal"/>
        <w:jc w:val="both"/>
        <w:rPr/>
      </w:pPr>
      <w:r>
        <w:rPr/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/>
        <w:tc>
          <w:tcPr>
            <w:tcW w:w="428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Ligar um Voltímetro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mos ligar um voltímetro em paralelo ao resistor que queremos medir sua d.d.p., fazendo com que nenhuma corrente elétrica passe por ele. É exatamente por isso que no caso ideal devemos possuir resistência elétrica infinita, fazendo com que a corrente elétrica procure o caminho de menor resistência.</w:t>
      </w:r>
    </w:p>
    <w:p>
      <w:pPr>
        <w:pStyle w:val="Normal"/>
        <w:jc w:val="both"/>
        <w:rPr/>
      </w:pPr>
      <w:r>
        <w:rPr/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</w:tblGrid>
      <w:tr>
        <w:trPr/>
        <w:tc>
          <w:tcPr>
            <w:tcW w:w="674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Representar um Voltímetro no Circuito?</w:t>
            </w:r>
          </w:p>
        </w:tc>
      </w:tr>
    </w:tbl>
    <w:p>
      <w:pPr>
        <w:pStyle w:val="Normal"/>
        <w:jc w:val="both"/>
        <w:rPr/>
      </w:pPr>
      <w:r>
        <w:rPr/>
        <w:object w:dxaOrig="3794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11.85pt;margin-top:11.3pt;width:189.75pt;height:7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28242944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&gt; No circuito dado a seguir, determine a indicação no amperímetro e no voltímetro (considere dispositivos ideais). Dado que a tensão entre A e B é igual a 120 V.</w:t>
      </w:r>
    </w:p>
    <w:p>
      <w:pPr>
        <w:pStyle w:val="Normal"/>
        <w:jc w:val="both"/>
        <w:rPr/>
      </w:pPr>
      <w:r>
        <w:rPr/>
        <w:object w:dxaOrig="5010" w:dyaOrig="24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0.2pt;margin-top:2.2pt;width:250.5pt;height:123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458784214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&gt; Considerando todos os dispositivos ideais, determine o que marca cada amperímetro e cada voltímetr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75" w:dyaOrig="31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8.65pt;margin-top:0.7pt;width:273.75pt;height:155.2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573790956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6"/>
        </w:rPr>
      </w:pPr>
      <w:r>
        <w:rPr>
          <w:rFonts w:cs="Bertram;Courier New" w:ascii="Bertram;Courier New" w:hAnsi="Bertram;Courier New"/>
          <w:b/>
          <w:bCs/>
          <w:sz w:val="36"/>
        </w:rPr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6"/>
        </w:rPr>
      </w:pPr>
      <w:r>
        <w:rPr>
          <w:rFonts w:cs="Bertram;Courier New" w:ascii="Bertram;Courier New" w:hAnsi="Bertram;Courier New"/>
          <w:b/>
          <w:bCs/>
          <w:sz w:val="36"/>
        </w:rPr>
        <w:t>9 – geradores, Receptores e Capacitores</w:t>
      </w:r>
    </w:p>
    <w:p>
      <w:pPr>
        <w:pStyle w:val="Normal"/>
        <w:jc w:val="both"/>
        <w:rPr>
          <w:rFonts w:ascii="Glowworm;Arial Black" w:hAnsi="Glowworm;Arial Black" w:cs="Glowworm;Arial Black"/>
          <w:b/>
          <w:b/>
          <w:bCs/>
          <w:caps/>
          <w:sz w:val="36"/>
        </w:rPr>
      </w:pPr>
      <w:r>
        <w:rPr>
          <w:rFonts w:cs="Glowworm;Arial Black" w:ascii="Glowworm;Arial Black" w:hAnsi="Glowworm;Arial Black"/>
          <w:b/>
          <w:bCs/>
          <w:caps/>
          <w:sz w:val="36"/>
        </w:rPr>
      </w:r>
    </w:p>
    <w:p>
      <w:pPr>
        <w:pStyle w:val="Normal"/>
        <w:jc w:val="both"/>
        <w:rPr>
          <w:rFonts w:ascii="Glowworm;Arial Black" w:hAnsi="Glowworm;Arial Black" w:cs="Glowworm;Arial Black"/>
          <w:caps/>
        </w:rPr>
      </w:pPr>
      <w:r>
        <w:rPr>
          <w:rFonts w:cs="Glowworm;Arial Black" w:ascii="Glowworm;Arial Black" w:hAnsi="Glowworm;Arial Black"/>
          <w:caps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1 – Introdução</w:t>
      </w:r>
    </w:p>
    <w:p>
      <w:pPr>
        <w:pStyle w:val="Normal"/>
        <w:jc w:val="both"/>
        <w:rPr/>
      </w:pPr>
      <w:r>
        <w:rPr/>
        <w:t>Neste item discutiremos de maneira rápida e objetiva a função e aplicação de alguns instrumentos elétricos de grande importâ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2 – Geradores</w:t>
      </w:r>
    </w:p>
    <w:p>
      <w:pPr>
        <w:pStyle w:val="Normal"/>
        <w:jc w:val="both"/>
        <w:rPr/>
      </w:pPr>
      <w:r>
        <w:rPr/>
        <w:t>Como já foi falado anteriormente o Gerador é um dispositivo elétrico que possui a função de transformar energia qualquer em energia elétrica, como exemplo podemos citar a pilha que transforma energia química em energ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o Gerador como sendo um dispositivo elétrico está sujeito a resistência elétrica, ou seja, energia dissipada. Até agora não considerávamos esta dissip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.d.p. realmente criada dentro do gerador é chamada de força eletromotriz (</w:t>
      </w:r>
      <w:r>
        <w:rPr>
          <w:rFonts w:eastAsia="Symbol" w:cs="Symbol" w:ascii="Symbol" w:hAnsi="Symbol"/>
        </w:rPr>
        <w:t></w:t>
      </w:r>
      <w:r>
        <w:rPr/>
        <w:t>). Para sabermos quanto é liberada para fora do Gerador devemos descontar a parte dissipada pela resistência interna (r), logo ter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equação é chamada de Equação do Gerador, onde: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. fornecida pelo gerad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força eletromotr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interna do gerad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rrente elétrica que atravessa o gerad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2505" w:dyaOrig="8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57.25pt;margin-top:10pt;width:125.25pt;height:42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329067132" r:id="rId68"/>
        </w:object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3 – Receptor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Receptor é um dispositivo elétrico que possui a função de transformar energia elétrica em energia qualquer. (Desde que não seja térmica) Como exemplo podemos citar o liqüidificador que transforma energia elétrica em energia cinética, a televisão que transforma energia elétrica em sonora e luminosa e outros dispositiv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o Receptor como sendo um dispositivo elétrico está sujeito a resistência elétrica, ou seja, energia dissipada. Portanto para o seu funcionamento correto ele deverá receber a energia normal de funcionamento mais a parte que irá dissipa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d.d.p. realmente utilizada por um receptor para cumprir sua função é chamada de força contra-eletromotriz. (</w:t>
      </w:r>
      <w:r>
        <w:rPr>
          <w:rFonts w:eastAsia="Symbol" w:cs="Symbol" w:ascii="Symbol" w:hAnsi="Symbol"/>
        </w:rPr>
        <w:t></w:t>
      </w:r>
      <w:r>
        <w:rPr/>
        <w:t>’ ). Para sabermos quanto o receptor deve receber para seu funcionamento correto devemos  considera a força contra-eletromotriz mais a d.d.p dissipada por sua resistência interna (r’), logo ter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equação é chamada de Equação do Receptor, onde: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. recebida pelo recept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’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força contra-eletromotr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’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interna do recept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rrente elétrica que atravessa o recep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19" w:dyaOrig="9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3.4pt;margin-top:14.6pt;width:126pt;height: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390272538" r:id="rId70"/>
        </w:object>
      </w:r>
      <w:r>
        <w:rPr/>
        <w:t>Esquematicamente temos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5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4 – Circuito Gerador, Receptor e Resistor.</w:t>
      </w:r>
    </w:p>
    <w:p>
      <w:pPr>
        <w:pStyle w:val="Normal"/>
        <w:jc w:val="both"/>
        <w:rPr/>
      </w:pPr>
      <w:r>
        <w:rPr/>
        <w:t>Para resolvermos circuitos com geradores, receptores e resistores, devemos proceder da seguinte forma:</w:t>
      </w:r>
    </w:p>
    <w:p>
      <w:pPr>
        <w:pStyle w:val="Normal"/>
        <w:jc w:val="both"/>
        <w:rPr/>
      </w:pPr>
      <w:r>
        <w:rPr/>
        <w:t>(i) Analisar e separar os geradores, os receptores e os resistores.</w:t>
      </w:r>
    </w:p>
    <w:p>
      <w:pPr>
        <w:pStyle w:val="Normal"/>
        <w:jc w:val="both"/>
        <w:rPr/>
      </w:pPr>
      <w:r>
        <w:rPr/>
        <w:t>(ii) Observar o sentido da corrente elétrica quando tiver mais de um receptor ou gerador.</w:t>
      </w:r>
    </w:p>
    <w:p>
      <w:pPr>
        <w:pStyle w:val="Normal"/>
        <w:jc w:val="both"/>
        <w:rPr/>
      </w:pPr>
      <w:r>
        <w:rPr/>
        <w:t>(iii) Somar todos os valores de força eletromotriz (</w:t>
      </w:r>
      <w:r>
        <w:rPr>
          <w:rFonts w:eastAsia="Symbol" w:cs="Symbol" w:ascii="Symbol" w:hAnsi="Symbol"/>
        </w:rPr>
        <w:t></w:t>
      </w:r>
      <w:r>
        <w:rPr/>
        <w:t>) e todos os valores de força contra-eletromotriz (</w:t>
      </w:r>
      <w:r>
        <w:rPr>
          <w:rFonts w:eastAsia="Symbol" w:cs="Symbol" w:ascii="Symbol" w:hAnsi="Symbol"/>
        </w:rPr>
        <w:t></w:t>
      </w:r>
      <w:r>
        <w:rPr/>
        <w:t>’).</w:t>
      </w:r>
    </w:p>
    <w:p>
      <w:pPr>
        <w:pStyle w:val="Normal"/>
        <w:jc w:val="both"/>
        <w:rPr/>
      </w:pPr>
      <w:r>
        <w:rPr/>
        <w:t>(iv) Determinar a Resistência equivalente do circuito.</w:t>
      </w:r>
    </w:p>
    <w:p>
      <w:pPr>
        <w:pStyle w:val="Normal"/>
        <w:jc w:val="both"/>
        <w:rPr/>
      </w:pPr>
      <w:r>
        <w:rPr/>
        <w:t>(v) Determinar a corrente elétrica total do circuito.</w:t>
      </w:r>
    </w:p>
    <w:p>
      <w:pPr>
        <w:pStyle w:val="Normal"/>
        <w:jc w:val="both"/>
        <w:rPr/>
      </w:pPr>
      <w:r>
        <w:rPr/>
        <w:t>(vi) Determinar o que se pede em seguida no problema (Geralmente o que marca Voltímetros e Amperímetros).</w:t>
      </w:r>
    </w:p>
    <w:p>
      <w:pPr>
        <w:pStyle w:val="Normal"/>
        <w:jc w:val="both"/>
        <w:rPr/>
      </w:pPr>
      <w:r>
        <w:rPr/>
        <w:t>O Cálculo da corrente total é feit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Voltímetros seguem a regr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oltímetro Ligado no Gerador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oltímetro Ligado no Receptor: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c) Voltímetro Ligado no Resistor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12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4394" w:dyaOrig="35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63pt;margin-top:-38.8pt;width:198.15pt;height:161.65pt;mso-wrap-distance-left:9.05pt;mso-wrap-distance-right:9.05pt;mso-position-horizontal-relative:margin;mso-position-vertical-relative:text" filled="f" o:ole="">
                  <v:imagedata r:id="rId73" o:title=""/>
                </v:shape>
                <o:OLEObject Type="Embed" ProgID="" ShapeID="ole_rId72" DrawAspect="Content" ObjectID="_648143123" r:id="rId72"/>
              </w:objec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43&gt; Determine o que marca cada amperímetro e cada voltímetro abaixo. Considere os aparelhos ide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34" w:dyaOrig="30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48.6pt;margin-top:2.6pt;width:180pt;height:128.3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254143286" r:id="rId74"/>
        </w:objec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89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&gt; Determine o que marca cada amperímetro e cada voltímetro abaixo. Considere os aparelhos ide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5 – Capacitor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Capacitores são dispositivos elétricos que possuem a função de armazenar carga elétrica. Aparelhos de TV, Máquinas Fotográficas entre outros possuem capacitores, que permitem uma resposta imediata quando o aparelho é ligado ou disp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129" w:dyaOrig="4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57.25pt;margin-top:24.6pt;width:106.5pt;height:23.2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595547222" r:id="rId76"/>
        </w:object>
      </w:r>
      <w:r>
        <w:rPr/>
        <w:t>Os capacitores mais comuns são chamados de capacitores planos e possuem a seguinte simbologia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5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rga armazenada em cada armadura é de mesmo valor, mas de sinal di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5.1 – A Garrafa de Leyden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Um dos primeiros capacitores construído foi chamado de garrafa de Leyden.  Construída na Universidade de Leyden, na Holanda, em 1746 tinha a função de armazenar carga elétrica a partir de algum processo de eletrização. O carregamento da garrafa era feito da seguinte forma:</w:t>
      </w:r>
    </w:p>
    <w:p>
      <w:pPr>
        <w:pStyle w:val="Normal"/>
        <w:jc w:val="both"/>
        <w:rPr/>
      </w:pPr>
      <w:r>
        <w:rPr/>
        <w:object w:dxaOrig="1409" w:dyaOrig="21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6.6pt;margin-top:10.4pt;width:70.5pt;height:105.7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828392988" r:id="rId78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gum corpo eletrizado tocava a esfera metálica superior da garraf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interna da garrafa passava a possuir o sinal do conta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externa estava em contato com a Terra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externa passa a ter carga de sinal contrário da inter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 passar o tempo o contato com a Terra era eliminado.</w:t>
      </w:r>
    </w:p>
    <w:p>
      <w:pPr>
        <w:pStyle w:val="Normal"/>
        <w:rPr/>
      </w:pPr>
      <w:r>
        <w:rPr/>
        <w:t>As carga passavam a ficar aprisionadas na garrafa e se mantinham na posição por forças eletrostátic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ificações por: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0"/>
      <w:footerReference w:type="default" r:id="rId8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tram">
    <w:altName w:val="Courier New"/>
    <w:charset w:val="00"/>
    <w:family w:val="decorative"/>
    <w:pitch w:val="variable"/>
  </w:font>
  <w:font w:name="Glowworm">
    <w:altName w:val="Arial Black"/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6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ioneer ITC;Courier New" w:hAnsi="Pioneer ITC;Courier New" w:cs="Pioneer ITC;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>
      <w:rFonts w:ascii="Wingdings" w:hAnsi="Wingdings" w:cs="Wingdings"/>
      <w:color w:val="FF0000"/>
    </w:rPr>
  </w:style>
  <w:style w:type="character" w:styleId="WW8Num62z0">
    <w:name w:val="WW8Num62z0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FF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FF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color w:val="FF0000"/>
    </w:rPr>
  </w:style>
  <w:style w:type="character" w:styleId="WW8Num86z0">
    <w:name w:val="WW8Num86z0"/>
    <w:qFormat/>
    <w:rPr>
      <w:rFonts w:ascii="Wingdings" w:hAnsi="Wingdings" w:cs="Wingdings"/>
      <w:color w:val="FF0000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FF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FF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bmp"/><Relationship Id="rId62" Type="http://schemas.openxmlformats.org/officeDocument/2006/relationships/oleObject" Target="embeddings/oleObject31.bin"/><Relationship Id="rId63" Type="http://schemas.openxmlformats.org/officeDocument/2006/relationships/image" Target="media/image31.bmp"/><Relationship Id="rId64" Type="http://schemas.openxmlformats.org/officeDocument/2006/relationships/oleObject" Target="embeddings/oleObject32.bin"/><Relationship Id="rId65" Type="http://schemas.openxmlformats.org/officeDocument/2006/relationships/image" Target="media/image32.bmp"/><Relationship Id="rId66" Type="http://schemas.openxmlformats.org/officeDocument/2006/relationships/oleObject" Target="embeddings/oleObject33.bin"/><Relationship Id="rId67" Type="http://schemas.openxmlformats.org/officeDocument/2006/relationships/image" Target="media/image33.bmp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3:00Z</dcterms:modified>
  <cp:revision>5</cp:revision>
  <dc:subject/>
  <dc:title>Resistores, Geradores, Receptores e Capacitores</dc:title>
</cp:coreProperties>
</file>