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8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12.png" ContentType="image/png"/>
  <Override PartName="/word/media/image7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6.wmf" ContentType="image/x-wmf"/>
  <Override PartName="/word/media/image1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1"/>
        <w:rPr>
          <w:szCs w:val="20"/>
        </w:rPr>
      </w:pPr>
      <w:r>
        <w:rPr/>
        <w:t>TERMOLOG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1 –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aremos dentro deste capítulo termômetros, escalas e funções termométricas. Veremos como transformar de uma escala para outra e porque isto é impor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iscussão sobre temperatura é muito antiga, muitas vezes imaginamos essa grandeza de forma errada, confundimos calor com temperatura e a pergunta fica – Temperatura e Calor são as mesmas coisas? Vejamos se você é capaz de distinguir as duas grandez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2 – Termôme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o utilizado para medir o grau de agitação térmica de um corpo, ou seja, a temperatura. Ele pode ser dividido em três par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335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9.9pt;margin-top:11.25pt;width:52.3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108471" r:id="rId2"/>
        </w:objec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3"/>
        <w:gridCol w:w="144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 Bulbo - Parte que contém a substância termométric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) Capilar - Maior parte do termômetro, ela contém a escala termométric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i) Substância Termométrica - Substância colocada no interior do termômetro, deve possuir dilatação regular, geralmente a substância utilizada é o mercúrio.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ômetro funciona com o princípio de equilíbrio térmico, ou seja, ao ser colocado em contato com um corpo ao passar do tempo ele atinge o equilíbrio térmico com corpo fazendo com que a substância termométrica se dilate ou contraia, quando isso ocorrer ela indicará um valor. Mas para ter esse valor é necessário ter escalas numéricas no Capilar, para isto ocorrer os termômetros são feitos baseados em dois pontos de fácil marc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5pt;margin-top:4.7pt;width:80.25pt;height:1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5435369" r:id="rId4"/>
        </w:object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8"/>
        <w:gridCol w:w="2109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i) </w:t>
            </w:r>
            <w:r>
              <w:rPr>
                <w:rFonts w:cs="Arial" w:ascii="Arial" w:hAnsi="Arial"/>
                <w:b/>
              </w:rPr>
              <w:t>Ponto de Gelo</w:t>
            </w:r>
            <w:r>
              <w:rPr>
                <w:rFonts w:cs="Arial" w:ascii="Arial" w:hAnsi="Arial"/>
              </w:rPr>
              <w:t>: Temperatura na qual ocorre a fusão do gelo em água (ao nível do mar e latitude 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ii) </w:t>
            </w:r>
            <w:r>
              <w:rPr>
                <w:rFonts w:cs="Arial" w:ascii="Arial" w:hAnsi="Arial"/>
                <w:b/>
              </w:rPr>
              <w:t>Ponto de Vapor</w:t>
            </w:r>
            <w:r>
              <w:rPr>
                <w:rFonts w:cs="Arial" w:ascii="Arial" w:hAnsi="Arial"/>
              </w:rPr>
              <w:t>: Temperatura na qual ocorre a ebulição da água (ao nível do mar e latitude 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3 – Escalas Termométricas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ordaremos três escalas uma que é utilizada no Brasil e na maior parte do mundo que é a escala Celsius desenvolvida pelo físico sueco Anders Celsius (1701 – 1744). A segunda escala é utilizada pelo Estados Unidos é a escala Fahrenheit desenvolvida por Daniel G. Fahrenheit (1685 – 1736). A terceira é a escala absoluta Kelvin desenvolvida por William Thomson (1824 – 1907), mais conhecido por Lorde Kelvin ela é utilizada pelo Sistema Internacional de Unidades. É importante dizer que a escala Kelvin não utiliza em seu símbolo o grau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465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15pt;margin-top:8.15pt;width:173.25pt;height:11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62248931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lacionar as escalas e determinar uma relação de conversão entre elas basta elaborar uma expressão de proporção entre elas, podemos fazer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24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0.15pt;margin-top:3.95pt;width:162pt;height:112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26505620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aind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idindo todos os denominadores por 20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utilizar essa expressão basta tomarmos duas delas, por exemplo, se tivermos uma temperatura de 7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F quanto seria em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7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4 – Variação de Temperatura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É importante notar a diferença da medição de uma temperatura e a medição da variação da temperatura, podemos notar que as escalas Celsius e Kelvin possuem a mesma variação de temperatura 1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obser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riação da Escala Celsiu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ariação da Escala Kelvin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 Basta notar que as duas escalas são divididas em 100 partes, portanto uma certa variação de temperatura na escala Celsius será igual à variação na escala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a Escala Fahrenheit é dividida em 180 partes e não corresponde a mesma variação nas outras duas esca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Conversão de Vari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entender melhor façamos um exemplo. Uma variação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corresponde a uma variação de quanto nas escalas Celsius e Kel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dos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?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olu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&g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288925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2.75pt" to="210.1pt,3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5290</wp:posOffset>
                </wp:positionH>
                <wp:positionV relativeFrom="paragraph">
                  <wp:posOffset>28892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22.75pt" to="247.05pt,3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 – Dilatação Tér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capítulo discutiremos como os corpos se dilatam após serem aquecidos. È importante sabermos que isto é um fenômeno que está em nosso dia-a-dia. Os trilhos do trem que se dilatam, os cabos elétricos, as placas de concreto de um viaduto e outros casos. Existe também a dilatação nos líquidos e estudaremos suas particularidades neste capí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.1 – dilatação térmica dos sól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eçaremos discutindo a dilatação em sólidos. Para um estudo mais detalhado podemos separar essa dilatação em três tipos: dilatação linear (aquela que ocorre em apenas uma dimensão), dilatação superficial (ocorre em duas dimensões) e dilatação volumétrica (ocorre em três dimensõ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1 – dilatação linear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 fio, teremos a ocorrência predominante de um aumento no comprimento desse fio. Essa é a característica da dilatação linear. Imaginemos uma barra de comprimento inicial 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a barra para uma temperatura t ela passará a ter um novo comprimento L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234" w:dyaOrig="1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75pt;height:63pt" filled="f" o:ole="">
                  <v:imagedata r:id="rId11" o:title=""/>
                </v:shape>
                <o:OLEObject Type="Embed" ProgID="" ShapeID="ole_rId10" DrawAspect="Content" ObjectID="_82596541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L = L - L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linear de uma barra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omprimento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25pt;height:25.25pt" stroked="t" strokecolor="#000000" strokeweight="4pt" filled="f" o:ole="">
            <v:stroke linestyle="ThinThick" dashstyle="Solid"/>
            <v:imagedata r:id="rId13" o:title=""/>
          </v:shape>
          <o:OLEObject Type="Embed" ProgID="" ShapeID="ole_rId12" DrawAspect="Content" ObjectID="_1170217325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omprimento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coeficiente de dilatação linear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coeficiente de dilatação linear é a grandeza que indica o material utilizado. Cada material possui um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diferente. Ele é o fator determinante para escolhermos um material que não se dilata facilmente ou o contr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3pt;height:28.05pt" stroked="t" strokecolor="#000000" strokeweight="4pt" filled="f" o:ole="">
            <v:stroke linestyle="ThinThick" dashstyle="Solid"/>
            <v:imagedata r:id="rId15" o:title=""/>
          </v:shape>
          <o:OLEObject Type="Embed" ProgID="" ShapeID="ole_rId14" DrawAspect="Content" ObjectID="_2119824584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(cm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2 – dilatação superficial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a placa de concreto, teremos a ocorrência predominante de um aumento na área dessa placa. Essa é a característica da dilatação superficial. Imaginemos uma placa de área inicial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a placa para uma temperatura t ela passará a ter uma nova área A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75" w:dyaOrig="15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.75pt;height:77.25pt" filled="f" o:ole="">
                  <v:imagedata r:id="rId17" o:title=""/>
                </v:shape>
                <o:OLEObject Type="Embed" ProgID="" ShapeID="ole_rId16" DrawAspect="Content" ObjectID="_602204842" r:id="rId16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A = A - A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superficial de uma placa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área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25pt;height:25.25pt" stroked="t" strokecolor="#000000" strokeweight="4pt" filled="f" o:ole="">
            <v:stroke linestyle="ThinThick" dashstyle="Solid"/>
            <v:imagedata r:id="rId19" o:title=""/>
          </v:shape>
          <o:OLEObject Type="Embed" ProgID="" ShapeID="ole_rId18" DrawAspect="Content" ObjectID="_1294983038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8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área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.............coeficiente de dilatação superf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eficiente de dilatação superficial é a grandeza que indica o material utilizado. A relação do coeficiente de dilatação superficial com o linear é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15pt;height:22.4pt" stroked="t" strokecolor="#000000" strokeweight="4pt" filled="f" o:ole="">
            <v:stroke linestyle="ThinThick" dashstyle="Solid"/>
            <v:imagedata r:id="rId21" o:title=""/>
          </v:shape>
          <o:OLEObject Type="Embed" ProgID="" ShapeID="ole_rId20" DrawAspect="Content" ObjectID="_910986209" r:id="rId2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Fale para o teu professor demonstrar para você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9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7pt;height:28.05pt" stroked="t" strokecolor="#000000" strokeweight="4pt" filled="f" o:ole="">
            <v:stroke linestyle="ThinThick" dashstyle="Solid"/>
            <v:imagedata r:id="rId23" o:title=""/>
          </v:shape>
          <o:OLEObject Type="Embed" ProgID="" ShapeID="ole_rId22" DrawAspect="Content" ObjectID="_467901765" r:id="rId2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quadrado (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5.1.3 – dilatação volumétrica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estamos estudando a dilatação de um paralelepípedo, teremos a ocorrência predominante de um aumento no volume desse corpo. Essa é a característica da dilatação volumétrica. Imaginemos um paralelepípedo de volume inicial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e temperatura inicial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Ao aquecermos este corpo para uma temperatura t ele passará a ter um novo volume V. Vejamos o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39" w:dyaOrig="21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2pt;height:105.75pt" filled="f" o:ole="">
                  <v:imagedata r:id="rId25" o:title=""/>
                </v:shape>
                <o:OLEObject Type="Embed" ProgID="" ShapeID="ole_rId24" DrawAspect="Content" ObjectID="_732465033" r:id="rId24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é dada por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V = V - V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 uma outra forma de determinar esta dilatação 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ponder a questão anterior devemos avaliar outra ques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que depende a dilatação volumétrica do paralelepípedo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íamos cit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volume inici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temperatu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tipo do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 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25pt;height:25.25pt" stroked="t" strokecolor="#000000" strokeweight="4pt" filled="f" o:ole="">
            <v:stroke linestyle="ThinThick" dashstyle="Solid"/>
            <v:imagedata r:id="rId27" o:title=""/>
          </v:shape>
          <o:OLEObject Type="Embed" ProgID="" ShapeID="ole_rId26" DrawAspect="Content" ObjectID="_876618007" r:id="rId2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8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nd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volume inicial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>.............coeficiente de dilatação volumétric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variação da temperatura (t – t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eficiente de dilatação volumétrica é a grandeza que indica o material utilizado. A relação do coeficiente de dilatação volumétrica com o linear é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25pt;height:22.4pt" stroked="t" strokecolor="#000000" strokeweight="4pt" filled="f" o:ole="">
            <v:stroke linestyle="ThinThick" dashstyle="Solid"/>
            <v:imagedata r:id="rId29" o:title=""/>
          </v:shape>
          <o:OLEObject Type="Embed" ProgID="" ShapeID="ole_rId28" DrawAspect="Content" ObjectID="_1082229497" r:id="rId2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Fale para o teu professor demonstrar para você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fácil demonstrar que (faça você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5.45pt;height:28.05pt" stroked="t" strokecolor="#000000" strokeweight="4pt" filled="f" o:ole="">
            <v:stroke linestyle="ThinThick" dashstyle="Solid"/>
            <v:imagedata r:id="rId31" o:title=""/>
          </v:shape>
          <o:OLEObject Type="Embed" ProgID="" ShapeID="ole_rId30" DrawAspect="Content" ObjectID="_50169573" r:id="rId3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............centímetro cúbico (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...........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.2 – dilatação térmica dos líquidos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um líquido não possui forma definida (ele terá a forma do volume que o contém) sua dilatação respeita tudo o que vimos na dilatação volumétr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 um fator importante a ser analisado. Como o líquido estará num recipiente, ao se dilatar deveremos levar em conta a dilatação do recip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5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585" w:dyaOrig="28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9.25pt;height:141.75pt" filled="f" o:ole="">
                  <v:imagedata r:id="rId33" o:title=""/>
                </v:shape>
                <o:OLEObject Type="Embed" ProgID="" ShapeID="ole_rId32" DrawAspect="Content" ObjectID="_1542657987" r:id="rId32"/>
              </w:objec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latação real de um líquido deve levar em consideração a dilatação aparente (extravasada) e a do recipiente. É lógico que estamos considerando que o recipiente no inicio estava che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95pt;height:26.65pt" stroked="t" strokecolor="#000000" strokeweight="4pt" filled="f" o:ole="">
                  <v:stroke linestyle="ThinThick" dashstyle="Solid"/>
                  <v:imagedata r:id="rId35" o:title=""/>
                </v:shape>
                <o:OLEObject Type="Embed" ProgID="" ShapeID="ole_rId34" DrawAspect="Content" ObjectID="_1671960308" r:id="rId3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do recip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.6pt;height:25.25pt" stroked="t" strokecolor="#000000" strokeweight="4pt" filled="f" o:ole="">
            <v:stroke linestyle="ThinThick" dashstyle="Solid"/>
            <v:imagedata r:id="rId37" o:title=""/>
          </v:shape>
          <o:OLEObject Type="Embed" ProgID="" ShapeID="ole_rId36" DrawAspect="Content" ObjectID="_333555408" r:id="rId3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do líquido (real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6.8pt;height:25.25pt" stroked="t" strokecolor="#000000" strokeweight="4pt" filled="f" o:ole="">
            <v:stroke linestyle="ThinThick" dashstyle="Solid"/>
            <v:imagedata r:id="rId39" o:title=""/>
          </v:shape>
          <o:OLEObject Type="Embed" ProgID="" ShapeID="ole_rId38" DrawAspect="Content" ObjectID="_672702394" r:id="rId3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latação Apar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75pt;height:26.65pt" stroked="t" strokecolor="#000000" strokeweight="4pt" filled="f" o:ole="">
            <v:stroke linestyle="ThinThick" dashstyle="Solid"/>
            <v:imagedata r:id="rId41" o:title=""/>
          </v:shape>
          <o:OLEObject Type="Embed" ProgID="" ShapeID="ole_rId40" DrawAspect="Content" ObjectID="_118071413" r:id="rId4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eficiente Apar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05pt;height:26.65pt" stroked="t" strokecolor="#000000" strokeweight="4pt" filled="f" o:ole="">
            <v:stroke linestyle="ThinThick" dashstyle="Solid"/>
            <v:imagedata r:id="rId43" o:title=""/>
          </v:shape>
          <o:OLEObject Type="Embed" ProgID="" ShapeID="ole_rId42" DrawAspect="Content" ObjectID="_777830625" r:id="rId4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6 – Calorimet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saremos a discutir a diferença entre Calor e Temperatura. Veremos também como medir o Calor e como ocorre a transferência desse calor de um corpo para ou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1 –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é a energia térmica em trânsito, que se transfere do corpo de maior temperatura para o corpo de menor temperatura. Nessa transferência pode ocorrer apenas uma mudança de temperatura (calor sensível) ou uma mudança de estado físico (calor latent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2 – unidade de medida do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ubstância utilizada como padrão para definir a unidade de quantidade de calor, a caloria (cal), foi a ág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a caloria é a quantidade de calor necessária para que 1 grama de água pura, sob pressão normal, sofra a elevação de temperatura de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calor é energia, experimentalmente Joule estabeleceu o equivalente mecânico do cal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6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956223189" r:id="rId4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uma transformação ocorre sem troca de calor, dizemos que ela é adiab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3 – capacidade térmica e calor específico</w:t>
      </w:r>
    </w:p>
    <w:p>
      <w:pPr>
        <w:pStyle w:val="Normal"/>
        <w:jc w:val="both"/>
        <w:rPr/>
      </w:pPr>
      <w:r>
        <w:rPr>
          <w:rFonts w:cs="Arial" w:ascii="Arial" w:hAnsi="Arial"/>
        </w:rPr>
        <w:t>Suponhamos que ao fornecer certa quantidade de calor Q a um corpo de massa m, sua temperatura varie 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finimos Capacidade Térmica C de um corpo como sendo a quantidade de calor necessária por unidade de variação da temperatura do corp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15pt;height:43.45pt" stroked="t" strokecolor="#000000" strokeweight="4pt" filled="f" o:ole="">
            <v:stroke linestyle="ThinThick" dashstyle="Solid"/>
            <v:imagedata r:id="rId47" o:title=""/>
          </v:shape>
          <o:OLEObject Type="Embed" ProgID="" ShapeID="ole_rId46" DrawAspect="Content" ObjectID="_55592082" r:id="rId4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Q............caloria (cal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t............Celsius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pacidade térmica é uma característica do corpo e não da substância. Portanto, diferentes blocos de alumínio têm diferentes capacidades térmicas, apesar de serem da mesma substâ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ideramos a capacidade térmica da unidade de massa temos o calor específico c da substância conside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4pt;height:43.45pt" stroked="t" strokecolor="#000000" strokeweight="4pt" filled="f" o:ole="">
            <v:stroke linestyle="ThinThick" dashstyle="Solid"/>
            <v:imagedata r:id="rId49" o:title=""/>
          </v:shape>
          <o:OLEObject Type="Embed" ProgID="" ShapeID="ole_rId48" DrawAspect="Content" ObjectID="_1088086000" r:id="rId4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.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........... cal/g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específico é uma característica da substância e não do corpo. Portanto cada substância possui o seu calor especí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ira a tabela de alguns valores de calor especí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4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â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lor Específico (cal/g.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g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c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í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m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ú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por d'águ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 O calor específico possui uma certa variação com a temperatura. A tabela mostra um valor 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4 – equação fundamental da calorimetria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binando os conceitos de calor específico e Capacidade Térmica temos a equação fundamental da Calorimet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.4pt;height:22.4pt" stroked="t" strokecolor="#000000" strokeweight="4pt" filled="f" o:ole="">
            <v:stroke linestyle="ThinThick" dashstyle="Solid"/>
            <v:imagedata r:id="rId51" o:title=""/>
          </v:shape>
          <o:OLEObject Type="Embed" ProgID="" ShapeID="ole_rId50" DrawAspect="Content" ObjectID="_686483557" r:id="rId5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................. cal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............ cal/g.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>C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  <w:lang w:val="en-US"/>
              </w:rPr>
              <w:t>t............Celsius (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>C)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5 – trocas de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vários corpos, no interior de um recipiente isolado termicamente, trocam calor, os de maior temperatura cedem calor aos de menor temperatura, até que se estabeleça o equilíbrio térmico. E de acordo com o princípio de conservação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3.95pt;height:28.15pt" stroked="t" strokecolor="#000000" strokeweight="4pt" filled="f" o:ole="">
            <v:stroke linestyle="ThinThick" dashstyle="Solid"/>
            <v:imagedata r:id="rId53" o:title=""/>
          </v:shape>
          <o:OLEObject Type="Embed" ProgID="" ShapeID="ole_rId52" DrawAspect="Content" ObjectID="_922182420" r:id="rId5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o calor recebido é Q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e o calor cedido é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&gt; 0 e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&lt; 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6 – propagação do c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lor pode se propagar de três formas: por condução, por convecção e por irradiação, passaremos a discutir cada uma dessas possibilidad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1 – Con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dução de calor ocorre sempre que há diferença de temperatura, do ponto de maior para o de menor temperatura, sendo esta forma típica de propagação de calor nos sól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artículas que constituem o corpo, no ponto de maior temperatura, vibram intensamente, transmitindo sua energia cinética às partículas vizinhas. O calor é transmitido do ponto de maior para o de menor temperatura, sem que a posição relativa das partículas varie. Somente o calor caminha através do co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atureza existem bons e maus condutores de calor. Os metais são bons condutores de calor. Borracha, cortiça, isopor, vidro, amianto, etc. são maus condutores de calor (isolantes térmic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2 – Convec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ecção é a forma típica de propagação do calor nos fluídos, onde a própria matéria aquecida é que se desloca, isto é, há transporte de maté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quecemos um recipiente sobre uma chama, a parte do líquido no seu interior em contato com o fundo do recipiente se aquece e sua densidade diminui. Com isso, ele sobe, ao passo que no líquido mais frio, tendo densidade maior, desce, ocupando seu lugar. Assim, formam correntes ascendentes do líquido mais quente e descendentes do frio, denominadas correntes de convec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6.3 – Irradi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pagação do calor por irradiação é feita por meio de ondas eletromagnéticas que atravessam, inclusive, o vácu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ra é aquecida pelo calor que vem do Sol através da Irradi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 corpos que absorvem mais energia radiante que outros. A absorção da energia radiante é muito grande numa superfície escura, e pequena numa superfície clara. Essa é a razão por que devemos usar roupas claras no ve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 absorver energia radiante, um corpo se aquece; ao emiti-la, resfria-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.7 – mudança de estado fís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 matéria, dependendo da temperatura, pode se apresentar em 4 estados, sólido, líquido, gasoso e plasma. Em nosso estudo falaremos apenas dos 3 primei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mudanças desses estados são mostradas aba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41" w:dyaOrig="187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7pt;height:93.75pt" filled="f" o:ole="">
            <v:imagedata r:id="rId55" o:title=""/>
          </v:shape>
          <o:OLEObject Type="Embed" ProgID="" ShapeID="ole_rId54" DrawAspect="Content" ObjectID="_1083574181" r:id="rId5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usão</w:t>
      </w:r>
      <w:r>
        <w:rPr>
          <w:rFonts w:cs="Arial" w:ascii="Arial" w:hAnsi="Arial"/>
        </w:rPr>
        <w:t>: Passagem do estado sólido para o líquido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lidificação</w:t>
      </w:r>
      <w:r>
        <w:rPr>
          <w:rFonts w:cs="Arial" w:ascii="Arial" w:hAnsi="Arial"/>
        </w:rPr>
        <w:t>: Passagem do estado líquido para o sólido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porização</w:t>
      </w:r>
      <w:r>
        <w:rPr>
          <w:rFonts w:cs="Arial" w:ascii="Arial" w:hAnsi="Arial"/>
        </w:rPr>
        <w:t>: Passagem do estado líquido para o vapor, pode ser de três tipos - Evaporação (processo lento), Calefação (líquido em contato com superfície a uma temperatura elevada) e Ebulição (formação de bolhas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iquefação </w:t>
      </w:r>
      <w:r>
        <w:rPr>
          <w:rFonts w:cs="Arial" w:ascii="Arial" w:hAnsi="Arial"/>
        </w:rPr>
        <w:t>(ou Condensação): Passagem do estado de vapor para o estado líquid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blimação</w:t>
      </w:r>
      <w:r>
        <w:rPr>
          <w:rFonts w:cs="Arial" w:ascii="Arial" w:hAnsi="Arial"/>
        </w:rPr>
        <w:t>: Passagem do estado sólido diretamente para o estado de vapor ou vice-ver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ráfico a seguir ilustra a variação da temperatura de uma substância em função do calor absorvido pela mesma. Este é um gráfico muito comum em exercí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485" w:dyaOrig="27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3pt;margin-top:7.8pt;width:224.25pt;height:139.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434941496" r:id="rId5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 - Sóli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C - Fus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D - Líqui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- Vaporiz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F - Vapor.</w:t>
      </w:r>
    </w:p>
    <w:p>
      <w:pPr>
        <w:pStyle w:val="Normal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- temperatura de Fusão;</w:t>
      </w:r>
    </w:p>
    <w:p>
      <w:pPr>
        <w:pStyle w:val="Normal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- temperatura de Vaporiz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6.7.1 – Calor Lat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or Latente de mudança de estado é a quantidade de calor, por unidade de massa, que é necessário fornecer ou retira de um dado corpo, a dada pressão, para que ocorra a mudança de estado, sem variação de temperatura. Matematic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.4pt;height:43.45pt" stroked="t" strokecolor="#000000" strokeweight="4pt" filled="f" o:ole="">
            <v:stroke linestyle="ThinThick" dashstyle="Solid"/>
            <v:imagedata r:id="rId59" o:title=""/>
          </v:shape>
          <o:OLEObject Type="Embed" ProgID="" ShapeID="ole_rId58" DrawAspect="Content" ObjectID="_1207740907" r:id="rId5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nidades Usuais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........... cal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...........grama (g)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........... cal/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7 – Termodinâ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odinâmica é a parte da física que estuda as relações entre o Trabalho Mecânico e o C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XIX, James Precott Joule realizou várias experiências, concluindo que a transformação de trabalho em calor é independente da maneira como ele é transformado, isto é, ao mesmo trabalho sempre corresponde a mesma quantidade de c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um gás confinado num cilindro dotado de um pistão móvel, de Área A, que sofre deslocamento x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ça aplicada pelo gás, perpendicular ao cilindro, é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370" w:dyaOrig="12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17.9pt;margin-top:1.7pt;width:118.5pt;height:60.7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249733704" r:id="rId6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 = p . A, pois p = F/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: W = F . x  e  F = p . A =&gt; W = p . A . 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ainda:  W = p. 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iro Princípio da Termodinâmica</w:t>
      </w:r>
    </w:p>
    <w:p>
      <w:pPr>
        <w:pStyle w:val="Normal"/>
        <w:jc w:val="both"/>
        <w:rPr/>
      </w:pPr>
      <w:r>
        <w:rPr>
          <w:rFonts w:cs="Arial" w:ascii="Arial" w:hAnsi="Arial"/>
        </w:rPr>
        <w:t>Se realizamos um trabalho sobre o gás, comprimindo-o, ou se cedemos calor ao gás, ele recebe energia que armazena como energia inter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ariação da energia interna do gás, devida ao calor fornecido ao sistema e ao trabalho realizado pelo mesmo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</w:t>
      </w:r>
      <w:r>
        <w:rPr>
          <w:rFonts w:cs="Arial" w:ascii="Arial" w:hAnsi="Arial"/>
        </w:rPr>
        <w:t>U = Q - 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Princípio da Termodinâmica</w:t>
      </w:r>
    </w:p>
    <w:p>
      <w:pPr>
        <w:pStyle w:val="Normal"/>
        <w:jc w:val="both"/>
        <w:rPr/>
      </w:pPr>
      <w:r>
        <w:rPr>
          <w:rFonts w:cs="Arial" w:ascii="Arial" w:hAnsi="Arial"/>
        </w:rPr>
        <w:t>Máquinas Térmicas são dispositivos que convertem calor em trabalho e vice-versa: máquinas a vapor, motores a explosão, refrigerador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odo calor absorvido por uma máquina térmica fosse integralmente transformado em trabalho, teríamos o caso ideal de rendimento (100%). Mas a experiência mostra que isto não é possível, o que constitui o segundo princípio da termodinâ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usi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lor só pode passar, espontaneamente, de um corpo de maior temperatura para outro de menor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v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ssível construir uma máquina térmica que, operando em ciclo, extraia calor de uma fonte e o transforme integralmente em trabal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&gt; Um termômetro mal calibrado na escala Celsius registra 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o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ponto fixo e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o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ponto fixo. Às 10 horas, esse termômetro registra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à temperatura ambiente. Qual a verdadeira temperatura ambiente naquele insta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&gt; Uma variação de temperatura de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corresponde a que variação de temperatura nas escalas Fahrenheit e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&gt; Um termômetro graduado na escala Fahrenheit registra 6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 Determine a temperatura correspondente nas escalas Celsius e Kel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MT-MT) 4&gt; Fahrenheit 451 é o título de um filme onde se explica que 45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F é a temperatura da chama que destrói totalmente um livro. Qual será o título desse livro se fosse usada a escala Celsius ? Justifique com cálcul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ackenzie-SP) 5&gt; Certo dia foi registrada uma temperatura cuja indicação na escala Celsius correspondia a 1/3 da respectiva indicação na escala Fahrenheit. Tal temperatura foi de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</w:t>
        <w:tab/>
        <w:tab/>
        <w:t>(b) 8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c) 41,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;</w:t>
        <w:tab/>
        <w:t>(d) 41,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e) 26,7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ITA-SP) 6&gt; O verão de 1994 foi particularmente quente nos Estados Unidos da América. A diferença entre a máxima temperatura de verão e a mínima do inverno anterior foi de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l o valor dessa diferença na escala Fahrenhei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Unifor-CE) 7&gt; Uma escala termométrica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, criada por um aluno, é tal que o ponto de fusão do gelo corresponde a -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 e o de ebulição da água corresponde a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A. A temperatura Celsius em que as escalas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 e Celsius fornecem valores simétrico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) - 26,6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b) - 13,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c) 13,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d) 18,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  <w:tab/>
        <w:t xml:space="preserve">(e) 26,6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EI-SP) 8&gt; Um mecânico deseja colocar um eixo no furo de uma engrenagem e verifica que o eixo tem diâmetro um pouco maior que o orifício na engrenagem. O que você faria para colocar a engrenagem no eix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queceria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resfriaria o eixo e aqueceria a engrenag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queceria a engrenagem e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resfriaria a engrenagem e o eix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resfriaria a engrenagem e aqueceria o e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AC) 9&gt; Uma barra de cobre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= 17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) tem o comprimento de 250 m a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Calcule o comprimento dessa barra a 1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ITA-SP) 10&gt; Você é convidado a projetar uma ponte metálica, cujo comprimento será de 2,0 km. Considerando os efeitos de contração e expansão térmica para temperaturas no intervalo de - 4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 a 1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 e o coeficiente de dilatação linear do metal igual a 12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qual será a máxima variação esperada no comprimento da ponte ? (Considere o coeficiente de dilatação linear constante no intervalo de temperatura dado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9,3 m;</w:t>
        <w:tab/>
        <w:t>(b) 2,0 m;</w:t>
        <w:tab/>
        <w:t>(c) 3,0 m;</w:t>
        <w:tab/>
        <w:t>(d) 0,93 m;</w:t>
        <w:tab/>
        <w:t>(e) 6,5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Mackenzie-SP) 11&gt; Uma chapa plana de uma liga metálica (coeficiente de dilatação linear 2,0 x 10</w:t>
      </w:r>
      <w:r>
        <w:rPr>
          <w:rFonts w:cs="Arial" w:ascii="Arial" w:hAnsi="Arial"/>
          <w:vertAlign w:val="superscript"/>
        </w:rPr>
        <w:t>-5    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 tem área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à temperatura de 20oC. Para que a área dessa placa aumente 1%, devemos elevar sua temperatura para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5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b) 4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c) 3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d) 2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>(e) 1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Faap-SP) 12&gt; Uma barra de estanho tem a forma de um prisma reto, com base de 4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comprimento 1,0 m, à temperatura de 6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. Qual será o comprimento e o volume da barra à temperatura de 51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F? Considere o coeficiente de dilatação do estanho igual a 2 x 10</w:t>
      </w:r>
      <w:r>
        <w:rPr>
          <w:rFonts w:cs="Arial" w:ascii="Arial" w:hAnsi="Arial"/>
          <w:vertAlign w:val="superscript"/>
        </w:rPr>
        <w:t>-5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(line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FAENQUIL-SP) 13&gt; Um cilindro de 3 m de comprimento sofre uma dilatação linear de 3 mm para uma elevação de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m sua temperatura. Qual o coeficiente de dilatação linear do material do cilindro ?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2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ab/>
        <w:t>(b) 1,0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>(c) 3,0 x 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(d) 1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  <w:tab/>
        <w:tab/>
        <w:t>(e) 2,0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FEI-SP) 14&gt; Um recipiente de vidro tem capacidade de 91,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contém, a essa temperatura, 90,0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mercúrio. A que temperatura o recipiente estará completamente cheio de mercúrio ? Dados: o coeficiente de dilatação linear do vidro é 32 x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e o coeficiente de dilatação do mercúrio é de 182 x 10</w:t>
      </w:r>
      <w:r>
        <w:rPr>
          <w:rFonts w:cs="Arial" w:ascii="Arial" w:hAnsi="Arial"/>
          <w:vertAlign w:val="superscript"/>
        </w:rPr>
        <w:t>-6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CESGRANRIO) 15&gt; Um petroleiro recebe uma carga de 1 milhão de barris de petróleo (1,6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no Golfo Pérsico, a uma temperatura de aproximadamente 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l a perda de volume, por efeito de contração térmica, que esta carga apresenta quando descarregada no Sul do Brasil, a uma temperatura de cerca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 O coeficiente de dilatação térmica do petróleo é aproximadamente igual a 1 x 10</w:t>
      </w:r>
      <w:r>
        <w:rPr>
          <w:rFonts w:cs="Arial" w:ascii="Arial" w:hAnsi="Arial"/>
          <w:vertAlign w:val="superscript"/>
        </w:rPr>
        <w:t>-3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) 3 barris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b) 30 barris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c) 300 barr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3000 barr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30000 barr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RN) 16&gt; Suponha um recipiente com capacidade de 1,0 litro cheio com um líquido que tem o coeficiente de dilatação volumétrica duas vezes maior que o coeficiente do material do recipiente. Qual a quantidade de líquido que transbordará quando o conjunto sofrer uma variação de temperatura de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: Coeficiente de Dilatação Volumétrica do líquido = 2 x 10</w:t>
      </w:r>
      <w:r>
        <w:rPr>
          <w:rFonts w:cs="Arial" w:ascii="Arial" w:hAnsi="Arial"/>
          <w:vertAlign w:val="superscript"/>
        </w:rPr>
        <w:t>-5 o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0,01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b) 0,09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c) 0,3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d) 0,6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  <w:tab/>
        <w:t>(e) 1,00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&gt; A razão mais forte para não se usar a água como substância termométric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porque ela é líquid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porque sua massa específica é muito al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porque sua massa específica é muito baix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porque sua dilatação é irregu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8&gt; Qual a capacidade térmica de um corpo que recebe 0,7 kcal de calor para elevar sua temperatura de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ara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&gt; Em cada caso a seguir determine a capacidade térmica de um corpo cujo diagrama calor x temperatur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object w:dxaOrig="2850" w:dyaOrig="2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1.1pt;margin-top:14.5pt;width:142.5pt;height:123pt;mso-wrap-distance-left:9.05pt;mso-wrap-distance-right:9.05pt;mso-position-horizontal-relative:margin;mso-position-vertical-relative:text" filled="f" o:ole="">
                  <v:imagedata r:id="rId63" o:title=""/>
                </v:shape>
                <o:OLEObject Type="Embed" ProgID="" ShapeID="ole_rId62" DrawAspect="Content" ObjectID="_1026966833" r:id="rId62"/>
              </w:object>
              <w:object w:dxaOrig="2970" w:dyaOrig="25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159.5pt;margin-top:14.5pt;width:148.5pt;height:129.75pt;mso-wrap-distance-left:9.05pt;mso-wrap-distance-right:9.05pt;mso-position-horizontal-relative:margin;mso-position-vertical-relative:text" filled="f" o:ole="">
                  <v:imagedata r:id="rId65" o:title=""/>
                </v:shape>
                <o:OLEObject Type="Embed" ProgID="" ShapeID="ole_rId64" DrawAspect="Content" ObjectID="_67163397" r:id="rId64"/>
              </w:object>
              <w:object w:dxaOrig="2400" w:dyaOrig="2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25.1pt;margin-top:7.3pt;width:120pt;height:117pt;mso-wrap-distance-left:9.05pt;mso-wrap-distance-right:9.05pt;mso-position-horizontal-relative:margin;mso-position-vertical-relative:text" filled="f" o:ole="">
                  <v:imagedata r:id="rId67" o:title=""/>
                </v:shape>
                <o:OLEObject Type="Embed" ProgID="" ShapeID="ole_rId66" DrawAspect="Content" ObjectID="_1754390109" r:id="rId66"/>
              </w:objec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&gt; Quantas calorias uma massa de 1 kg de água a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deve receber para que sua temperatura passe a 7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1&gt; Um corpo de massa igual a 10 kg recebeu 20 kcal, e sua temperatura passou de 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par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calor específico desse corp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Qual a capacidade térmica desse corp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&gt; Uma manivela é usada para agita a água (massa de 100 gramas) contida em um recipiente termicamente isolado. Para cada volta da manivela é realizado um trabalho de 0,1 J sobre a água. Determine o número de voltas para que a temperatura da água aumente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1 cal = 4,2 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RS-RS) 23&gt; O consumo energético diário típico de uma pessoa totaliza 2000 k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Sendo 1 cal = 4,18 J, a quantos Joules corresponde aquela quantidad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Calcule a potência, em watts, de uma pessoa, admitindo que essa energia seja dissipada a uma taxa constante de 24 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PUC-SP) 24&gt; Um forno microondas produz ondas eletromagnéticas de 2,45 x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Hz de freqüência, que aquecem os alimentos colocados no seu interior ao provocar a agitação e o atrito entre suas moléc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comprimento dessas microondas no ar 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) Se colocarmos no interior do forno um copo com 250 g de águ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quanto tempo será necessário para aquecê-la 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? Suponha que as microondas produzem 10 000 cal/min na água e despreze a capacidade térmica do corpo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 = 3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; c</w:t>
      </w:r>
      <w:r>
        <w:rPr>
          <w:rFonts w:cs="Arial" w:ascii="Arial" w:hAnsi="Arial"/>
          <w:vertAlign w:val="subscript"/>
        </w:rPr>
        <w:t>áhua</w:t>
      </w:r>
      <w:r>
        <w:rPr>
          <w:rFonts w:cs="Arial" w:ascii="Arial" w:hAnsi="Arial"/>
        </w:rPr>
        <w:t xml:space="preserve"> = 1,0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UNIMEP-SP) 25&gt; Num recipiente, colocamos 250 g de água a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, em seguida, mais 1000 g de água a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Admitindo que não haja perda de calor para o recipiente e para o ambiente, a temperatura final dos 1250 g de água será d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) 8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b) 7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c) 6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d) 2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  <w:tab/>
        <w:t xml:space="preserve">(e)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PUC-SP) 26&gt; Em um calorímetro de capacidade térmica de 200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contendo 300 g de águ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é introduzido um corpo sólido de massa 100 g, estando o mesmo a uma temperatura de 6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Obtém-se o equilíbrio térmico final a 5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ado o calor específico da água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Supondo desprezível as perdas de calor, determinar o calor específico do corpo sól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&gt; Têm-se 200 g de gelo inicialmente a -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Determine a quantidade de calor que o mesmo deve receber para se transformar em 200 g de água líquida a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São dados os calores específicos do gelo e da água, respectivamente, 0,5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lém do calor latente de fusão do gelo, 80 cal/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FUVEST-SP) 28&gt; Um bloco de massa 2,0 kg, ao receber toda energia térmica liberada por 1000 g de água que diminuem a sua temperatura de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sofre um acréscimo de temperatura de 1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Considere o calor específico da água igual a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O calor específico do bloco em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0,2;</w:t>
        <w:tab/>
        <w:tab/>
        <w:t>(b) 0,1;</w:t>
        <w:tab/>
        <w:tab/>
        <w:t>(c) 0,15;</w:t>
        <w:tab/>
        <w:tab/>
        <w:t>(d) 0,05;</w:t>
        <w:tab/>
        <w:tab/>
        <w:t>(e) 0,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perdesafio</w:t>
      </w:r>
    </w:p>
    <w:p>
      <w:pPr>
        <w:pStyle w:val="Normal"/>
        <w:jc w:val="both"/>
        <w:rPr/>
      </w:pPr>
      <w:r>
        <w:rPr>
          <w:rFonts w:cs="Arial" w:ascii="Arial" w:hAnsi="Arial"/>
        </w:rPr>
        <w:t>(ITA-SP) 29&gt; Cinco gramas de carbono são queimados dentro de um calorímetro de alumínio, resultando o gás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A massa do calorímetro é de 1000 g e há 1500 g de água dentro dele. A temperatura inicial do sistema é de 2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e a final, 4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espreze a pequena capacidade calorífica do carbono e do dióxido de carbono. Calcule o calor produzido (em calorias) por grama de carbono.</w:t>
      </w:r>
    </w:p>
    <w:p>
      <w:pPr>
        <w:pStyle w:val="Normal"/>
        <w:jc w:val="both"/>
        <w:rPr/>
      </w:pPr>
      <w:r>
        <w:rPr>
          <w:rFonts w:cs="Arial" w:ascii="Arial" w:hAnsi="Arial"/>
        </w:rPr>
        <w:t>Dados: c</w:t>
      </w:r>
      <w:r>
        <w:rPr>
          <w:rFonts w:cs="Arial" w:ascii="Arial" w:hAnsi="Arial"/>
          <w:vertAlign w:val="subscript"/>
        </w:rPr>
        <w:t>Al</w:t>
      </w:r>
      <w:r>
        <w:rPr>
          <w:rFonts w:cs="Arial" w:ascii="Arial" w:hAnsi="Arial"/>
        </w:rPr>
        <w:t xml:space="preserve"> = 0,215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UC-PR) 30&gt; O gráfico a seguir representa o comportamento de 50 g de uma substância, que, quando iniciado o aquecimento, se encontrava no estado sólido. Supondo-se que não houve variação de massa durante todas as fases apresentadas no gráfico, verificamos que a proposição INCORRETA é:</w:t>
      </w:r>
    </w:p>
    <w:p>
      <w:pPr>
        <w:pStyle w:val="Normal"/>
        <w:jc w:val="both"/>
        <w:rPr/>
      </w:pPr>
      <w:r>
        <w:rPr>
          <w:rFonts w:cs="Arial" w:ascii="Arial" w:hAnsi="Arial"/>
        </w:rPr>
        <w:t>(a) O calor específico da substância no estado líquido é 0,1 cal/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) A temperatura da ebulição da substância é de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</w:rPr>
        <w:t>(c) A capacidade calorífica no estado sólido é 20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O calor latente de vaporização da substância é 440 cal/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e) A temperatura de fusão da substância é de 1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385" w:dyaOrig="3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13.15pt;margin-top:9.35pt;width:201.6pt;height:124.6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27670918" r:id="rId6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FES-ES) 31&gt; O uso de chaminés para escape de gases quentes provenientes de combustão é uma aplicação do processo térmic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adiação;</w:t>
        <w:tab/>
        <w:t>(b) condução;</w:t>
        <w:tab/>
        <w:t>(c) absorção;</w:t>
        <w:tab/>
        <w:t>(d) convecção;</w:t>
        <w:tab/>
        <w:t>(e) dila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&gt; A transmissão de energia térmica de um ponto para outro, graças ao deslocamento do próprio material aquecido, é um fenômen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irradiação;</w:t>
        <w:tab/>
        <w:t>(b) radiação;</w:t>
        <w:tab/>
        <w:t>(c) convecção;</w:t>
        <w:tab/>
        <w:t>(d) emissão;</w:t>
        <w:tab/>
        <w:t xml:space="preserve">(e) condu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TA-SP) 33&gt; Uma garrafa térmica impede trocas de calor, devido às paredes espelhadas,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eflexão;</w:t>
        <w:tab/>
        <w:t>(b) irradiação;</w:t>
        <w:tab/>
        <w:t>(c) convecção;</w:t>
        <w:tab/>
        <w:t>(d) difusão;</w:t>
        <w:tab/>
        <w:t xml:space="preserve">(e) n.d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TA-SP) 34&gt; Uma garrafa térmica, devido ao vácuo entre as paredes duplas,  impede a troca de calor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reflexão;</w:t>
        <w:tab/>
        <w:t>(b) irradiação;</w:t>
        <w:tab/>
        <w:t>(c) condução e convecção;</w:t>
        <w:tab/>
        <w:t>(d) difusão;</w:t>
        <w:tab/>
        <w:t xml:space="preserve">(e) n.d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SEC-SP) 35&gt; Numa transformação isobárica, o volume de um gás ideal aumentou de 0,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ara 0,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sob pressão de 5 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Durante o processo, o gás recebeu 5 J de calor do ambiente. Qual foi a variação da energia interna do gá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 J;</w:t>
        <w:tab/>
        <w:tab/>
        <w:t>(b) 12 J;</w:t>
        <w:tab/>
        <w:tab/>
        <w:t>(c) 15 J;</w:t>
        <w:tab/>
        <w:tab/>
        <w:t>(d) 2 J;</w:t>
        <w:tab/>
        <w:tab/>
        <w:t>(e) 3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PUC-RS) 36&gt; A um gás mantido a Volume constante são fornecidos 500 J de calor. Em correpondência, o trabalho realizado pelo gás e a variação da sua energia interna são, respectiv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zero e 250 J;</w:t>
        <w:tab/>
        <w:tab/>
        <w:t>(b) 500 J e zero;</w:t>
        <w:tab/>
        <w:tab/>
        <w:t>(c) 500 J e 500 J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250 J e 250 J;</w:t>
        <w:tab/>
        <w:tab/>
        <w:t>(e) zero e 500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ATEC-SP) 37&gt; Certa massa gasosa sofre a transformação AB indicada no dia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720" w:dyaOrig="27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7.9pt;margin-top:6.05pt;width:150pt;height:111.3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716294444" r:id="rId7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abalho realizado pelo gás na transformação AB é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400 J;</w:t>
        <w:tab/>
        <w:t>(b) 800 J;</w:t>
        <w:tab/>
        <w:t>(c) 300 J;</w:t>
        <w:tab/>
        <w:t>(d) 600 J;</w:t>
        <w:tab/>
        <w:t>(e) 200 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BARI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&gt; 2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&gt; 54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F e 30 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&gt; 20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e 293 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&gt; 232,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&gt; letra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&gt; 10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&gt; letra 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&gt; letra b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&gt; 250,51 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&gt; 100,5 cm e 406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4&gt; 131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&gt; letra 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&gt; 10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9&gt; (a) 2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b) 4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c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</w:rPr>
              <w:t xml:space="preserve">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&gt; 40 kca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1&gt; (a) 0,04 cal/g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b) 400 cal/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&gt; 4200 volt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3&gt; (a)8,36 x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J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100 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&gt; (a) 0,12 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2 mi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&gt; 0,25 cal/g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21 000 c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&gt; letra 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&gt; 7889 cal/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&gt; letra 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&gt; letra 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&gt; letra 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&gt; letra 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&gt; letra 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&gt; letra 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&gt; letra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2"/>
      <w:footerReference w:type="default" r:id="rId7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0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2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4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5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2:00Z</dcterms:modified>
  <cp:revision>4</cp:revision>
  <dc:subject/>
  <dc:title>TERMOLOGIA</dc:title>
</cp:coreProperties>
</file>