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Vetores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GRANDEZAS VETORIAIS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Grandezas físicas que não ficam totalmente determinadas com um valor e uma unidade são chamadas de grandezas vetoriais. As grandezas que ficam totalmente expressas por um valor e uma unidade são chamadas de grandezas escalares. Como exemplo de grandeza escalar temos a massa. Já as grandezas vetoriais, para que fiquem totalmente definidas necessitam d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Um Valor (módulo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Uma Unidade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Uma Direçã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Um sentido.</w:t>
      </w:r>
      <w:r>
        <w:rPr/>
        <w:t xml:space="preserve"> 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mo exemplos de grandeza vetorial temos: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Velocidade, força, aceleração, etc.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Um vetor por sua vez tem três características: módulo, direção e sentido.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Para representar graficamente um vetor usamos um segmento de reta orientado.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640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O módulo do vetor, representa numericamente o comprimento de sua seta. No caso anterior, o módulo do vetor é igual a distância entre os pontos A e B, que por sua vez vale 3 u.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Para indicar vetores usamos as seguintes notações: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6980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O módulo de um vetor é indicado utilizando-se duas barras verticais.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|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| (Lê-se: módulo d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ADIÇÃO DE VETORES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Podemos somar dois ou mais vetores, para obter um vetor soma.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Regra do polígono: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Ligam-se os vetores origem com extremidade. O vetor soma é o que tem origem na origem do 1º vetor e extremidade na extremidade do último vetor.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5090" cy="104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 = A + B + C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SUBTRAÇÃO DE VETORES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Para subtrair dois vetores adicionamos um deles ao oposto do outro.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6415" cy="940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 = A – B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VETOR x NÚMERO REAL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produto de um número real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por um vetor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, resulta em um vetor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com sentido igual ao d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se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for positivo ou sentido oposto ao d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se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for negativo. O módulo do vetor R é igual a n x |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|.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55620" cy="128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DECOMPOSIÇÃO DE VETORES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 decomposição de vetores é usada para facilitar o cálculo do vetor resultante.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38015" cy="126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ja um vetor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resultado da seguinte operação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+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56005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Onde: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bscript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bscript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+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bscript"/>
        </w:rPr>
        <w:t>x</w:t>
      </w:r>
    </w:p>
    <w:p>
      <w:pPr>
        <w:pStyle w:val="NormalWeb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cs="Verdana" w:ascii="Verdana" w:hAnsi="Verdana"/>
          <w:color w:val="000000"/>
          <w:sz w:val="20"/>
          <w:szCs w:val="20"/>
        </w:rPr>
        <w:t xml:space="preserve"> +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bscript"/>
        </w:rPr>
        <w:t>y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3:44:00Z</dcterms:created>
  <dc:creator>Vestibular1 - O Portal do vestibular</dc:creator>
  <dc:description>Vetores / Física / Vestibular1 - A mellhor ajuda ao vestibulando na Internet -\acesse agora! www.vestibular1.com.br</dc:description>
  <dc:language>en-US</dc:language>
  <cp:lastModifiedBy>Cleusa Siqueira</cp:lastModifiedBy>
  <dcterms:modified xsi:type="dcterms:W3CDTF">2007-03-30T19:13:00Z</dcterms:modified>
  <cp:revision>3</cp:revision>
  <dc:subject/>
  <dc:title>Vetores</dc:title>
</cp:coreProperties>
</file>