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103505</wp:posOffset>
                </wp:positionV>
                <wp:extent cx="7620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8.15pt" to="257.95pt,-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10400</wp:posOffset>
                </wp:positionH>
                <wp:positionV relativeFrom="paragraph">
                  <wp:posOffset>-103505</wp:posOffset>
                </wp:positionV>
                <wp:extent cx="838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-8.15pt" to="617.95pt,-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5400</wp:posOffset>
                </wp:positionH>
                <wp:positionV relativeFrom="paragraph">
                  <wp:posOffset>103505</wp:posOffset>
                </wp:positionV>
                <wp:extent cx="0" cy="1035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8.15pt" to="402pt,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2155</wp:posOffset>
                </wp:positionH>
                <wp:positionV relativeFrom="paragraph">
                  <wp:posOffset>-314960</wp:posOffset>
                </wp:positionV>
                <wp:extent cx="3742690" cy="422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Consolidação do valor comercial da Borracha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Forma-se o mercado consumidor do “ouro negro”)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hadow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hadow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33.3pt;mso-wrap-distance-left:9.05pt;mso-wrap-distance-right:9.05pt;mso-wrap-distance-top:0pt;mso-wrap-distance-bottom:0pt;margin-top:-24.8pt;mso-position-vertical-relative:text;margin-left:257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 xml:space="preserve">Consolidação do valor comercial da Borracha </w:t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Forma-se o mercado consumidor do “ouro negro”)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hadow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shadow/>
                          <w:sz w:val="20"/>
                          <w:szCs w:val="28"/>
                        </w:rPr>
                      </w:pPr>
                      <w:r>
                        <w:rPr>
                          <w:shadow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4755</wp:posOffset>
                </wp:positionH>
                <wp:positionV relativeFrom="paragraph">
                  <wp:posOffset>-211455</wp:posOffset>
                </wp:positionV>
                <wp:extent cx="1304290" cy="3194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28"/>
                              </w:rPr>
                              <w:t>VULCANIZ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14"/>
                                <w:szCs w:val="28"/>
                              </w:rPr>
                              <w:t>Goodyer - 18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5.15pt;mso-wrap-distance-left:9.05pt;mso-wrap-distance-right:9.05pt;mso-wrap-distance-top:0pt;mso-wrap-distance-bottom:0pt;margin-top:-16.6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16"/>
                          <w:szCs w:val="28"/>
                        </w:rPr>
                      </w:pPr>
                      <w:r>
                        <w:rPr>
                          <w:shadow/>
                          <w:sz w:val="16"/>
                          <w:szCs w:val="28"/>
                        </w:rPr>
                        <w:t>VULCANIZAÇÃ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14"/>
                          <w:szCs w:val="28"/>
                        </w:rPr>
                      </w:pPr>
                      <w:r>
                        <w:rPr>
                          <w:shadow/>
                          <w:sz w:val="14"/>
                          <w:szCs w:val="28"/>
                        </w:rPr>
                        <w:t>Goodyer - 1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44155</wp:posOffset>
                </wp:positionH>
                <wp:positionV relativeFrom="paragraph">
                  <wp:posOffset>-211455</wp:posOffset>
                </wp:positionV>
                <wp:extent cx="999490" cy="319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28"/>
                              </w:rPr>
                              <w:t>PNEU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sz w:val="14"/>
                                <w:szCs w:val="28"/>
                              </w:rPr>
                              <w:t>Dunlop - 18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5.15pt;mso-wrap-distance-left:9.05pt;mso-wrap-distance-right:9.05pt;mso-wrap-distance-top:0pt;mso-wrap-distance-bottom:0pt;margin-top:-16.65pt;mso-position-vertical-relative:text;margin-left:6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16"/>
                          <w:szCs w:val="28"/>
                        </w:rPr>
                      </w:pPr>
                      <w:r>
                        <w:rPr>
                          <w:shadow/>
                          <w:sz w:val="16"/>
                          <w:szCs w:val="28"/>
                        </w:rPr>
                        <w:t>PNEU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14"/>
                          <w:szCs w:val="28"/>
                        </w:rPr>
                      </w:pPr>
                      <w:r>
                        <w:rPr>
                          <w:shadow/>
                          <w:sz w:val="14"/>
                          <w:szCs w:val="28"/>
                        </w:rPr>
                        <w:t>Dunlop - 1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27305</wp:posOffset>
                </wp:positionV>
                <wp:extent cx="4047490" cy="319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 Capital Monopolista Internacional financia toda a produção Gumífera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 Amazônia torna-se alvo do Imperialism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5.15pt;mso-wrap-distance-left:9.05pt;mso-wrap-distance-right:9.05pt;mso-wrap-distance-top:0pt;mso-wrap-distance-bottom:0pt;margin-top:2.1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 Capital Monopolista Internacional financia toda a produção Gumífera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 Amazônia torna-se alvo do Imperialism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836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167005</wp:posOffset>
                </wp:positionV>
                <wp:extent cx="0" cy="2070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3.15pt" to="402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05600</wp:posOffset>
                </wp:positionH>
                <wp:positionV relativeFrom="paragraph">
                  <wp:posOffset>167005</wp:posOffset>
                </wp:positionV>
                <wp:extent cx="0" cy="2070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13.15pt" to="528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86955</wp:posOffset>
                </wp:positionH>
                <wp:positionV relativeFrom="paragraph">
                  <wp:posOffset>59055</wp:posOffset>
                </wp:positionV>
                <wp:extent cx="1685290" cy="733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Crise da economia  nordestina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Grande Seca de 1877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Ilusão do enriquecimento fácil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 Recrutamento promovido pelos governos de Manaus e Belém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57.75pt;mso-wrap-distance-left:9.05pt;mso-wrap-distance-right:9.05pt;mso-wrap-distance-top:0pt;mso-wrap-distance-bottom:0pt;margin-top:4.65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Crise da economia  nordestina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Grande Seca de 1877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Ilusão do enriquecimento fácil;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 Recrutamento promovido pelos governos de Manaus e Belém;</w:t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62400</wp:posOffset>
                </wp:positionH>
                <wp:positionV relativeFrom="paragraph">
                  <wp:posOffset>127000</wp:posOffset>
                </wp:positionV>
                <wp:extent cx="152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pt" to="323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72200</wp:posOffset>
                </wp:positionH>
                <wp:positionV relativeFrom="paragraph">
                  <wp:posOffset>127000</wp:posOffset>
                </wp:positionV>
                <wp:extent cx="152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pt" to="497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1628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10pt" to="581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9050</wp:posOffset>
                </wp:positionV>
                <wp:extent cx="2066290" cy="39116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11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° Ciclo da Borracha - Ac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(1877-18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2.7pt;height:30.8pt;mso-wrap-distance-left:9.05pt;mso-wrap-distance-right:9.05pt;mso-wrap-distance-top:0pt;mso-wrap-distance-bottom:0pt;margin-top:1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1° Ciclo da Borracha - Ac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(1877-18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20155</wp:posOffset>
                </wp:positionH>
                <wp:positionV relativeFrom="paragraph">
                  <wp:posOffset>19050</wp:posOffset>
                </wp:positionV>
                <wp:extent cx="847090" cy="215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ão-de-ob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7pt;mso-wrap-distance-left:9.05pt;mso-wrap-distance-right:9.05pt;mso-wrap-distance-top:0pt;mso-wrap-distance-bottom:0pt;margin-top:1.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ão-de-o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19050</wp:posOffset>
                </wp:positionV>
                <wp:extent cx="1456690" cy="215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bundância de seringuei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7pt;mso-wrap-distance-left:9.05pt;mso-wrap-distance-right:9.05pt;mso-wrap-distance-top:0pt;mso-wrap-distance-bottom:0pt;margin-top:1.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bundância de seringuei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5400</wp:posOffset>
                </wp:positionH>
                <wp:positionV relativeFrom="paragraph">
                  <wp:posOffset>86995</wp:posOffset>
                </wp:positionV>
                <wp:extent cx="0" cy="2070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6.85pt" to="402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0" cy="3105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5pt" to="12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18745</wp:posOffset>
                </wp:positionV>
                <wp:extent cx="7391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35pt" to="707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5400</wp:posOffset>
                </wp:positionH>
                <wp:positionV relativeFrom="paragraph">
                  <wp:posOffset>118745</wp:posOffset>
                </wp:positionV>
                <wp:extent cx="0" cy="2070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.35pt" to="40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91600</wp:posOffset>
                </wp:positionH>
                <wp:positionV relativeFrom="paragraph">
                  <wp:posOffset>118745</wp:posOffset>
                </wp:positionV>
                <wp:extent cx="0" cy="20701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9.35pt" to="708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91400</wp:posOffset>
                </wp:positionH>
                <wp:positionV relativeFrom="paragraph">
                  <wp:posOffset>118745</wp:posOffset>
                </wp:positionV>
                <wp:extent cx="0" cy="2070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9.35pt" to="58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46050</wp:posOffset>
                </wp:positionV>
                <wp:extent cx="2980690" cy="51841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18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16"/>
                              <w:rPr/>
                            </w:pPr>
                            <w:r>
                              <w:rPr/>
                              <w:t>SOCIEDADE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Seringalista x Seringueiro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Seringal: </w:t>
                            </w:r>
                            <w:r>
                              <w:rPr>
                                <w:sz w:val="18"/>
                              </w:rPr>
                              <w:t>unidade produtiva de borracha. Local onde se travavam as relações sociais de produção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Barracão</w:t>
                            </w:r>
                            <w:r>
                              <w:rPr>
                                <w:sz w:val="18"/>
                              </w:rPr>
                              <w:t xml:space="preserve">: sede administrativa e comercial do seringal. Era onde o seringalista morava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olocação</w:t>
                            </w:r>
                            <w:r>
                              <w:rPr>
                                <w:sz w:val="18"/>
                              </w:rPr>
                              <w:t>: era a área do seringal onde a borracha era produzida. Nesta área, localizava a casa do seringueiro e as “estradas” de seringa. Um seringal possuía várias colocações.</w:t>
                            </w:r>
                          </w:p>
                          <w:p>
                            <w:pPr>
                              <w:pStyle w:val="Heading2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Varadouro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equenas estradas que ligam o barracão às colocações; as colocações entre si; um seringal a outro e os seringais às sedes municipais. Através desses trechos passavam os comboios que deixavam mercadorias para os seringueiros e traziam pélas de borracha para o barracão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Gaiola:</w:t>
                            </w:r>
                            <w:r>
                              <w:rPr>
                                <w:sz w:val="18"/>
                              </w:rPr>
                              <w:t xml:space="preserve"> navio que transportava nordestino de Belém ou de Manaus aos seringais acreanos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rabo:</w:t>
                            </w:r>
                            <w:r>
                              <w:rPr/>
                              <w:t xml:space="preserve"> Novato no seringal que necessitava aprender as técnicas de corte e se aclimatar à vida amazônica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eringalista (coronel de barranco</w:t>
                            </w:r>
                            <w:r>
                              <w:rPr>
                                <w:sz w:val="18"/>
                              </w:rPr>
                              <w:t>): dono do seringal, recebiam financiamento das Casas Aviadoras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Seringueiro</w:t>
                            </w:r>
                            <w:r>
                              <w:rPr>
                                <w:sz w:val="18"/>
                              </w:rPr>
                              <w:t>: O produtor direto da borracha, quem extraia o látex da seringueira e formavam as pélas de borracha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erente</w:t>
                            </w:r>
                            <w:r>
                              <w:rPr/>
                              <w:t>: “braço-direito” do seringalista, inspecionava todas as atividades do seringal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uarda-livros</w:t>
                            </w:r>
                            <w:r>
                              <w:rPr/>
                              <w:t>: responsável por toda a escrituração no barracão, ou seja, registrava tudo o que entrava e saía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aixeiro</w:t>
                            </w:r>
                            <w:r>
                              <w:rPr/>
                              <w:t>:  Coordenava os armazéns de viveres e dos depósitos de borracha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>Comboieiros: responsáveis de levar as mercadorias para os seringueiros e trazer a borracha ao seringalista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ateiro</w:t>
                            </w:r>
                            <w:r>
                              <w:rPr/>
                              <w:t>: identificava as áreas da floresta que continha o maior número de seringueiras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oqueiro</w:t>
                            </w:r>
                            <w:r>
                              <w:rPr/>
                              <w:t>: Abriam as “estradas”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>Caçadores: abastecia o seringalista com carne de caça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eeiro: </w:t>
                            </w:r>
                            <w:r>
                              <w:rPr/>
                              <w:t>seringueiro que trabalhava para outro seringueiro, não se vinculando ao seringalista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gatão: </w:t>
                            </w:r>
                            <w:r>
                              <w:rPr/>
                              <w:t>negociantes fluviais que vendiam mercadorias aos seringueiros a um preço mais baixo que os do barracão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djunto</w:t>
                            </w:r>
                            <w:r>
                              <w:rPr/>
                              <w:t>: Ajuda mútua entre os seringueiros no processo produtivo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 Havia alta taxa de mortalidade no seringal: doenças, picadas de cobra e parca alimentação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Os seringueiros eram, em sua maioria, analfabetos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 xml:space="preserve">- Predominância esmagadora do sexo masculino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A agricultura era proibida, o seringueiro não podia dispensar tempo em outra atividade que não fosse o corte da seringa. Era obrigado a comprar do barracã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08.2pt;mso-wrap-distance-left:9.05pt;mso-wrap-distance-right:9.05pt;mso-wrap-distance-top:0pt;mso-wrap-distance-bottom:0pt;margin-top:11.5pt;mso-position-vertical-relative:text;margin-left:269.65pt;mso-position-horizontal-relative:text">
                <v:textbox>
                  <w:txbxContent>
                    <w:p>
                      <w:pPr>
                        <w:pStyle w:val="Heading1"/>
                        <w:spacing w:lineRule="auto" w:line="216"/>
                        <w:rPr/>
                      </w:pPr>
                      <w:r>
                        <w:rPr/>
                        <w:t>SOCIEDADE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Seringalista x Seringueiro)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Seringal: </w:t>
                      </w:r>
                      <w:r>
                        <w:rPr>
                          <w:sz w:val="18"/>
                        </w:rPr>
                        <w:t>unidade produtiva de borracha. Local onde se travavam as relações sociais de produção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Barracão</w:t>
                      </w:r>
                      <w:r>
                        <w:rPr>
                          <w:sz w:val="18"/>
                        </w:rPr>
                        <w:t xml:space="preserve">: sede administrativa e comercial do seringal. Era onde o seringalista morava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Colocação</w:t>
                      </w:r>
                      <w:r>
                        <w:rPr>
                          <w:sz w:val="18"/>
                        </w:rPr>
                        <w:t>: era a área do seringal onde a borracha era produzida. Nesta área, localizava a casa do seringueiro e as “estradas” de seringa. Um seringal possuía várias colocações.</w:t>
                      </w:r>
                    </w:p>
                    <w:p>
                      <w:pPr>
                        <w:pStyle w:val="Heading2"/>
                        <w:spacing w:lineRule="auto" w:line="192"/>
                        <w:rPr/>
                      </w:pPr>
                      <w:r>
                        <w:rPr/>
                        <w:t xml:space="preserve">Varadouro: </w:t>
                      </w:r>
                      <w:r>
                        <w:rPr>
                          <w:b w:val="false"/>
                          <w:bCs w:val="false"/>
                        </w:rPr>
                        <w:t>pequenas estradas que ligam o barracão às colocações; as colocações entre si; um seringal a outro e os seringais às sedes municipais. Através desses trechos passavam os comboios que deixavam mercadorias para os seringueiros e traziam pélas de borracha para o barracão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Gaiola:</w:t>
                      </w:r>
                      <w:r>
                        <w:rPr>
                          <w:sz w:val="18"/>
                        </w:rPr>
                        <w:t xml:space="preserve"> navio que transportava nordestino de Belém ou de Manaus aos seringais acreanos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Brabo:</w:t>
                      </w:r>
                      <w:r>
                        <w:rPr/>
                        <w:t xml:space="preserve"> Novato no seringal que necessitava aprender as técnicas de corte e se aclimatar à vida amazônica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eringalista (coronel de barranco</w:t>
                      </w:r>
                      <w:r>
                        <w:rPr>
                          <w:sz w:val="18"/>
                        </w:rPr>
                        <w:t>): dono do seringal, recebiam financiamento das Casas Aviadoras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Seringueiro</w:t>
                      </w:r>
                      <w:r>
                        <w:rPr>
                          <w:sz w:val="18"/>
                        </w:rPr>
                        <w:t>: O produtor direto da borracha, quem extraia o látex da seringueira e formavam as pélas de borracha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Gerente</w:t>
                      </w:r>
                      <w:r>
                        <w:rPr/>
                        <w:t>: “braço-direito” do seringalista, inspecionava todas as atividades do seringal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Guarda-livros</w:t>
                      </w:r>
                      <w:r>
                        <w:rPr/>
                        <w:t>: responsável por toda a escrituração no barracão, ou seja, registrava tudo o que entrava e saía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Caixeiro</w:t>
                      </w:r>
                      <w:r>
                        <w:rPr/>
                        <w:t>:  Coordenava os armazéns de viveres e dos depósitos de borracha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/>
                        <w:t>Comboieiros: responsáveis de levar as mercadorias para os seringueiros e trazer a borracha ao seringalista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Mateiro</w:t>
                      </w:r>
                      <w:r>
                        <w:rPr/>
                        <w:t>: identificava as áreas da floresta que continha o maior número de seringueiras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Toqueiro</w:t>
                      </w:r>
                      <w:r>
                        <w:rPr/>
                        <w:t>: Abriam as “estradas”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/>
                        <w:t>Caçadores: abastecia o seringalista com carne de caça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Meeiro: </w:t>
                      </w:r>
                      <w:r>
                        <w:rPr/>
                        <w:t>seringueiro que trabalhava para outro seringueiro, não se vinculando ao seringalista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egatão: </w:t>
                      </w:r>
                      <w:r>
                        <w:rPr/>
                        <w:t>negociantes fluviais que vendiam mercadorias aos seringueiros a um preço mais baixo que os do barracão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Adjunto</w:t>
                      </w:r>
                      <w:r>
                        <w:rPr/>
                        <w:t>: Ajuda mútua entre os seringueiros no processo produtivo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 Havia alta taxa de mortalidade no seringal: doenças, picadas de cobra e parca alimentação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Os seringueiros eram, em sua maioria, analfabetos;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 xml:space="preserve">- Predominância esmagadora do sexo masculino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A agricultura era proibida, o seringueiro não podia dispensar tempo em outra atividade que não fosse o corte da seringa. Era obrigado a comprar do barrac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3755</wp:posOffset>
                </wp:positionH>
                <wp:positionV relativeFrom="paragraph">
                  <wp:posOffset>146050</wp:posOffset>
                </wp:positionV>
                <wp:extent cx="1304290" cy="280352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80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SEQÜÊNCIAS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Povoamento da Amazônia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Genocídio indígena provocado pelas “correrias”, ou seja, expedições com o objetivo de expulsar os nativos de suas terras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Povoamento do Acre pelos nordestinos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Morte de centenas de nordestinos, vítimas dos males do “inferno verde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360" w:leader="none"/>
                                <w:tab w:val="left" w:pos="240" w:leader="none"/>
                              </w:tabs>
                              <w:spacing w:lineRule="auto" w:line="192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volução Acreana e a conseqüente anexação do Acre ao Brasil (1889-1903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360" w:leader="none"/>
                                <w:tab w:val="left" w:pos="240" w:leader="none"/>
                              </w:tabs>
                              <w:spacing w:lineRule="auto" w:line="192"/>
                              <w:ind w:left="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esenvolvimento econômico das cidades de Manaus e Belém;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>- Desenvolvimento dos transportes fluviais na região amazônica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20.75pt;mso-wrap-distance-left:9.05pt;mso-wrap-distance-right:9.05pt;mso-wrap-distance-top:0pt;mso-wrap-distance-bottom:0pt;margin-top:11.5pt;mso-position-vertical-relative:text;margin-left:66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SEQÜÊNCIAS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Povoamento da Amazônia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Genocídio indígena provocado pelas “correrias”, ou seja, expedições com o objetivo de expulsar os nativos de suas terras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Povoamento do Acre pelos nordestinos;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Morte de centenas de nordestinos, vítimas dos males do “inferno verde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360" w:leader="none"/>
                          <w:tab w:val="left" w:pos="240" w:leader="none"/>
                        </w:tabs>
                        <w:spacing w:lineRule="auto" w:line="192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volução Acreana e a conseqüente anexação do Acre ao Brasil (1889-1903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360" w:leader="none"/>
                          <w:tab w:val="left" w:pos="240" w:leader="none"/>
                        </w:tabs>
                        <w:spacing w:lineRule="auto" w:line="192"/>
                        <w:ind w:left="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esenvolvimento econômico das cidades de Manaus e Belém;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/>
                        <w:t>- Desenvolvimento dos transportes fluviais na região amazônica;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8755</wp:posOffset>
                </wp:positionH>
                <wp:positionV relativeFrom="paragraph">
                  <wp:posOffset>146050</wp:posOffset>
                </wp:positionV>
                <wp:extent cx="1761490" cy="51841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18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CRISE (1913)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</w:rPr>
                              <w:t xml:space="preserve">Em 1876, sementes de seringa foram colhidas da Amazônia e levadas a Inglaterra por Henry Wichham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</w:rPr>
                              <w:t>As sementes foram tratadas e plantadas na Malásia, colônia inglesa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A produção na Malásia foi organizada de forma racional, empregando modernas técnicas, possibilitando um aumento produtivo com custos baixos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A borracha inglesa chegava ao mercado internacional a um preço mais baixo do que a produzida no Acre. A empresa gumífera  brasileira não resistiu à concorrência Inglesa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Em 1913, a borracha cultivada no Oriente (48.000 toneladas) superava a produção amazônica (39.560t). Era o fim do monopólio brasileiro da borracha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 Com a crise da borracha amazônica, surgiu no Acre uma economia baseada na produção de vários produtos agrícolas como mandioca, arroz, feijão e milho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Castanha,  madeira e o Óleo de copaíba passaram a ser os produtos mais  exportados da região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- As normas rígidas do Barracão se tornaram mais flexíveis. O seringueiro passou a plantar e a negociar livremente com o regatão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Vários seringais foram fechados e muitos seringueiros tiveram a chance de voltar para o nordeste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Houve uma estagnação demográfica;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Em muitos seringais, houve um regresso a economia de subsistência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08.2pt;mso-wrap-distance-left:9.05pt;mso-wrap-distance-right:9.05pt;mso-wrap-distance-top:0pt;mso-wrap-distance-bottom:0pt;margin-top:11.5pt;mso-position-vertical-relative:text;margin-left:5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CRISE (1913)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- </w:t>
                      </w:r>
                      <w:r>
                        <w:rPr>
                          <w:sz w:val="18"/>
                        </w:rPr>
                        <w:t xml:space="preserve">Em 1876, sementes de seringa foram colhidas da Amazônia e levadas a Inglaterra por Henry Wichham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- </w:t>
                      </w:r>
                      <w:r>
                        <w:rPr>
                          <w:sz w:val="18"/>
                        </w:rPr>
                        <w:t>As sementes foram tratadas e plantadas na Malásia, colônia inglesa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A produção na Malásia foi organizada de forma racional, empregando modernas técnicas, possibilitando um aumento produtivo com custos baixos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A borracha inglesa chegava ao mercado internacional a um preço mais baixo do que a produzida no Acre. A empresa gumífera  brasileira não resistiu à concorrência Inglesa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Em 1913, a borracha cultivada no Oriente (48.000 toneladas) superava a produção amazônica (39.560t). Era o fim do monopólio brasileiro da borracha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 Com a crise da borracha amazônica, surgiu no Acre uma economia baseada na produção de vários produtos agrícolas como mandioca, arroz, feijão e milho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Castanha,  madeira e o Óleo de copaíba passaram a ser os produtos mais  exportados da região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- As normas rígidas do Barracão se tornaram mais flexíveis. O seringueiro passou a plantar e a negociar livremente com o regatão. 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Vários seringais foram fechados e muitos seringueiros tiveram a chance de voltar para o nordeste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Houve uma estagnação demográfica;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Em muitos seringais, houve um regresso a economia de subsistência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74295</wp:posOffset>
                </wp:positionV>
                <wp:extent cx="3133090" cy="497713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977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ECONOMIA</w:t>
                            </w:r>
                          </w:p>
                          <w:p>
                            <w:pPr>
                              <w:pStyle w:val="Corpodetexto3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- Por causa da crescente demanda internacional por borracha,  a partir da segunda metade do século XIX, em 1877, os seringalistas com a ajuda financeira das Casas Aviadoras de Manaus e Belém, fizeram um grande recrutamento de nordestinos para a extração da borracha nos Vales do Juruá e Purus. </w:t>
                            </w:r>
                          </w:p>
                          <w:p>
                            <w:pPr>
                              <w:pStyle w:val="Corpodetexto3"/>
                              <w:spacing w:lineRule="auto" w:line="192"/>
                              <w:rPr/>
                            </w:pPr>
                            <w:r>
                              <w:rPr/>
                              <w:t>- De 1877 até 1911, houve um aumento considerável na produção da borracha que, devido às primitivas técnicas de extração empregada, estava associado ao aumento do emprego de mão-de-obra.</w:t>
                            </w:r>
                          </w:p>
                          <w:p>
                            <w:pPr>
                              <w:pStyle w:val="Corpodetexto3"/>
                              <w:spacing w:lineRule="auto" w:line="192"/>
                              <w:rPr/>
                            </w:pPr>
                            <w:r>
                              <w:rPr/>
                              <w:t>- O Acre chegou a ser o 3° maior contribuinte tributário da União. A borracha chegou a representar 25% da exportação do Brasil.</w:t>
                            </w:r>
                          </w:p>
                          <w:p>
                            <w:pPr>
                              <w:pStyle w:val="Corpodetexto3"/>
                              <w:spacing w:lineRule="auto" w:line="19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Como o emprego da mão-de-obra foi direcionado à extração do látex, houve escassez de gêneros agrícolas, que passaram a ser fornecidos pelas Casas Aviadoras.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both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istema de Aviamento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>- Cadeia de fornecimento de mercadorias a crédito, cujo objetivo era a exportação da borracha para a Europa e EUA. No 1° Surto, não sofreu regulamentações por parte do governo federal. AVIAR= fornecer mercadoria a alguém em troca de outro produto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7"/>
                              </w:rPr>
                              <w:t>- O</w:t>
                            </w:r>
                            <w:r>
                              <w:rPr>
                                <w:sz w:val="17"/>
                              </w:rPr>
                              <w:t xml:space="preserve"> Escambo era usual nas relações de troca –  as negociações eram efetuadas, em sua maioria, sem a intermediação do dinheiro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 xml:space="preserve">- Era baseado no endividamento prévio e contínuo do seringueiro com o patrão, a começar pelo fornecimento das  passagens. 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/>
                            </w:pPr>
                            <w:r>
                              <w:rPr/>
                              <w:t>- Antes mesmo de produzir a borracha, o patrão lhe fornecia todo o material logístico necessários  à produção da borracha e à sobrevivência do seringueiro. Portanto, já começava a trabalhar endividado. Nessas condições, era quase impossível o seringueiro se libertar do patrão.</w:t>
                            </w:r>
                          </w:p>
                          <w:p>
                            <w:pPr>
                              <w:pStyle w:val="Corpodetexto2"/>
                              <w:spacing w:lineRule="auto" w:line="192"/>
                              <w:jc w:val="both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240" w:right="247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 xml:space="preserve">O sertanejo emigrante realiza ali, uma anomalia, sobre a qual nunca é demasiado insistir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é o homem que trabalha para escravizar-se”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.</w:t>
                            </w:r>
                            <w:r>
                              <w:rPr>
                                <w:sz w:val="16"/>
                              </w:rPr>
                              <w:t xml:space="preserve">  Euclides da Cunh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91.9pt;mso-wrap-distance-left:9.05pt;mso-wrap-distance-right:9.05pt;mso-wrap-distance-top:0pt;mso-wrap-distance-bottom:0pt;margin-top:5.85pt;mso-position-vertical-relative:text;margin-left:11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ECONOMIA</w:t>
                      </w:r>
                    </w:p>
                    <w:p>
                      <w:pPr>
                        <w:pStyle w:val="Corpodetexto3"/>
                        <w:spacing w:lineRule="auto" w:line="192"/>
                        <w:rPr/>
                      </w:pPr>
                      <w:r>
                        <w:rPr/>
                        <w:t xml:space="preserve">- Por causa da crescente demanda internacional por borracha,  a partir da segunda metade do século XIX, em 1877, os seringalistas com a ajuda financeira das Casas Aviadoras de Manaus e Belém, fizeram um grande recrutamento de nordestinos para a extração da borracha nos Vales do Juruá e Purus. </w:t>
                      </w:r>
                    </w:p>
                    <w:p>
                      <w:pPr>
                        <w:pStyle w:val="Corpodetexto3"/>
                        <w:spacing w:lineRule="auto" w:line="192"/>
                        <w:rPr/>
                      </w:pPr>
                      <w:r>
                        <w:rPr/>
                        <w:t>- De 1877 até 1911, houve um aumento considerável na produção da borracha que, devido às primitivas técnicas de extração empregada, estava associado ao aumento do emprego de mão-de-obra.</w:t>
                      </w:r>
                    </w:p>
                    <w:p>
                      <w:pPr>
                        <w:pStyle w:val="Corpodetexto3"/>
                        <w:spacing w:lineRule="auto" w:line="192"/>
                        <w:rPr/>
                      </w:pPr>
                      <w:r>
                        <w:rPr/>
                        <w:t>- O Acre chegou a ser o 3° maior contribuinte tributário da União. A borracha chegou a representar 25% da exportação do Brasil.</w:t>
                      </w:r>
                    </w:p>
                    <w:p>
                      <w:pPr>
                        <w:pStyle w:val="Corpodetexto3"/>
                        <w:spacing w:lineRule="auto" w:line="19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Como o emprego da mão-de-obra foi direcionado à extração do látex, houve escassez de gêneros agrícolas, que passaram a ser fornecidos pelas Casas Aviadoras.</w:t>
                      </w:r>
                    </w:p>
                    <w:p>
                      <w:pPr>
                        <w:pStyle w:val="Normal"/>
                        <w:spacing w:lineRule="auto" w:line="192"/>
                        <w:jc w:val="both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istema de Aviamento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/>
                        <w:t>- Cadeia de fornecimento de mercadorias a crédito, cujo objetivo era a exportação da borracha para a Europa e EUA. No 1° Surto, não sofreu regulamentações por parte do governo federal. AVIAR= fornecer mercadoria a alguém em troca de outro produto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7"/>
                        </w:rPr>
                        <w:t>- O</w:t>
                      </w:r>
                      <w:r>
                        <w:rPr>
                          <w:sz w:val="17"/>
                        </w:rPr>
                        <w:t xml:space="preserve"> Escambo era usual nas relações de troca –  as negociações eram efetuadas, em sua maioria, sem a intermediação do dinheiro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/>
                        <w:t xml:space="preserve">- Era baseado no endividamento prévio e contínuo do seringueiro com o patrão, a começar pelo fornecimento das  passagens. 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/>
                      </w:pPr>
                      <w:r>
                        <w:rPr/>
                        <w:t>- Antes mesmo de produzir a borracha, o patrão lhe fornecia todo o material logístico necessários  à produção da borracha e à sobrevivência do seringueiro. Portanto, já começava a trabalhar endividado. Nessas condições, era quase impossível o seringueiro se libertar do patrão.</w:t>
                      </w:r>
                    </w:p>
                    <w:p>
                      <w:pPr>
                        <w:pStyle w:val="Corpodetexto2"/>
                        <w:spacing w:lineRule="auto" w:line="192"/>
                        <w:jc w:val="both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240" w:right="247" w:hanging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6"/>
                        </w:rPr>
                        <w:t>“</w:t>
                      </w:r>
                      <w:r>
                        <w:rPr>
                          <w:i/>
                          <w:iCs/>
                          <w:sz w:val="16"/>
                        </w:rPr>
                        <w:t xml:space="preserve">O sertanejo emigrante realiza ali, uma anomalia, sobre a qual nunca é demasiado insistir: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</w:rPr>
                        <w:t>é o homem que trabalha para escravizar-se”</w:t>
                      </w:r>
                      <w:r>
                        <w:rPr>
                          <w:i/>
                          <w:iCs/>
                          <w:sz w:val="16"/>
                        </w:rPr>
                        <w:t>.</w:t>
                      </w:r>
                      <w:r>
                        <w:rPr>
                          <w:sz w:val="16"/>
                        </w:rPr>
                        <w:t xml:space="preserve">  Euclides da Cunh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20355</wp:posOffset>
                </wp:positionH>
                <wp:positionV relativeFrom="paragraph">
                  <wp:posOffset>2540</wp:posOffset>
                </wp:positionV>
                <wp:extent cx="542290" cy="4229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19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3.3pt;mso-wrap-distance-left:9.05pt;mso-wrap-distance-right:9.05pt;mso-wrap-distance-top:0pt;mso-wrap-distance-bottom:0pt;margin-top:0.2pt;mso-position-vertical-relative:text;margin-left:6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is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1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77555</wp:posOffset>
                </wp:positionH>
                <wp:positionV relativeFrom="paragraph">
                  <wp:posOffset>113030</wp:posOffset>
                </wp:positionV>
                <wp:extent cx="847090" cy="31940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rise (19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5.15pt;mso-wrap-distance-left:9.05pt;mso-wrap-distance-right:9.05pt;mso-wrap-distance-top:0pt;mso-wrap-distance-bottom:0pt;margin-top:8.9pt;mso-position-vertical-relative:text;margin-left:6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rise (19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0360</wp:posOffset>
                </wp:positionV>
                <wp:extent cx="1459230" cy="2211705"/>
                <wp:effectExtent l="0" t="0" r="0" b="0"/>
                <wp:wrapSquare wrapText="bothSides"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98"/>
                            </w:tblGrid>
                            <w:tr>
                              <w:trPr>
                                <w:trHeight w:val="3483" w:hRule="atLeast"/>
                              </w:trPr>
                              <w:tc>
                                <w:tcPr>
                                  <w:tcW w:w="22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.C.M.E. Secret Agent;Trebuchet MS" w:hAnsi="A.C.M.E. Secret Agent;Trebuchet MS" w:cs="A.C.M.E. Secret Agent;Trebuchet MS"/>
                                      <w:shadow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.C.M.E. Secret Agent;Trebuchet MS" w:ascii="A.C.M.E. Secret Agent;Trebuchet MS" w:hAnsi="A.C.M.E. Secret Agent;Trebuchet MS"/>
                                      <w:shadow/>
                                      <w:sz w:val="1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.C.M.E. Secret Agent;Trebuchet MS" w:ascii="A.C.M.E. Secret Agent;Trebuchet MS" w:hAnsi="A.C.M.E. Secret Agent;Trebuchet MS"/>
                                      <w:shadow/>
                                      <w:sz w:val="18"/>
                                      <w:szCs w:val="28"/>
                                    </w:rPr>
                                    <w:t>Foi, sem dúvida, o chamado ciclo da borracha o fenômeno sócio-econômico mais expressivo que teve lugar na amazônia, no final do século passado (xix) e na virada deste (xx)”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.C.M.E. Secret Agent;Trebuchet MS" w:hAnsi="A.C.M.E. Secret Agent;Trebuchet MS" w:cs="A.C.M.E. Secret Agent;Trebuchet MS"/>
                                      <w:shadow/>
                                      <w:sz w:val="1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.C.M.E. Secret Agent;Trebuchet MS" w:ascii="A.C.M.E. Secret Agent;Trebuchet MS" w:hAnsi="A.C.M.E. Secret Agent;Trebuchet MS"/>
                                      <w:shadow/>
                                      <w:sz w:val="1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rFonts w:ascii="Century;CentSchbook BT" w:hAnsi="Century;CentSchbook BT" w:cs="Century;CentSchbook BT"/>
                                      <w:shadow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;CentSchbook BT" w:ascii="Century;CentSchbook BT" w:hAnsi="Century;CentSchbook BT"/>
                                      <w:shadow/>
                                      <w:sz w:val="20"/>
                                      <w:szCs w:val="28"/>
                                    </w:rPr>
                                    <w:t>Pedro martinell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/>
                                    <w:rPr>
                                      <w:rFonts w:ascii="A.C.M.E. Secret Agent;Trebuchet MS" w:hAnsi="A.C.M.E. Secret Agent;Trebuchet MS" w:cs="A.C.M.E. Secret Agent;Trebuchet MS"/>
                                      <w:shadow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;CentSchbook BT" w:ascii="Century;CentSchbook BT" w:hAnsi="Century;CentSchbook BT"/>
                                      <w:b/>
                                      <w:bCs/>
                                      <w:shadow/>
                                      <w:sz w:val="20"/>
                                      <w:szCs w:val="28"/>
                                    </w:rPr>
                                    <w:t>A batalha da borracha</w:t>
                                  </w:r>
                                  <w:r>
                                    <w:rPr>
                                      <w:rFonts w:cs="Century;CentSchbook BT" w:ascii="Century;CentSchbook BT" w:hAnsi="Century;CentSchbook BT"/>
                                      <w:shadow/>
                                      <w:sz w:val="20"/>
                                      <w:szCs w:val="28"/>
                                    </w:rPr>
                                    <w:t xml:space="preserve">, ADUFAC, 2004. 26p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74.15pt;mso-wrap-distance-left:7.05pt;mso-wrap-distance-right:0pt;mso-wrap-distance-top:0pt;mso-wrap-distance-bottom:0pt;margin-top:26.8pt;mso-position-vertical-relative:text;margin-left:65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98"/>
                      </w:tblGrid>
                      <w:tr>
                        <w:trPr>
                          <w:trHeight w:val="3483" w:hRule="atLeast"/>
                        </w:trPr>
                        <w:tc>
                          <w:tcPr>
                            <w:tcW w:w="22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.C.M.E. Secret Agent;Trebuchet MS" w:hAnsi="A.C.M.E. Secret Agent;Trebuchet MS" w:cs="A.C.M.E. Secret Agent;Trebuchet MS"/>
                                <w:shadow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A.C.M.E. Secret Agent;Trebuchet MS" w:ascii="A.C.M.E. Secret Agent;Trebuchet MS" w:hAnsi="A.C.M.E. Secret Agent;Trebuchet MS"/>
                                <w:shadow/>
                                <w:sz w:val="1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.C.M.E. Secret Agent;Trebuchet MS" w:ascii="A.C.M.E. Secret Agent;Trebuchet MS" w:hAnsi="A.C.M.E. Secret Agent;Trebuchet MS"/>
                                <w:shadow/>
                                <w:sz w:val="18"/>
                                <w:szCs w:val="28"/>
                              </w:rPr>
                              <w:t>Foi, sem dúvida, o chamado ciclo da borracha o fenômeno sócio-econômico mais expressivo que teve lugar na amazônia, no final do século passado (xix) e na virada deste (xx)”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.C.M.E. Secret Agent;Trebuchet MS" w:hAnsi="A.C.M.E. Secret Agent;Trebuchet MS" w:cs="A.C.M.E. Secret Agent;Trebuchet MS"/>
                                <w:shadow/>
                                <w:sz w:val="10"/>
                                <w:szCs w:val="28"/>
                              </w:rPr>
                            </w:pPr>
                            <w:r>
                              <w:rPr>
                                <w:rFonts w:cs="A.C.M.E. Secret Agent;Trebuchet MS" w:ascii="A.C.M.E. Secret Agent;Trebuchet MS" w:hAnsi="A.C.M.E. Secret Agent;Trebuchet MS"/>
                                <w:shadow/>
                                <w:sz w:val="1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entury;CentSchbook BT" w:hAnsi="Century;CentSchbook BT" w:cs="Century;CentSchbook BT"/>
                                <w:shadow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entury;CentSchbook BT" w:ascii="Century;CentSchbook BT" w:hAnsi="Century;CentSchbook BT"/>
                                <w:shadow/>
                                <w:sz w:val="20"/>
                                <w:szCs w:val="28"/>
                              </w:rPr>
                              <w:t>Pedro martinello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.C.M.E. Secret Agent;Trebuchet MS" w:hAnsi="A.C.M.E. Secret Agent;Trebuchet MS" w:cs="A.C.M.E. Secret Agent;Trebuchet MS"/>
                                <w:shadow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Century;CentSchbook BT" w:ascii="Century;CentSchbook BT" w:hAnsi="Century;CentSchbook BT"/>
                                <w:b/>
                                <w:bCs/>
                                <w:shadow/>
                                <w:sz w:val="20"/>
                                <w:szCs w:val="28"/>
                              </w:rPr>
                              <w:t>A batalha da borracha</w:t>
                            </w:r>
                            <w:r>
                              <w:rPr>
                                <w:rFonts w:cs="Century;CentSchbook BT" w:ascii="Century;CentSchbook BT" w:hAnsi="Century;CentSchbook BT"/>
                                <w:shadow/>
                                <w:sz w:val="20"/>
                                <w:szCs w:val="28"/>
                              </w:rPr>
                              <w:t xml:space="preserve">, ADUFAC, 2004. 26p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tabs>
          <w:tab w:val="clear" w:pos="708"/>
          <w:tab w:val="left" w:pos="8941" w:leader="none"/>
        </w:tabs>
        <w:rPr>
          <w:shadow/>
          <w:sz w:val="20"/>
          <w:szCs w:val="28"/>
        </w:rPr>
      </w:pPr>
      <w:r>
        <w:rPr>
          <w:shadow/>
          <w:sz w:val="20"/>
          <w:szCs w:val="28"/>
        </w:rPr>
        <w:tab/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  <w:lang w:val="en-US" w:eastAsia="en-US"/>
        </w:rPr>
      </w:pPr>
      <w:r>
        <w:rPr>
          <w:shadow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88285</wp:posOffset>
                </wp:positionH>
                <wp:positionV relativeFrom="paragraph">
                  <wp:posOffset>113030</wp:posOffset>
                </wp:positionV>
                <wp:extent cx="228600" cy="1035050"/>
                <wp:effectExtent l="10160" t="6350" r="10795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35000"/>
                        </a:xfrm>
                        <a:prstGeom prst="downArrow">
                          <a:avLst>
                            <a:gd name="adj1" fmla="val 50000"/>
                            <a:gd name="adj2" fmla="val 113189"/>
                          </a:avLst>
                        </a:prstGeom>
                        <a:solidFill>
                          <a:srgbClr val="c0c0c0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-219.55pt;margin-top:8.9pt;width:17.95pt;height:81.45pt;mso-wrap-style:none;v-text-anchor:middle" type="_x0000_t67">
                <v:fill o:detectmouseclick="t" type="solid" color2="#3f3f3f"/>
                <v:stroke color="black" weight="1260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0885</wp:posOffset>
                </wp:positionH>
                <wp:positionV relativeFrom="paragraph">
                  <wp:posOffset>113030</wp:posOffset>
                </wp:positionV>
                <wp:extent cx="228600" cy="1035050"/>
                <wp:effectExtent l="10160" t="15875" r="1079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35000"/>
                        </a:xfrm>
                        <a:prstGeom prst="upArrow">
                          <a:avLst>
                            <a:gd name="adj1" fmla="val 50000"/>
                            <a:gd name="adj2" fmla="val 113189"/>
                          </a:avLst>
                        </a:prstGeom>
                        <a:solidFill>
                          <a:srgbClr val="c0c0c0"/>
                        </a:solidFill>
                        <a:ln cap="sq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-57.55pt;margin-top:8.9pt;width:17.95pt;height:81.45pt;mso-wrap-style:none;v-text-anchor:middle" type="_x0000_t68">
                <v:fill o:detectmouseclick="t" type="solid" color2="#3f3f3f"/>
                <v:stroke color="black" weight="12600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72385</wp:posOffset>
                </wp:positionH>
                <wp:positionV relativeFrom="paragraph">
                  <wp:posOffset>100330</wp:posOffset>
                </wp:positionV>
                <wp:extent cx="10036175" cy="43624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6175" cy="436245"/>
                        </a:xfrm>
                        <a:prstGeom prst="rect"/>
                        <a:solidFill>
                          <a:srgbClr val="333333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6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68"/>
                              </w:rPr>
                              <w:t>CAPITAL INTERNACION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6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68"/>
                              </w:rPr>
                              <w:t>(Casas Exportadora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1pt" style="position:absolute;rotation:-0;width:790.25pt;height:34.35pt;mso-wrap-distance-left:9.05pt;mso-wrap-distance-right:9.05pt;mso-wrap-distance-top:0pt;mso-wrap-distance-bottom:0pt;margin-top:7.9pt;mso-position-vertical-relative:text;margin-left:-202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18"/>
                          <w:szCs w:val="6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68"/>
                        </w:rPr>
                        <w:t>CAPITAL INTERNACION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18"/>
                          <w:szCs w:val="6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68"/>
                        </w:rPr>
                        <w:t>(Casas Exportador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  <w:lang w:val="en-US" w:eastAsia="en-US"/>
        </w:rPr>
      </w:pPr>
      <w:r>
        <w:rPr>
          <w:shadow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19985</wp:posOffset>
                </wp:positionH>
                <wp:positionV relativeFrom="paragraph">
                  <wp:posOffset>76200</wp:posOffset>
                </wp:positionV>
                <wp:extent cx="1024890" cy="23241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32410"/>
                        </a:xfrm>
                        <a:prstGeom prst="rect"/>
                        <a:solidFill>
                          <a:srgbClr val="333333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7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70"/>
                              </w:rPr>
                              <w:t>Casas Aviad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1pt" style="position:absolute;rotation:-0;width:80.7pt;height:18.3pt;mso-wrap-distance-left:9.05pt;mso-wrap-distance-right:9.05pt;mso-wrap-distance-top:0pt;mso-wrap-distance-bottom:0pt;margin-top:6pt;mso-position-vertical-relative:text;margin-left:-19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18"/>
                          <w:szCs w:val="7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70"/>
                        </w:rPr>
                        <w:t>Casas Aviado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209" w:leader="none"/>
        </w:tabs>
        <w:rPr>
          <w:shadow/>
          <w:sz w:val="20"/>
          <w:szCs w:val="28"/>
        </w:rPr>
      </w:pPr>
      <w:r>
        <w:rPr>
          <w:shadow/>
          <w:sz w:val="20"/>
          <w:szCs w:val="28"/>
        </w:rPr>
        <w:tab/>
      </w:r>
    </w:p>
    <w:p>
      <w:pPr>
        <w:pStyle w:val="Normal"/>
        <w:rPr>
          <w:shadow/>
          <w:sz w:val="20"/>
          <w:szCs w:val="28"/>
          <w:lang w:val="en-US" w:eastAsia="en-US"/>
        </w:rPr>
      </w:pPr>
      <w:r>
        <w:rPr>
          <w:shadow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67585</wp:posOffset>
                </wp:positionH>
                <wp:positionV relativeFrom="paragraph">
                  <wp:posOffset>-8890</wp:posOffset>
                </wp:positionV>
                <wp:extent cx="831215" cy="2324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32410"/>
                        </a:xfrm>
                        <a:prstGeom prst="rect"/>
                        <a:solidFill>
                          <a:srgbClr val="333333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56"/>
                              </w:rPr>
                              <w:t>Seringalist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1pt" style="position:absolute;rotation:-0;width:65.45pt;height:18.3pt;mso-wrap-distance-left:9.05pt;mso-wrap-distance-right:9.05pt;mso-wrap-distance-top:0pt;mso-wrap-distance-bottom:0pt;margin-top:-0.7pt;mso-position-vertical-relative:text;margin-left:-178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18"/>
                          <w:szCs w:val="5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56"/>
                        </w:rPr>
                        <w:t>Seringali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adow/>
          <w:sz w:val="20"/>
          <w:szCs w:val="28"/>
          <w:lang w:val="en-US" w:eastAsia="en-US"/>
        </w:rPr>
      </w:pPr>
      <w:r>
        <w:rPr>
          <w:shadow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15185</wp:posOffset>
                </wp:positionH>
                <wp:positionV relativeFrom="paragraph">
                  <wp:posOffset>52070</wp:posOffset>
                </wp:positionV>
                <wp:extent cx="824865" cy="2324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32410"/>
                        </a:xfrm>
                        <a:prstGeom prst="rect"/>
                        <a:solidFill>
                          <a:srgbClr val="333333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18"/>
                                <w:szCs w:val="4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18"/>
                                <w:szCs w:val="46"/>
                              </w:rPr>
                              <w:t>Seringuei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1pt" style="position:absolute;rotation:-0;width:64.95pt;height:18.3pt;mso-wrap-distance-left:9.05pt;mso-wrap-distance-right:9.05pt;mso-wrap-distance-top:0pt;mso-wrap-distance-bottom:0pt;margin-top:4.1pt;mso-position-vertical-relative:text;margin-left:-166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18"/>
                          <w:szCs w:val="46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18"/>
                          <w:szCs w:val="46"/>
                        </w:rPr>
                        <w:t>Seringuei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 Universitário – Tudo sobre vestibulares e o mundo da educação.</w:t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cesse Agora!    </w:t>
      </w:r>
      <w:hyperlink r:id="rId2">
        <w:r>
          <w:rPr>
            <w:rStyle w:val="InternetLink"/>
            <w:rFonts w:cs="Arial" w:ascii="Arial" w:hAnsi="Arial"/>
            <w:b/>
            <w:bCs/>
          </w:rPr>
          <w:t>www.seruniversitario.com.br</w:t>
        </w:r>
      </w:hyperlink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hadow/>
          <w:sz w:val="20"/>
          <w:szCs w:val="28"/>
        </w:rPr>
      </w:pPr>
      <w:r>
        <w:rPr>
          <w:rFonts w:cs="Arial" w:ascii="Arial" w:hAnsi="Arial"/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</w:r>
    </w:p>
    <w:p>
      <w:pPr>
        <w:pStyle w:val="Normal"/>
        <w:rPr>
          <w:shadow/>
          <w:sz w:val="20"/>
          <w:szCs w:val="28"/>
        </w:rPr>
      </w:pPr>
      <w:r>
        <w:rPr>
          <w:shadow/>
          <w:sz w:val="20"/>
          <w:szCs w:val="28"/>
        </w:rPr>
        <w:t xml:space="preserve"> </w:t>
      </w:r>
    </w:p>
    <w:sectPr>
      <w:type w:val="nextPage"/>
      <w:pgSz w:orient="landscape" w:w="16838" w:h="11906"/>
      <w:pgMar w:left="79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.C.M.E. Secret Agent">
    <w:altName w:val="Trebuchet MS"/>
    <w:charset w:val="00"/>
    <w:family w:val="swiss"/>
    <w:pitch w:val="variable"/>
  </w:font>
  <w:font w:name="Century">
    <w:altName w:val="CentSchbook B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9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18"/>
    </w:rPr>
  </w:style>
  <w:style w:type="paragraph" w:styleId="Corpodetexto3">
    <w:name w:val="Corpo de texto 3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universitario.com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2:41:00Z</dcterms:created>
  <dc:creator>Eduardo de Araújo Carneiro</dc:creator>
  <dc:description/>
  <dc:language>en-US</dc:language>
  <cp:lastModifiedBy>Cleusa Siqueira</cp:lastModifiedBy>
  <cp:lastPrinted>2005-12-12T18:28:00Z</cp:lastPrinted>
  <dcterms:modified xsi:type="dcterms:W3CDTF">2007-03-30T19:37:00Z</dcterms:modified>
  <cp:revision>4</cp:revision>
  <dc:subject/>
  <dc:title>ciclo da borracha</dc:title>
</cp:coreProperties>
</file>