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Ásia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rPr/>
      </w:pPr>
      <w:r>
        <w:rPr>
          <w:rFonts w:cs="Arial" w:ascii="Arial" w:hAnsi="Arial"/>
        </w:rPr>
        <w:t>De um modo geral, quando o assunto é Ásia, nos lembramos logo dos países mais importantes do Oriente: a China, a Índia e o Japão. Um deles é o nosso ponto de partida: afinal, a China de Mao Tse-tung colocou de vez o continente asiático no cenário da Guerra Fria.</w:t>
        <w:br/>
        <w:br/>
        <w:t>Na verdade, já havia um regime socialista na Ásia desde 1924, a República Popular da Mongólia. Depois viriam o Vietnã do Norte, em 1945, e a Coréia do Norte, em 48. Mas sem dúvida foi a entrada da China no mundo socialista que abalou o equilíbrio entre as grandes potências no final dos anos 40. Com a chegada de Mao Tse-tung ao poder, a política interna dos países asiáticos passou a ser influenciada pela lógica da Guerra Fria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40271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10.4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3F3268"/>
        </w:rPr>
      </w:pPr>
      <w:r>
        <w:rPr>
          <w:rFonts w:cs="Arial" w:ascii="Arial" w:hAnsi="Arial"/>
          <w:b/>
          <w:bCs/>
          <w:color w:val="3F3268"/>
        </w:rPr>
        <w:t xml:space="preserve">O império japonês </w:t>
      </w:r>
    </w:p>
    <w:p>
      <w:pPr>
        <w:pStyle w:val="NormalWeb"/>
        <w:rPr/>
      </w:pPr>
      <w:r>
        <w:rPr>
          <w:rFonts w:cs="Arial" w:ascii="Arial" w:hAnsi="Arial"/>
        </w:rPr>
        <w:t>A ascensão comunista na Ásia do Pacífico teve muito a ver com a derrota do Japão na Segunda Guerra Mundial. Desde o fim do século XIX, o Japão imperial havia ocupado inúmeros territórios e arquipélagos do Pacífico. No ano de 1910, havia anexado a Coréia. Nos anos 30, iniciou a invasão da China e criou o Estado Manchukuo sob o cetro de Pu-Yi, o último imperador chinês.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5718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19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m destaque, ocupação japonesa na Ásia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 1937, o império nipônico iniciou a invasão da China em larga escala. Um ano antes, o Japão e a Alemanha de Hitler haviam firmado o Pacto Anti-Komintern, um prenúncio da formação do Eixo Berlim-Roma-Tóquio. Em 42, o Japão já ocupava a Indochina, a Indonésia, Malásia, Filipinas, Papua Nova Guiné, Hong Kong, as Ilhas Salomão, Cingapura, Birmânia e as ilhas Guam, além de mais de 1 milhão de quilômetros quadrados da China. 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</w:rPr>
        <w:t>Em todos esses países e territórios, a ocupação japonesa provocou o surgimento de movimentos nacionalistas de resistência, em sua maioria apoiados pelo Ocidente. No final da Segunda Guerra, o Japão já havia sido expulso de praticamente todos eles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36677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65.0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Coréia e Índia: socialismo e independência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7"/>
        <w:gridCol w:w="3121"/>
      </w:tblGrid>
      <w:tr>
        <w:trPr/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Coréia era um desses casos. Anexado ao Japão em 1910, o país tinha tradição de resistência ao invasor. Em 32, o líder oposicionista Kim IL-Sung se destacava à frente de um exército revolucionário antijaponês. No fim da Segunda Guerra, a Coréia foi partida em dois territórios, divididos pelo paralelo 38. A região norte ficou sob controle da União Soviética. Em 1948, com o apoio de Moscou, o líder Kim-IL-Sung fundou a República Democrática Popular da 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ralelo 38 divide a Coréia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</w:rPr>
        <w:t>Coréia, a Coréia do Norte, com a intenção de exercer jurisdição sobre todo o país. No mesmo ano, a Coréia do Sul, sob intervenção dos Estados Unidos, realizou eleições para pôr fim à ocupação, formando um governo que também reclamava jurisdição sobre todo o território.</w:t>
        <w:br/>
        <w:br/>
        <w:t>Outro fato importante nos anos que precederam a revolução chinesa foi a conquista da independência da Índia, em 1947, pondo fim ao império colonial britânico na Ásia. Àquela altura já vigorava a Doutrina Truman, anunciada em fevereiro de 47 pelo presidente dos Estados Unidos, Harry Truman. Em discurso no Congresso americano, Truman comprometeu-se a prestar assistência a qualquer país onde se verificasse o avanço do movimento comunista. Um compromisso que esquentou a temperatura das relações internacionais no final dos anos 40.</w:t>
        <w:br/>
        <w:br/>
        <w:t>De um lado, a Índia saía da dominação britânica. De outro lado, a Coréia do Norte formalizava sua adesão ao socialismo. E, para aumentar ainda mais a dor de cabeça dos norte-americanos, Mao Tse-tung ganhava força na China em sua luta contra o Partido Nacionalista, o Kuomintang do líder Chiang Kai-shek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79578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1.3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Era de Mao Tse-tung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A luta dos comunistas pela tomada do poder na China começou em 1921, com a criação do Partido Comunista em Xangai. Mao Tsé-tung foi um dos fundadores. Até 1927, os partidos Comunista e Nacionalista agiam em frente única contra os caudilhos militares que dominavam quase todo o país. Com o rompimento da frente única, o Kuomintang assumiu o controle do país, enquanto os comunistas refluíam para o campo. Teve início, nessa época, uma guerra civil que se estenderia por 10 anos.</w:t>
        <w:br/>
        <w:t>A luta entre Mao Tse-tung e Chiang Kai-shek foi interrompida em 1937, quando os dois partidos uniram forças para combater o invasor japonês. A trégua durou até a derrota dos japoneses e o fim da Segunda Guerra, em 45.</w:t>
        <w:br/>
        <w:br/>
        <w:t>Acuados pelas forças de Mao, os nacionalistas fugiram para a ilha de Taiwan, conhecida também como Formosa. Lá, Chiang Kai-Shek continuou a encabeçar o governo da República da China. Garantido pelo apoio norte-americano, Chiang tomou para si o assento da China nas Nações Unidas e em seu Conselho de Segurança.</w:t>
        <w:br/>
        <w:t>Em outubro de 49, Mao Tse-tung chegava ao poder. Com uma área de 9 milhões e 600 mil quilômetros quadrados e 21 mil quilômetros de fronteiras com 14 países, a China contava na época mais de 500 milhões de habitantes.</w:t>
        <w:br/>
        <w:br/>
        <w:t>Washington passou a temer que a vitória comunista na China provocasse uma reação revolucionária em cadeia em toda a Ásia do Pacífico. Para a Casa Branca, o próprio Japão, com a economia devastada pela Guerra, era um forte candidato a se tornar comunista. Os Estados Unidos, fiéis à doutrina Truman, estudavam uma intervenção militar na região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40271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10.4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Guerra da Coréi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 oportunidade chegou em junho de 1950, com os conflitos entre o sul e o norte da Coréia, na região dividida pelo paralelo 38. As duas partes reivindicavam para si a hegemonia sobre todo o país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5718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097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dústria japonesa de suprimentos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Estados Unidos, liderando uma força multinacional da ONU, enviaram, em setembro, suas tropas em auxílio ao governo sul-coreano. Ao mesmo tempo, fizeram grandes encomendas ao Japão, que ficou encarregado de fabricar roupas e suprimentos para as tropas na frente de batalha. Dessa forma, o Japão pôde iniciar a reconstrução de sua economia. A Guerra da Coréia durou três anos e matou pelomenos três milhões e quinhentas mil pessoas.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</w:rPr>
        <w:t>No final, tudo como antes. As fronteiras permaneciam as mesmas, no paralelo 38, e os regimes dos dois países também: o norte sob o domínio dos comunistas pró-soviéticos e o sul controlado pelos capitalistas pró-Estados Unidos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24472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76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Indochina: derrota frances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 situação continuou explosiva na Ásia do Pacífico. A Guerra da Coréia terminou em julho de 53, mas, dez meses depois, em maio de 54, a França sofreu uma derrota histórica no Vietnã, na batalha de Dien Bien Phu. Foi o fim da Guerra da Indochina, iniciada em 1946. A derrota francesa, além de pôr fim ao período colonial na região, serviu de estímulo aos movimentos nacionalistas que pipocavam ao sul da China. </w:t>
        <w:br/>
        <w:br/>
        <w:t xml:space="preserve">Depois da Segunda Guerra, a França, que havia capitulado no início do conflito mundial, tentava retomar o controle da Indochina, sob seu domínio desde a segunda metade do século XIX. Mas enfrentava os movimentos que lutavam pela independência da região. O grupo de resistência mais forte era o Vietmin, fundado em 1941 e liderado pelo comunista Ho Chi Min. Depois de várias vitórias contra o imperador Bao Dai, aliado do Japão, Ho Chi Min proclamou, em 45, a República Democrática do Vietnã, com capital em Hanói, no norte do país. Com o fracasso das negociações em torno da região sul, a França, fortemente apoiada pelos Estados Unidos e sua doutrina Truman, deu início à Guerra da Indochina. A batalha final aconteceu entre novembro de 53 e maio de 54. Os franceses consideravam estratégica a localização da aldeia de Dien Bien Phu. A derrota nesta batalha decidiu a guerra a favor de Ho Chi Min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8"/>
        <w:gridCol w:w="3120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pacificar a região, uma conferência de paz realizada em Genebra, em julho de 54, celebrou a divisão provisória do Vietnã pelo paralelo 17 e a independência do Laos e do Cambodja. Ho Chi Min passou a chefe de Estado do Vietnã do Norte, enquanto no Vietnã do Sul o primeiro-ministro Ngô Dinh Diem destituiu o imperador Bao Dai, proclamando a República. Os Estados Unidos, decididos a consolidar sua esfera de influência na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3730" cy="13989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ralelo 17 divide o Vietnã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Ásia do Pacífico, assinaram acordos de proteção com Japão, Filipinas, Coréia do Sul e Taiwan, além de formar um pacto militar com a Austrália e a Nova Zelândia. Os americanos criaram ainda a Organização do Tratado do Sudeste Asiático, integrado pelo Vietnã do Sul, o Laos e o Cambodja, além da França e da Grã-Bretanha. Essa série de acordos ficou conhecida como "cordão sanitário", uma tentativa de conter a expansão comunista na região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Índia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Para que se entenda a apreensão dos Estados Unidos com os acontecimentos na Ásia, vamos ver o que acontecia num dos países mais importantes do continente: a Índia.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5718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andhi entre representantes britânicos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a economia devastada pela Segunda Guerra, a Grã-Bretanha não conseguiu manter o controle sobre essa antiga colônia. Na época, o Mahatma Gandhi liderava um movimento pacifista pela independência, com amplo apoio da opinião pública de seu país e a simpatia internacional. O processo foi conturbado, a ponto de Gandhi, ideólogo da não-violência, ser assassinado em 1948. Vamos ver como foram os acontecimentos da época.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m 15 de agosto de 1947, a Índia foi proclamada país independente, mas dividida em dois Estados soberanos: a União Indiana e o Paquistão. A divisão foi conseqüência da hostilidade entre a maioria da população, que seguia a religião hinduísta, e a minoria muçulmana. Surgiu assim o Paquistão, um país muçulmano formado por dois territórios, o Oriental e o Ocidental, separados por mais de dois mil quilômetros. Muitos anos depois, em 1971, o Paquistão Oriental daria origem a um novo país independente, Bangladesh. O Mahatma Gandhi, que era hinduísta, queria a concórdia entre as duas religiões. Por isso, em 1948, foi assassinado por um fanático de sua própria religião, contrário a qualquer conciliação.</w:t>
        <w:br/>
        <w:br/>
        <w:t xml:space="preserve">O novo Estado indiano não aderiu a nenhum bloco da Guerra Fria, optando pela política do não-alinhamento. O primeiro-ministro Jawaharlal Nehru adotou um programa de governo nitidamente social. Incentivou a indústria e promoveu a reforma agrária e a nacionalização dos bancos. A neutralidade indiana desagradou aos americanos: eles temiam que a proximidade geográfica da União Soviética e da China pudesse favorecer a propaganda socialista na Índi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19849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51.8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Islamismo: preocupação nos dois blocos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Por outro lado, o surgimento do Paquistão preocupou os dois blocos. Washington e Moscou tinham receio de que o novo Estado muçulmano estimulasse o separatismo entre as populações islâmicas da Ásia Central e da região conhecida como Oriente Médio. A maioria da população nas repúblicas soviéticas da Ásia Central era formada por muçulmanos.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0"/>
        <w:gridCol w:w="4098"/>
      </w:tblGrid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época de Stalin, de 1924 a 1953, o islamismo foi reprimido. Tornaram-se proibidas, em público, as orações e a leitura do Corão, o livro sagrado da fé islâmica. Aos Estados Unidos também não interessava a proliferação do islamismo. A cultura muçulmana reforçava as diferenças de valores em relação ao mundo ocidental, dificultando a penetração das empresas multinacionais e de seus produtos.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9304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Muçulmanos xiitas 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Numa visão panorâmica, podemos dizer que, em meados dos anos 50, toda a Ásia estava dividida em esferas de influências dos dois blocos. Os Estados Unidos haviam formado o seu "cordão sanitário" e a União Soviética havia estabilizado seu relacionamento com a China e países vizinho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25501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56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China x URSS: antagonismo de gigantes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Mas um fato novo iria alterar radicalmente as regras do equilíbrio de poder na Ásia: após a morte de Stalin, em 1953, as relações entre Moscou e Pequim tornaram-se tensas, chegando à ruptura por volta de 1960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5718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0017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o Tse-tung: líder independente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dois gigantes já não estavam tão unidos ideologicamente e disputavam a liderança do movimento comunista internacional. Apesar da admiração por Stalin, Mao Tse-tung não seguia à risca a linha soviética. Mao era um dirigente carismático, de personalidade forte, que preferia seguir uma linha independente de Moscou e manter plenamente a soberania chinesa.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partir de 1956, o clima entre os dois países esfriou ainda mais com as mudanças de orientação na construção do socialismo ditadas por Khruschev, o novo líder do Kremlin. Mao Tse-tung temia que a nova situação na União Soviética estimulasse focos de oposição na China, onde parte da população também sofria os efeitos da repressão política. Outro fator de tensão foi a recusa do governo chinês em permitir que os soviéticos instalassem bases navais na costa da China. Em conseqüência, a União Soviética suspendeu o programa de assistência tecnológica a Pequim, que incluía a tecnologia da bomba atômica.</w:t>
        <w:br/>
        <w:br/>
        <w:t xml:space="preserve">A ruptura, por volta de 1960, teve reflexos no equilíbrio entre os países asiáticos. A China ficou politicamente isolada, porque os Estados comunistas do continente permaneceram sob influência soviética. Mesmo isolada, a China era um país de grande importância, principalmente a partir de 1964, quando cientistas chineses fizeram os primeiros testes nucleares bem sucedidos. Na Europa, somente a pequena Albânia, liderada por Enver Hodja, somou-se a Mao Tse-tung na denúncia da União Soviética como superpotência social-imperialista. Os dois países contestavam a liderança de Moscou no mundo socialist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346835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Guerra do Vietnã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Até agora, vimos a divisão da Coréia, a guerra entre norte e sul-coreanos, a independência da Índia e o surgimento do Paquistão. Vimos também a revolução na China, a resistência dos nacionalistas em Taiwan e a ruptura política entre Moscou e Pequim. E chegamos à década de 60, um período particularmente importante. Foi nesse contexto que a maior potência do mundo, os Estados Unidos, amargou sua única derrota num conflito armado, a Guerra do Vietnã.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0"/>
        <w:gridCol w:w="4098"/>
      </w:tblGrid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de a independência do Vietnã, do Laos e do Cambodja, em 54, a existência do Vietnã do Norte comunista nunca foi aceita por Washington. Com receio das aspirações de Ho Chi Min, de unificar o Vietnã sob a bandeira socialista, e antevendo a "teoria do efeito dominó" do secretário de Estado, Foster Dulles, os americanos estimulavam escaramuças entre sul-vietnamitas e seus vizinhos do norte.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9685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Ho Chi Min: por um Vietnã unido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i/>
          <w:iCs/>
        </w:rPr>
        <w:t>"Inicialmente, foi um conflito interno. De um lado existiam os guerrilheiros do Vietnã do Sul, chamados genericamente de vietcongs, que queriam derrubar o governo sul-vietnamita. Esses guerrilheiros eram apoiados pelo Vietnã do Norte, comunista desde 1954. E, de outro lado, os Estados Unidos apoiavam o governo do Vietnã do Sul. É claro que a União Soviética apoiou o governo comunista do Vietnã do Norte e, indiretamente, os vietcongs do sul."</w:t>
      </w:r>
      <w:r>
        <w:rPr/>
        <w:t xml:space="preserve"> </w:t>
      </w:r>
    </w:p>
    <w:p>
      <w:pPr>
        <w:pStyle w:val="NormalWeb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élson Bacic Olic</w:t>
        <w:br/>
        <w:t>geógrafo</w:t>
      </w:r>
    </w:p>
    <w:p>
      <w:pPr>
        <w:pStyle w:val="NormalWeb"/>
        <w:rPr/>
      </w:pPr>
      <w:r>
        <w:rPr>
          <w:rFonts w:cs="Arial" w:ascii="Arial" w:hAnsi="Arial"/>
        </w:rPr>
        <w:t>A ineficácia do governo do Vietnã do Sul, acusado de corrupção, somada ao crescente apoio do Vietnã do Norte à guerrilha vietcong, colocava em risco o governo de Ngô Dinh Diem.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5718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embarque americano no Vietnã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não perder o aliado para o bloco socialista, o presidente dos Estados Unidos, John Kennedy, passou a enviar centenas de assessores militares para a região, em 1960. Cinco anos depois, 184 mil soldados norte-americanos estavam em luta nas selvas do Vietnã. Em 67 eles eram 485 mil e, em 68, 536 mil. 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ontra o pequeno e bravo inimigo auxiliado pela China e pela União Soviética, os Estados Unidos promoveram um dos mais sangrentos massacres da história da humanidade. Aviões bombardeavam aldeias, matando mulheres e crianças. Desfolhantes químicos, como o agente laranja, devastavam as florestas, poluíam os rios e tornavam a terra imprópria para a lavoura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ofensiva do Tet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Um dos momentos mais dramáticos ocorreu em janeiro de 68. Num ataque conjunto, os guerrilheiros vietcongs e as forças do Vietnã do Norte lançaram a ofensiva do Tet, liderada pelo general Vo Nguyen Giap, herói da batalha de Dien Bien Phu. A ação provocou um forte abalo psicológico nas tropas norte-americanas. </w:t>
        <w:br/>
        <w:br/>
        <w:t xml:space="preserve">Mesmo as armas mais poderosas mostravam-se impotentes diante da disposição de luta dos vietcongs e norte-vietnamitas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5718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1922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nifestação contra a Guerra do Vietnã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s Estados Unidos, o governo também enfrentava dificuldades. A televisão levava aos lares americanos as terríveis imagens da guerra, causando indignação na opinião pública. Jovens iam às ruas protestar contra a perspectiva de morrer num país distante, numa guerra para a qual não havia explicação convincente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"Muitos dizem, inclusive, que a Guerra do Vietnã foi a primeira guerra televisada do mundo, em cores e ao vivo. Era chamada, na época, de ‘guerra da sala de jantar’. (...)A cinematografia americana também levou em conta o conflito, obviamente. Num primeiro momento, os filmes eram a favor da intervenção norte-americana no Vietnã. é o caso específico do filme "Os Boinas Verdes", com John Wayne. E depois, com o término da guerra, começaram a aparecer filmes que questionavam a validade ou não da intervenção no conflito. Talvez um dos filmes mais marcantes tenha sido "Platoon", de Oliver Stone."</w:t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élson Bacic Olic </w:t>
        <w:br/>
        <w:t xml:space="preserve">geógrafo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 partir de 69, o presidente republicano Richard Nixon intensificou os ataques ao Vietnã do Norte e mandou bombardear o Laos e o Cambodja, tentando isolar os vietnamita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086100" cy="9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42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China e EUA: aproximação estratégic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m 71, em meio à violência da guerra, o secretário de Estado norte-americano, Henry Kissinger, iniciou uma grande ofensiva diplomática. Foi à China, em outubro, preparando a visita de Nixon a Pequim. A estratégia norte-americana, de aproximação com a China, tinha o propósito de acentuar a divisão no bloco socialista e neutralizar a influência da União Soviética sobre o Vietnã do Norte e a Ásia do Pacífico de modo geral.</w:t>
        <w:br/>
        <w:br/>
        <w:t>Para a China, era uma aproximação bem-vinda. O país estava isolado e atravessava uma forte crise econômica. Além disso, Mao Tse-tung enfrentava disputas internas no Partido Comunista. Para piorar, as relações com a Índia não eram animadoras. Os dois países se consideravam potências regionais e chegaram a ter conflitos na fronteira, em 62.</w:t>
        <w:br/>
        <w:br/>
        <w:t>Num gesto de intenções, os Estados Unidos articularam, em 71, a expulsão de Taiwan e a admissão da China continental nos quadros da ONU. Por todos esses motivos, Mao Tsé-tung recebeu Nixon de braços abertos, em 1972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468880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94.3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Vietnã: derrota norte-americana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0"/>
        <w:gridCol w:w="4098"/>
      </w:tblGrid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 a política de Washington não rendeu os resultados esperados. Pressionado pela opinião pública americana e por escândalos políticos, Nixon foi obrigado a reconhecer a derrota e retirar suas tropas do Vietnã, em 1973. 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94310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rotesto nos EUA: pressão contra Nixon</w:t>
            </w:r>
          </w:p>
        </w:tc>
      </w:tr>
    </w:tbl>
    <w:p>
      <w:pPr>
        <w:pStyle w:val="NormalWeb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O conflito do Vietnã foi um dos conflitos mais importantes do século XX, por várias razões. Uma delas é a duração do conflito, que começou no início dos anos 60 e terminou no meio dos anos 70. Outra razão é que a guerra envolveu a grande superpotência da época, os Estados Unidos. E outra razão é o número de vítimas que fez, tanto do lado vietnamita - mais de 2 milhões de mortos - quanto do lado norte-americano, em que mais de 50 mil soldados perderam a vida. E um dado importante: no final do conflito, os Estados Unidos foram considerados o lado perdedor. Não que tenham perdido militarmente a guerra, mas politicamente, pela pressão internacional e pela pressão interna da opinião pública norte-americana. Por isso, o conflito do Vietnã é considerado uma espécie de chaga, uma ferida dentro da história dos Estados Unidos."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élson Bacic Olic </w:t>
        <w:br/>
        <w:t xml:space="preserve">geógrafo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 fim da presença americana na região foi selado com os acordos de Paris, assinados em janeiro de 1973. Com a retirada das tropas americanas, em dois anos os combates entre o norte e o sul terminaram com a vitória do Vietnã do Norte.</w:t>
        <w:br/>
        <w:br/>
        <w:t>O país foi unificado sob a bandeira socialista. A ex-capital do Vietnã do Sul, Saigon, foi rebatizada com o nome do líder Ho Chi Min, morto em 1969, antes de ver realizado seu sonho de reunificação do Vietnã.</w:t>
        <w:br/>
        <w:br/>
        <w:t xml:space="preserve">A vitória comunista no Vietnã fortaleceu a presença política da União Soviética na região, para o desagrado da China e dos Estados Unidos. Os comunistas pró-Moscou chegaram ao poder no vizinho Laos em 74, enquanto os comunistas pró-Pequim, liderados pelo Khmer Vermelho de Pol Pot, tomaram o poder no Cambodja em 75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132330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22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67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China abre sua economi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m meio a todas essas transformações, um fato de grande importância aconteceu no Oriente, em setembro de 1976: a morte de Mao Tsé-tung. Seu sucessor provisório foi o então primeiro-ministro, Hua Kuofeng. Um ano depois, Deng Xiaoping, afastado do governo pelo próprio Mao durante a Revolução Cultural, foi reabilitado e assumiu a liderança do governo e do Partido Comunista.</w:t>
        <w:br/>
        <w:br/>
        <w:t>Com a volta de Deng Xiaoping, encerrou-se um ciclo histórico aberto pela Revolução Chinesa de 1949. O novo homem-forte do Partido Comunista implementou, a partir de 1978, um vasto programa de abertura econômica. Ao mesmo tempo, manteve o aparato repressivo dos tempos de Mao. De qualquer forma, a nova orientação de Pequim repercutiu fortemente na própria União Soviética e alterou o quadro da Guerra Fria na Ásia e no mundo.</w:t>
        <w:br/>
        <w:br/>
        <w:t xml:space="preserve">Em janeiro de 79, o Vietnã, aliado de Moscou, invadiu o Camboja e depôs o Khmer Vermelho, sustentado por Pequim. O pretexto era eliminar o regime sanguinário de Pol Pot. Como resposta, um mês depois a China invadiu o Vietnã. Essa dupla invasão marcou um fato inédito na história da Guerra Fria: pela primeira vez, países socialistas invadiam outros países também socialistas. O rumo dos acontecimentos parecia apontar para uma guerra entre Moscou e Pequim, mas a China suspendeu a invasão do Vietnã alguns dias depoi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53770" cy="95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75.0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feganistão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A União Soviética, com influência consolidada no sudeste asiático, voltou-se para a Ásia Central. A fim de ampliar seu poder na região, Brejnev ordenou a invasão do Afeganistão e ajudou a pôr no poder Babrak Karmal, fiel a Moscou. A invasão complicou-se com a reação dos rebeldes muçulmanos nas montanhas desérticas afegãs. O islamismo, que estava com novo fôlego depois da vitória da revolução iraniana do aiatolá Khomeini, em 79, reagiu durante quase 10 anos à intervenção soviética.</w:t>
        <w:br/>
        <w:br/>
        <w:t xml:space="preserve">A retirada das tropas soviéticas do Afeganistão foi iniciada em abril de 1988 e concluída em fevereiro de 89. Na época, o clima era menos tenso na Ásia, em função dos esforços diplomáticos do dirigente soviético Mikhail Gorbatchev. </w:t>
        <w:br/>
        <w:br/>
        <w:t>Desde a posse, em 85, Gorbatchev mostrava empenho em resolver a tensão política e militar na Ásia, sinalizando inclusive o desejo de normalizar as relações diplomáticas com a China. A saída do Afeganistão favoreceu a reaproximação, selada com a visita de Gorbatchev a Pequim em março de 89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49550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16.4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Massacre na Praça da Paz Celestial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A passagem de Gorbatchev pela China coincidiu com as grandes manifestações populares em Pequim. Estudantes e outros setores da sociedade pediam a abertura política e a aceleração das reformas econômicas, e protestavam contra a inflação, a corrupção e o nepotismo. As manifestações iniciadas pelos estudantes universitários intensificaram a mobilização pela democracia na China, e chegaram a levar mais de um milhão de pessoas às ruas de Pequim.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4"/>
        <w:gridCol w:w="5714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3730" cy="143700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pulares fogem da repressão em Pequim</w:t>
            </w:r>
          </w:p>
        </w:tc>
        <w:tc>
          <w:tcPr>
            <w:tcW w:w="57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 o mês de abril, o governo chinês conviveu com os protestos. Porém, em 15 de maio decretou a lei marcial e iniciou a mobilização de tropas para pôr fim ao movimento. Na madrugada de 4 de junho, Deng Xioaping ordenou a repressão, dando início a uma batalha de rua conhecida como o massacre da Praça da Paz Celestial. As estimativas do número de mortos na repressão variam entre 300 e 3 mil.</w:t>
            </w:r>
          </w:p>
        </w:tc>
      </w:tr>
    </w:tbl>
    <w:p>
      <w:pPr>
        <w:pStyle w:val="NormalWeb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"Os acontecimentos da Praça da Paz Celestial primaram por exageros de parte a parte. As reivindicações e a repressão refletiam as contradições então existentes na liderança do partido comunista, do governo e do exército chinês no que diz respeito ao aceleramento ou não e a outros aspectos da reforma e abertura da economia chinesa. Queremos dizer, o processo de passagem de uma economia estatal altamente centralizada, burocraticamente planejada e com resultados pífios, para uma economia de mercado socialista, como a batizaram os dirigentes chineses." </w:t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ayme Martins</w:t>
        <w:br/>
        <w:t>correspondente de O Estado de S. Paulo entre 1985 e 1989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142615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47.4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  <w:color w:val="3F3268"/>
        </w:rPr>
      </w:pPr>
      <w:r>
        <w:rPr>
          <w:rFonts w:cs="Arial" w:ascii="Arial" w:hAnsi="Arial"/>
          <w:b/>
          <w:bCs/>
          <w:color w:val="3F3268"/>
        </w:rPr>
        <w:t>Fim do Muro de Berlim: reflexos na Ási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ete meses depois do massacre da Praça da Paz Celestial, ocorreu na Alemanha a derrubada do Muro de Berlim, marcando o fim da influência soviética no leste europeu e o início de uma nova ordem mundial. Os antigos aliados de Moscou na Ásia do Pacífico trataram de se adaptar aos novos tempos.</w:t>
        <w:br/>
        <w:br/>
        <w:t xml:space="preserve">O Vietnã, por exemplo, adotou uma estratégia com o objetivo de se tornar um novo tigre asiático, na trilha aberta pela Coréia do Sul, Taiwan, Hong Kong, Cingapura e Malásia. </w:t>
        <w:br/>
        <w:br/>
        <w:t xml:space="preserve">A China, com a abertura da economia, passou a atingir níveis elevados de crescimento econômico. A ascensão do economista Zhu Rongji ao cargo de primeiro-ministro, em março de 98, mostrou a disposição da Assembléia Nacional do Povo, o Parlamento chinês, a prosseguir no saneamento da economia rumo ao próximo século. Hoje, a China é apontada pelo FMI e pelo Banco Mundial como a potência emergente do século XXI. </w:t>
        <w:br/>
        <w:br/>
        <w:t>E há um fator em toda essa conjuntura que não pode ser esquecido: desde o final dos anos 70 a Ásia convive com o regime muçulmano xiita do Irã, que em momento algum afinou-se às regras da Guerra Fria nem à nova ordem internacional. O regime mantém-se inabalável, mesmo diante de todas as transformações do mundo. Um fato que merece ser observado com muita atenção nos próximos anos.</w:t>
      </w:r>
    </w:p>
    <w:p>
      <w:pPr>
        <w:pStyle w:val="Normal"/>
        <w:rPr/>
      </w:pPr>
      <w:r>
        <w:rPr/>
        <w:t>Fonte: alo escola, tv cultura</w:t>
      </w:r>
    </w:p>
    <w:sectPr>
      <w:headerReference w:type="default" r:id="rId14"/>
      <w:footerReference w:type="default" r:id="rId1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21:52:00Z</dcterms:created>
  <dc:creator>www.vestibular1.com.br</dc:creator>
  <dc:description/>
  <dc:language>en-US</dc:language>
  <cp:lastModifiedBy>Cleusa Siqueira</cp:lastModifiedBy>
  <dcterms:modified xsi:type="dcterms:W3CDTF">2007-03-30T19:38:00Z</dcterms:modified>
  <cp:revision>4</cp:revision>
  <dc:subject/>
  <dc:title>Asia </dc:title>
</cp:coreProperties>
</file>