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  <w:t>DICA DE GEOGRAFIA</w:t>
      </w:r>
    </w:p>
    <w:p>
      <w:pPr>
        <w:pStyle w:val="Heading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p>
      <w:pPr>
        <w:pStyle w:val="Heading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39065</wp:posOffset>
            </wp:positionV>
            <wp:extent cx="3490595" cy="718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718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ab/>
        <w:t>É muito importante que o vestibulando esteja atualizado em Geografia. Acompanhar o que está ocorrendo no Brasil e no Mundo vai auxiliá-lo e muito nos vestibulares mais concorridos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ab/>
        <w:t>Entretanto, o candidato a uma vaga no Ensino Superior não pode se esquecer que conteúdos tradicionais também são questionados. Um deles é o assunto de geologia e relevo, freqüente inclusive em vestibulares importantíssimos como o da Fuvest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ab/>
        <w:t>Conhecer as estruturas geológicas, os tipos de rochas, os processos de formação do relevo é muito importante para você resolver questões que tratem tanto do relevo brasileiro como de qualquer outra parte do mundo. Observe a questão ao lado, extraída de um vestibular da Fuvest:</w:t>
      </w:r>
      <w:r>
        <w:rPr>
          <w:rFonts w:cs="Verdana" w:ascii="Verdana" w:hAnsi="Verdana"/>
        </w:rPr>
        <w:t xml:space="preserve"> 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ab/>
        <w:t>Nesse caso o aluno deve lembrar e reconhecer que uma cadeia de montanhas como o Himalaia foi formada por dobramentos ocorridos no período Terciário da Era Cenozóica e as planícies que acompanham rios são formadas por terrenos de sedimentação recente, com depósitos de materiais carregados pelas próprias águas dos rios e depositados em suas várzeas. A resposta dessa questão é a letra A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ab/>
        <w:t>Os vestibulares também abordam o assunto relevo em suas provas de segunda fase, que envolvem questões analítico-expositivas. Observe uma questão que a mesma Fuvest já apresentou aos vestibulandos:</w:t>
      </w:r>
    </w:p>
    <w:p>
      <w:pPr>
        <w:pStyle w:val="Heading"/>
        <w:jc w:val="both"/>
        <w:rPr>
          <w:rFonts w:ascii="Verdana" w:hAnsi="Verdana" w:eastAsia="Verdana" w:cs="Verdana"/>
          <w:b w:val="false"/>
          <w:b w:val="false"/>
          <w:bCs w:val="false"/>
          <w:sz w:val="24"/>
        </w:rPr>
      </w:pPr>
      <w:r>
        <w:rPr>
          <w:rFonts w:eastAsia="Verdana" w:cs="Verdana" w:ascii="Verdana" w:hAnsi="Verdana"/>
          <w:b w:val="false"/>
          <w:bCs w:val="false"/>
          <w:sz w:val="24"/>
        </w:rPr>
        <w:t xml:space="preserve">   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4"/>
        </w:rPr>
      </w:pPr>
      <w:r>
        <w:rPr/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943600" cy="38582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Verdana" w:ascii="Verdana" w:hAnsi="Verdana"/>
        </w:rPr>
        <w:t xml:space="preserve">Nesse caso o aluno deveria recorrer aos seus conhecimentos do relevo do Brasil, de estruturas geológicas e processo de formação do relevo para responder ao que se pede. O uso de perfis de relevo é freqüente nessas questões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tenção! Você deverá observar as informações apresentadas como a orientação do perfil (nesse caso de sudeste para noroeste), localiza-lo no espaço paulista e lembrar da compartimentação do relevo no Estad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– Planície Litorânea, composta por terrenos baixos de sedimentação fluvial e marinha recente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 – Planalto Atlântico ou Oriental, constituído por terrenos cristalinos antigos onde se encontram os mares de morros e escarpas como a Serra do Mar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II – Depressão Periférica, constituída por terrenos metamórficos e sedimentare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V – Planalto Ocidental, constituído por terrenos sedimentares (arenito do Paleozóico) e coberturas basálticas do Mesozóic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onte: vestiubulando digital / teleinternet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4:3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39:00Z</dcterms:modified>
  <cp:revision>4</cp:revision>
  <dc:subject/>
  <dc:title>DICA DE GEOGRAFIA</dc:title>
</cp:coreProperties>
</file>