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ossa idéia é, didaticamente, explicar ao vestibulando e ao leitor não especialista o que é isso, quanto é, do que se compõe, como é negociada, porque não há risco de ser ela descumprida pelo próximo Governo e assim por diante. Vamos fazer isso através de questões e respostas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129"/>
        <w:gridCol w:w="1475"/>
        <w:gridCol w:w="1116"/>
        <w:gridCol w:w="1138"/>
        <w:gridCol w:w="1027"/>
        <w:gridCol w:w="1389"/>
      </w:tblGrid>
      <w:tr>
        <w:trPr/>
        <w:tc>
          <w:tcPr>
            <w:tcW w:w="86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oque de Dívida Pública Mobiliária Interna em poder do público, R$ milhões, maio/02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o de Título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gociáveis por oferta pública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gociáveis por emissão direta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Negociáveis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egociáveis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Geral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centagens</w:t>
            </w:r>
          </w:p>
        </w:tc>
      </w:tr>
      <w:tr>
        <w:trPr/>
        <w:tc>
          <w:tcPr>
            <w:tcW w:w="86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co Central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BC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BC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C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BCE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506,4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506,4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506,4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300" w:hRule="atLeast"/>
        </w:trPr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BCF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0,51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0,5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0,5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86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CCCCCC"/>
                <w:sz w:val="20"/>
                <w:szCs w:val="20"/>
              </w:rPr>
              <w:t>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souro Nacional</w:t>
            </w:r>
            <w:r>
              <w:rPr>
                <w:rFonts w:cs="Arial" w:ascii="Arial" w:hAnsi="Arial"/>
                <w:color w:val="CCCCCC"/>
                <w:sz w:val="20"/>
                <w:szCs w:val="20"/>
              </w:rPr>
              <w:t>....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T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.006,3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.969,72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.976,0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.976,0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N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985,09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985,0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985,09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N-C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63,8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64,9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64,9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%</w:t>
            </w:r>
          </w:p>
        </w:tc>
      </w:tr>
      <w:tr>
        <w:trPr>
          <w:trHeight w:val="270" w:hRule="atLeast"/>
        </w:trPr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N-D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471,7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99,25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870,9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870,94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TN-B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,33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360,47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97,8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97,8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ros no SELIC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5,44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08,92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34,3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34,36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éd. sec.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932,23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26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67,49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67,49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dos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41,3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45,5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8,27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8,27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ida agrícol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77,81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77,8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77,8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T-E/M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15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1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1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DA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6,75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6,7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6,7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Banco Central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.785,69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.938,1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89,7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.213,6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.213,6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176,9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8%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Tesouro Nacional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.785,69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.938,1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9,7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.213,6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.213,60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2%</w:t>
            </w:r>
          </w:p>
        </w:tc>
      </w:tr>
      <w:tr>
        <w:trPr>
          <w:trHeight w:val="150" w:hRule="atLeast"/>
        </w:trPr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Geral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.962,6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.938,1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89,7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.390,5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.390,5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color w:val="000000"/>
        </w:rPr>
        <w:t>1. Por que existe a dívida interna do Governo e como ela é administrada?</w:t>
      </w:r>
      <w:r>
        <w:rPr>
          <w:color w:val="000000"/>
        </w:rPr>
        <w:t xml:space="preserve"> A dívida interna, cujo nome técnico é "dívida pública mobiliária federal" existe porque o Governo (no caso, o Federal) gasta mais do que arrecada; isso gera déficit e ai o Governo tem duas saídas: emite dinheiro sem lastro, o que causa inflação (e não queremos mais tê-la) ou vende títulos financeiros ao mercado. Se o déficit continua crescendo, cada vez mais se emite títulos e a dívida mobiliária vai aumentando; portanto, se o Governo gastar apenas o que consegue arrecadar, a dívida interna parará de crescer.</w:t>
        <w:br/>
        <w:br/>
      </w:r>
      <w:r>
        <w:rPr>
          <w:b/>
          <w:bCs/>
          <w:color w:val="000000"/>
        </w:rPr>
        <w:t>2. Qual o estoque da dívida pública mobiliária federal hoje?</w:t>
      </w:r>
      <w:r>
        <w:rPr>
          <w:color w:val="000000"/>
        </w:rPr>
        <w:t xml:space="preserve"> O quadro abaixo mostra esse estoque para 31 de maio de 2002: ele é de R$ 639,39 bilhões, dividida em R$ 107,2 bilhões de títulos emitidos pelo Banco Central e R$ 532,2 bilhões emitidos pelo próprio Tesouro Nacional, o "caixa" do Governo Federal. </w:t>
        <w:br/>
        <w:br/>
      </w:r>
      <w:r>
        <w:rPr>
          <w:b/>
          <w:bCs/>
          <w:color w:val="000000"/>
        </w:rPr>
        <w:t>3. Qual a diferença entre esses dois emissores?</w:t>
      </w:r>
      <w:r>
        <w:rPr>
          <w:color w:val="000000"/>
        </w:rPr>
        <w:t xml:space="preserve"> O Tesouro emite títulos para a cobertura do déficit do Governo e para a realização de operações financeiras definidas em lei, por exemplo no caso em que o Governo Federal assume dívidas estaduais; o Banco Central emite títulos para fins de política monetária, por exemplo para "enxugar" um excesso de liquidez da economia e controlar a inflação. Como se vê do quadro, o BC é responsável apenas por 16,8% do total. </w:t>
        <w:br/>
        <w:br/>
      </w:r>
      <w:r>
        <w:rPr>
          <w:b/>
          <w:bCs/>
          <w:color w:val="000000"/>
        </w:rPr>
        <w:t>4. Quais são os principais títulos emitidos?</w:t>
      </w:r>
      <w:r>
        <w:rPr>
          <w:color w:val="000000"/>
        </w:rPr>
        <w:t xml:space="preserve"> Da tabela deduzimos que as LFT's emitidas pelo Tesouro são 60,1% de 83,2% ou seja, praticamente metade da dívida total. A LFT, ou melhor dizendo, a Letra Financeira do Tesouro é um título escritural (eletrônico) pós fixado, de rentabilidade definida pela taxa Selic. Seus compradores são os bancos, fundos de investimentos, fundos de pensão, mas, em última instância, milhões de brasileiros. É portanto um título muito importante, que tem que ser tratado "com todo o carinho", pois é patrimônio do Brasil. Esse cuidado é implementado pelo Banco Central, que tem a obrigação de dar liquidez e assegurar preços adequados para esse e para os demais títulos do Governo. A LFT representa a maior concentração de poupança do Brasil, com seus R$ 320 bilhões, mais de duas vezes e meia o saldo das cadernetas de poupança, hoje em cerca de R$ 130 bilhões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58:00Z</dcterms:created>
  <dc:creator>www.vestibular1.com.br</dc:creator>
  <dc:description/>
  <dc:language>en-US</dc:language>
  <cp:lastModifiedBy>Cleusa Siqueira</cp:lastModifiedBy>
  <dcterms:modified xsi:type="dcterms:W3CDTF">2007-03-30T19:41:00Z</dcterms:modified>
  <cp:revision>3</cp:revision>
  <dc:subject/>
  <dc:title>Divida externa do Brasil</dc:title>
</cp:coreProperties>
</file>