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Web"/>
        <w:jc w:val="center"/>
        <w:rPr>
          <w:rFonts w:ascii="Verdana" w:hAnsi="Verdana" w:cs="Verdana"/>
          <w:b/>
          <w:b/>
          <w:bCs/>
          <w:sz w:val="36"/>
          <w:szCs w:val="20"/>
        </w:rPr>
      </w:pPr>
      <w:r>
        <w:rPr>
          <w:rFonts w:cs="Verdana" w:ascii="Verdana" w:hAnsi="Verdana"/>
          <w:b/>
          <w:bCs/>
          <w:sz w:val="36"/>
          <w:szCs w:val="20"/>
        </w:rPr>
        <w:t>O ESTADO DO RIO GRANDE DO SUL</w:t>
      </w:r>
    </w:p>
    <w:p>
      <w:pPr>
        <w:pStyle w:val="NormalWeb"/>
        <w:rPr>
          <w:rFonts w:ascii="Arial" w:hAnsi="Arial" w:cs="Arial"/>
        </w:rPr>
      </w:pPr>
      <w:r>
        <w:rPr>
          <w:rFonts w:cs="Verdana" w:ascii="Verdana" w:hAnsi="Verdana"/>
          <w:b/>
          <w:bCs/>
          <w:sz w:val="36"/>
          <w:szCs w:val="20"/>
        </w:rPr>
        <w:br/>
      </w:r>
      <w:r>
        <w:rPr>
          <w:rFonts w:cs="Arial" w:ascii="Arial" w:hAnsi="Arial"/>
          <w:szCs w:val="20"/>
        </w:rPr>
        <w:t>Localizado no extremo sul do país, o estado do Rio Grande do Sul ocupa área de 282.062 km2, limitando-se ao norte com o estado de Santa Catarina, a leste com o oceano Atlântico, ao sul com o Uruguai e a oeste com a Argentina. Seu relevo apresenta três regiões naturais, que podem ser facilmente identificadas: o planalto Serrano, o pampa e a região lagunar. O planalto Serrano ocupa mais da metade do território do estado, estendendo-se por toda a parte setentrional em direção ao sudoeste. Na região serrana, localizada a nordeste, encontram-se altitudes de 900 a 1.000 metros, chegando a apenas 100 metros no vale médio do rio Uruguai. Na parte meridional apresenta escarpas de cuestas, designadas pelo nome genérico de Coxilha Grande, que caem para a depressão Central. Nessa parte do relevo do estado podem ser encontradas extensas campinas e também regiões de florestas, onde predominam as araucárias e a vegetação da mata atlântica. O pampa gaúcho localiza-se na parte centro-meridional do estado e corresponde a um planalto de ondulações suaves, com altitudes inferiores a 500 metros. A região lagunar na costa atlântica apresenta paisagem de praias com dunas e restingas, além de enorme quantidade de lagunas, destacando-se entre as maiores, as lagoas dos Patos, Mirim e Mangueira(1).</w:t>
        <w:br/>
        <w:br/>
        <w:t>Predomina no estado do Rio Grande do Sul o clima subtropical, sendo que na região do planalto Serrano o clima é subtropical de altitude, com temperaturas médias inferiores a 20º C e chuvas abundantes, regularmente distribuídas. Devido à latitude, na região do pampa gaúcho as médias térmicas são inferiores a 18ºC e as chuvas são relativamente escassas. A região lagunar do litoral caracteriza-se pela escassez de chuvas.</w:t>
        <w:br/>
        <w:br/>
        <w:t>Os rios que banham o estado pertencem à bacia do Prata e o principal deles é o rio Uruguai, formado pela junção dos rios Canoas e Pelotas, na divisa do estado do Rio Grande do Sul com o estado de Santa Catarina. Destacam-se ainda os rios Taquari, Ijuí, Jacuí, Ibicuí e Camacuã.</w:t>
        <w:br/>
        <w:br/>
        <w:t>A população do estado do Rio Grande do Sul é de 9.623.201 habitantes(2) e a densidade demográfica é de 33,21 habitantes por km2. A população na faixa etária de 0 a 14 anos representa 30,1% do total; entre 15 e 59 anos, representa 61% e acima de 60 anos responde por 8,9% . A população residente nas áreas urbanas corresponde a 76,56 % do total, enquanto a população rural não ultrapassa 23,4%(3).</w:t>
        <w:br/>
        <w:br/>
        <w:t>O chefe do Poder Executivo do estado do Rio Grande do Sul é o governador, eleito para um mandato de quatro anos. O atual governador do estado, senhor Antonio Britto, foi eleito em 15 de novembro de 1994, pelo Partido do Movimento Democrático Brasileiro (PMDB). O estado encontra-se representado no Congresso Nacional em Brasília, capital do país, por três Senadores e 31 Deputados Federais. A Assembléia Legislativa do Estado compõe-se de 55 representantes.</w:t>
        <w:br/>
        <w:br/>
        <w:t>Na composição da economia destacam-se a agricultura e a pecuária, além de atividades industriais. O estado do Rio Grande do Sul é tradicionalmente conhecido como o celeiro do Brasil. Sua produção agrícola inclui as culturas de soja (5,6 milhões de toneladas); trigo (905,3 mil toneladas); arroz (4,5 milhões de toneladas); milho (5,5 milhões de toneladas)(4). Na pecuária destacam-se as criações de bovinos (13 milhões de cabeças); ovinos (10 milhões de cabeças); eqüinos (600 mil cabeças); e suínos (3,8 milhões de cabeças)(5) Existem também reservas minerais no estado, especialmente cobre e calcário. Em 1992, o volume de exploração destes minérios chegou a 1,4 milhão e 4,1 milhões de toneladas, respectivamente(6). Entre as atividades industriais do estado do Rio Grande do Sul, destacam-se as indústrias de couro em geral, calçados, alimentícia, têxtil, madeireira, metalúrgica e química.</w:t>
        <w:br/>
        <w:br/>
        <w:t>Existem 13.891 escolas de ensino básico no estado; 802 escolas de nível médio; e 45 instituições de ensino de nível superior. O índice de analfabetismo em 1991, era de 10,1 %(7).</w:t>
        <w:br/>
        <w:br/>
        <w:t>Formação Histórica - As peculiaridades geográficas da área onde atualmente se encontra o estado do Rio Grande do Sul, dividido em 11 diferentes regiões fisiográficas, influíram para retardar a ocupação da terra pelo conquistador europeu. Passado um século do descobrimento do Brasil, ocorrido em 1500, a região era quase inteiramente desconhecida pelos portugueses. Seus campos eram ocupados por três grupos indígenas: o gê ou tapuia (onde se encontram remanescentes caingangues), que ocupava a região de "Cima da Serra", onde hoje se encontram os municípios de Passo Fundo, Lagoa Vermelha, Vacaria, Bom Jesus e São Francisco de Paula; o pampeano (charrua, minuano), que vivia no pampa gaúcho e uruguaio (campos de vegetação baixa, propícios à criação de gado); e o guarani, que ocupava o litoral, nas margens da lagoa dos Patos e nas vizinhanças dos grandes rios.</w:t>
        <w:br/>
        <w:br/>
        <w:t xml:space="preserve">As Missões Guaranis - A partir de 1626, padres jesuítas espanhóis começaram a fundar reduções ou missões (aldeias orientadas pela religião católica, onde os índios viviam de acordo com os princípios da cultura ocidental, em comunidades organizadas pelos missionários jesuítas) na região oeste do território hoje pertencente ao sul do Brasil, ao Uruguai e à Argentina. Durante todo o século XVII ocorreram conflitos freqüentes entre índios e bandeirantes(8). Os primeiros tinham apoio dos missionários jesuítas, que desejavam convertê-los e civilizá-los. Em função desse apoio, diversas missões foram criadas e destruídas, tendo os índios sido, por vezes, submetidos a períodos de exílio forçado de suas terras originais. No final do século XVII e princípios do século XVIII, os índios iniciaram um retorno gradual às terras que antes lhes pertenciam, sempre com o apoio dos jesuítas. Foram criados nesse período sete povoados, que ficaram conhecidos como os "sete povos das missões". A etnia desses povos era variada, predominando traços dos guaranis. O governo de cada aldeia imitava a organização das cidades coloniais espanholas, sendo a sociedade dividida em classes, segundo o ofício. Artistas eméritos eram considerados em plano social superior, com prerrogativas quase de nobreza. A agricultura era exercida coletivamente, não havendo propriedade particular. Os intrumentos agrícolas utilizados também pertenciam à coletividade. O gado, fator primordial para o sustento dessas populações, era criado em campos (vacarias) afastados das aldeias, onde existiam boas condições climáticas e gramíneas de alto poder alimentício. Criavam também cavalos, ovelhas, cabras, galinhas, porcos, etc. Dada a facilidade de aprendizagem, não houve problemas em ensinar aos índios as artes mecânicas em "oficinas" onde aprendizes trabalhavam sob a orientação de um "mestre". Todos os artífices trabalhavam para a comunidade e viviam da produção da comunidade. Extraía-se a erva-mate e madeira, praticava-se a metalurgia e criava-se gado. Tendo aprendido a fazer mudas, os índios plantaram grandes ervais nas proximidades dos povoados. Com a madeira extraída, executavam obras de arte, especialmente peças sacras, como imagens, candelabros etc. Os "sete povos" eram formados pelas aldeias de São Francisco Borja (1682); São Nicolau (1687); São Luiz Gonzaga (1687); São Miguel Arcanjo (1687); São Lourenço Mártir (1690); São João Batista (1697); e Santo Ângelo Custódio (1707), município onde hoje podem ser encontradas as ruínas da igreja de São Miguel, conjunto tombado pela Organização das Nações Unidas - ONU, como patrimônio histórico da humanidade. </w:t>
        <w:br/>
        <w:br/>
        <w:t>Enquanto floresciam os sete povos no oeste, o litoral era aos poucos ocupado pelos portugueses. Em 1680 foi criada a colônia de Sacramento, às margens do rio da Prata (hoje cidade de Colonia no Uruguai). Fundada como local de contrabando, tornou-se um dos centros da guerra de fronteiras travada entre portugueses e espanhóis durante todo o século XVIII. Em 1726, os espanhóis fundaram a cidade de Montevidéu, a leste de Sacramento, também na margem esquerda do Prata, para diminuir a influência de Portugal na região e ampliar o controle da navegação no Prata. Depois de várias tentativas para conquistar Montevidéu, os portugueses fundaram o Forte Jesus Maria José, em 1737, atual cidade de Rio Grande, em território brasileiro. Os conflitos encerraram-se apenas em 1777, com a assinatura do Tratado de Santo Ildefonso, entre Portugal e Espanha, pelo qual ficou garantida a soberania espanhola sobre Sacramento e a posse de Rio Grande pelos portugueses. A região hoje correspondente ao estado do Rio Grande do Sul teve sua fronteira definida apenas em 1801, após a assinatura do Tratado de Badajoz.</w:t>
        <w:br/>
        <w:br/>
        <w:t>A partir de 1824, começaram a chegar levas de imigrantes alemães para a região, o que diversificou a economia, antes baseada nas grandes estâncias de gado de corte. Os imigrantes instalaram-se em pequenas propriedades rurais, com produção agrícola diversificada, que passou a abastecer o estado e ser exportada para as regiões vizinhas. Na parte sul do estado desenvolveu-se a charqueada.</w:t>
        <w:br/>
        <w:br/>
        <w:t xml:space="preserve">No século XIX, ocorreram ainda várias rebeliões no Rio Grande do Sul. A mais longa delas foi a Guerra dos Farrapos, produto de divergências entre defensores de ideais republicanos e federalistas. Durou dez anos (1835-45). A pacificação do estado, após outras lutas civis, só ocorreu a partir de 1928, com o governo de Getúlio Vargas, que mais tarde viria a ser presidente do Brasil. </w:t>
        <w:br/>
        <w:br/>
        <w:t>Porto Alegre - Capital do estado do Rio Grande do Sul, a cidade de Porto Alegre foi fundada por portugueses de origem açoriana em 1752, com o nome de Porto dos Casais. Encontra-se localizada na margem esquerda do rio Guaíba, local onde se verifica a junção de cinco rios que formam a Lagoa dos Patos (Jacuí, Caí, dos Sinos e Gravataí, além do Guaíba). Com população de 1.286.251 habitantes (1996)(9), em sua maioria mulheres (aproximadamente 54%), a cidade foi prejudicada durante muitos anos por sua posição geográfica, longe do oceano. A partir do século XIX, com a instalação dos núcleos de colonização alemã - São Leopoldo e Novo Hamburgo - em suas vizinhanças e a construção das primeiras vias férreas que a puseram em contato com as colônias italianas instaladas na região de planalto do estado, Porto Alegre passou a crescer em ritmo acelerado, chegando a se tornar a mais importante metrópole da região sul do país.</w:t>
        <w:br/>
        <w:br/>
        <w:t xml:space="preserve">Hoje, a economia do município é diversificada, sendo expressivos tanto o setor de serviços, como o comércio, a agricultura e a indústria. A produção agrícola inclui o cultivo de ameixa, milho, cenoura, tomate, couve-flor, pêssego, mandioca e arroz em pequenas propriedades rurais. É significativa a produção da indústria de calçados e couro em geral no município de Novo Hamburgo, considerado região metropolitana de Porto Alegre. O comércio varejista contava, em 1993, com 9.308 estabelecimentos(10). </w:t>
        <w:br/>
        <w:br/>
        <w:t xml:space="preserve">Entre as atrações turístico-culturais da cidade encontram-se a Casa de Cultura Mário Quintana(11), que funciona nas instalações do antigo hotel Magestic, onde morou o poeta até 1980. No local podem ser encontradas salas de teatro, biblioteca, videoteca, centros de estudos para crianças, salas de exposições, restaurantes, cinemateca e discoteca pública, além de vasto material do acervo particular do poeta. </w:t>
        <w:br/>
        <w:br/>
        <w:t>Destacam-se entre os princpais museus da cidade, o Museu de Arte do Rio Grande do Sul, o Museu Júlio de Castilhos, o Museu Hipólito José da Costa, o Museu de Porto Alegre e o Museu da Varig,(12) onde podem ser encontradas máquinas, aeronaves e outras peças que ilustram a história da aviação civil no Brasil.</w:t>
        <w:br/>
        <w:br/>
        <w:t xml:space="preserve">Administrado pela Prefeitura de Porto Alegre, o Espaço Cultural da Usina do Gasômetro funciona nas instalações de uma antiga usina de energia elétrica da cidade e foi projetado para abrigar eventos de vários tipos, exposições de arte e lazer. </w:t>
        <w:br/>
        <w:br/>
        <w:t xml:space="preserve">Região Serrana - Nas proximidades da cidade de Porto Alegre encontram-se as cidades de Gramado e Canela(13), muito procuradas por turistas de todo o país, por suas belezas naturais e os traços característicos da colonização alemã. Gramado está localizada a 825 metros de altitude e tem população de 23.094 habitantes. O clima é ameno, com temperaturas que podem chegar a alguns graus negativos no inverno. Canela encontra-se a 837 metros de altitude e sua população é de 31.109(14). Em Gramado ocorrem alguns dos principais eventos culturais do país, como o Festival de Cinema Nacional e o Festival Internacional de Publicidade. A cidade é conhecida pelo requinte de sua culinária e por sua paisagem natural, que inclui lagos (lago Negro e lago Joaquina Rita Bier), um parque municipal, cascatas, etc. Há ainda uma cidade miniatura - o Minimundo - com reproduções de castelos e casas em estilo europeu, trens e até luz elétrica. Em Canela o clima pode ser mais frio no inverno, chegando a temperaturas de -5ºC a +25ºC. O estilo das casas é europeu, com jardins onde podem ser encontradas flores variadas e bem distribuídas. No caminho entre Canela e Gramado encontra-se o Parque Caracol, que possui uma cachoeira com queda de 131 metros, bosques de vegetação tropical e subtropical, além de um rio, o rio Caracol, no qual existem praias e pesquenas cascatas. O local é um atrativo turístico muito desfrutado por visitantes de todas as partes do país e do exterior. No caminho para o parque, a 3 km da cidade de Canela, há uma araucária (pinheiro do Paraná) de 700 anos de idade, com 42 metros de altura. Ainda na Serra Gaúcha outras atrações chamam a atenção dos visitantes: o vale da Ferradura, uma formação de canyon cortada pelo rio Santa Cruz que forma linda cachoeira no local e as exuberantes paisagens de São José dos Ausentes e do Parque Aparados da Serra. </w:t>
        <w:br/>
        <w:br/>
        <w:t xml:space="preserve">Vinicultura - Tendo encontrado clima propício ao desenvolvimento da vinicultura, os imigrantes italianos que começaram a chegar ao Rio Grande do Sul a partir de 1875, introduziram esse tipo de cultivo no estado, desencadeando o processo de produção artesanal de vinho. Hoje, a história da vinicultura nacional confunde-se com o processo de colonização da região nordeste do Rio Grande do Sul (Serra Gaúcha), que é a maior produtora de vinho do país, especialmente nas cidades de Caxias do Sul, Farroupilha, Antonio Prado, Flores da Cunha, Bento Gonçalves, Garibaldi, Carlos Barbosa, Nova Milano, Nova Roma, São José do Ouro, São Marcos e Veranópolis. </w:t>
        <w:br/>
        <w:br/>
        <w:t>A partir de meados de 1970, a indústria vinícola no Rio Grande do Sul passou por um processo de modernização que resultou em mudanças significativas no elenco varietal da produção de uvas do estado. O Centro Nacional de Pesquisa de Uva e Vinho (CNPVU) da Embrapa(15), localizado em Bento Gonçalves, vem trabalhando há mais de dez anos em um programa que envolve a seleção de plantas no campo, formação de clones, técnicas de indexagem em casa de vegetação, testes sorológicos em laboratório e termoterapia, com o objetivo de obter matrizes livres de doenças disseminadas nos vinhedos. Como resultado do programa, a Embrapa dispõe hoje de oito hectares de matrizes certificadas de mais de 80 cultivares, que forneceram, em 1994, material vegetativo para 1 milhão de mudas. No que se refere à produção de uvas de mesa no estado do Rio Grande do Sul, houve aumento considerável do cultivo de castas finas. Entre as castas brancas são mais cotadas as variedades riesling itálico e renano, chardonnay e gewurztraminer. Nos tintos, predomina o cabernet sauvignon, cabernet franc e merlot. Em 1994, foram comercializados 43.294.350 litros de vinho no Rio Grande do Sul, o que corresponde a 91% da produção nacional(16).</w:t>
      </w:r>
    </w:p>
    <w:p>
      <w:pPr>
        <w:pStyle w:val="NormalWeb"/>
        <w:rPr>
          <w:rFonts w:ascii="Arial" w:hAnsi="Arial" w:cs="Arial"/>
        </w:rPr>
      </w:pPr>
      <w:r>
        <w:rPr>
          <w:rFonts w:cs="Arial" w:ascii="Arial" w:hAnsi="Arial"/>
          <w:szCs w:val="20"/>
        </w:rPr>
        <w:t>Cidade da região central do Rio Grande do Sul, rica em fósseis animais e vegetais, datados de 200 milhões de anos, do período triássico. Possui a maior reserva de fósseis vegetais do mundo. É um fenômeno único, que ocorreu entre 206 a 248 milhões de anos atrás, no período Triássico - era Mesozóica por uma combinação de vários fatores.</w:t>
        <w:br/>
        <w:t>Dados Geográficos:</w:t>
        <w:br/>
        <w:br/>
        <w:t>- População: 16.984 (1998)</w:t>
        <w:br/>
        <w:br/>
        <w:t>- Área: 737 Km2</w:t>
        <w:br/>
        <w:br/>
        <w:t>- Coordenadas: 29º 37' 04'' Latitude Sul e 54º 10' 44'' Longitude Oeste</w:t>
        <w:br/>
        <w:br/>
        <w:t>- Altitude: 176 m</w:t>
        <w:br/>
        <w:br/>
        <w:t>- Distâncias: 38 Km de Santa Maria-RS - 358 Km de Porto Alegre-RS</w:t>
        <w:br/>
        <w:br/>
        <w:t>- Acesso : BR 287</w:t>
        <w:br/>
        <w:br/>
        <w:br/>
        <w:br/>
        <w:t>Os fósseis vegetais, provém da petrificação de árvores de uma floresta de coníferas existente naquela época, através de um processo que aconteceu em uma das eras glaciais que cobriu de gelo toda a floresta e através da umidade a sílica foi absorvida pelas mesmas, tornando-as resistentes como pedras.</w:t>
        <w:br/>
        <w:br/>
        <w:t>Estas pedras são encontradas afloradas sobre o solo, nos pátios das residências, nas ruas não pavimentadas e nos campos. Variam de tamanho e forma conforme o local, de um pequeno pedaço nas ruas, até troncos enormes nos campos.</w:t>
        <w:br/>
        <w:br/>
        <w:t>Existe na cidade um Museu Paleontológico que abriga grande quantidade de fósseis vegetais e animais, peças indígenas, e curiosidades antigas.</w:t>
        <w:br/>
        <w:br/>
        <w:t xml:space="preserve">Na década de 20, foi encontrado no interior do município, um esqueleto de dinossauro da espécie Stahleckeria Potens, que se encontra atualmente no Museu da Universidade de Tübingen, na Alemanha. A quatro anos existe um convênio do município com a Universidade Federal do Rio grande do Sul (UFRGS) e a Universidade do Vale dos Sinos (Unisinos), onde os pequisadores fazem um levantamento genealógico e escavações para a descoberta de mais fósseis. </w:t>
        <w:br/>
        <w:br/>
        <w:t>3. SÍTIO ARQUEOLÓGICO DA PEDRA GRANDE</w:t>
        <w:br/>
        <w:br/>
        <w:t xml:space="preserve">A Pedra Grande é considerada o maior monumento petroglífico do Estado, com consideráveis quantidade de inscrições rupestres. Está localizada junto ao importante sítio arqueológico que possui grande quantidade de material lítico (objetos feitos em pedra). O material extraído em escavações acusaram a habitação de povos pré-históricos que viveram neste sítio em três épocas distintas: </w:t>
        <w:br/>
        <w:br/>
        <w:t>- 1025 a 925 AC (3000 anos atrás);</w:t>
        <w:br/>
        <w:br/>
        <w:t>- 1145 a 1225 da nossa era; e</w:t>
        <w:br/>
        <w:br/>
        <w:t>- 1245 a 1375 da nossa era.</w:t>
        <w:br/>
        <w:br/>
        <w:t>SÍTIOS PALEOBOTÂNICOS DA ERMIDA E DA PISCINA</w:t>
        <w:br/>
        <w:br/>
        <w:t>Nestes locais o visitante poderá vislumbrar as árvores petrificadas que afloram da terra em grande abundância e apreciar a beleza do local delineado pela leveza das coxílhas.</w:t>
        <w:br/>
        <w:br/>
        <w:t xml:space="preserve">O relevo do sul é diversificado, pois ele contém planaltos, planícies e depressões, porém o que predomina é o planalto o qual marca presença em todos os estados desta região. </w:t>
        <w:br/>
        <w:br/>
        <w:t xml:space="preserve">O domínio das pradarias. Este domínio ocorre no sudeste do Rio Grande do Sul, onde o relevo é suave, com aproximadamente 200 metros de altitude formando grandes extensões com predomínio da vegetação de gramíneas. Nesta paisagem, destacam-se ligeiras ondulações ou colinas, conhecidas como coxilhas. É a região conhecida como campanha gaúcha que devido ás características naturais vem sendo muito utilizada para as atividades agropecuárias. Entretanto o uso intensivo de pastagens tem levado algumas áreas ao processo de desertificação. </w:t>
        <w:br/>
        <w:br/>
        <w:t xml:space="preserve">O domínio das araucárias. Este domínio vai do sul de São Paulo ao norte do Rio Grande do Sul. Nele predomina a floresta de Auracária que foi quase inteiramente devastada pela exploração das madeiras, pelas atividades agrícolas e outras ocupações que reduziram-na a manchas esparsas. A forma predominante de relevo nesta área é de planalto. O clima é sub-tropical destacando-se do restante do país por apresentar inverno mais rigoroso devido principalmente a latitude e a influência de frentes frias vindas do sul. </w:t>
        <w:br/>
        <w:br/>
        <w:t>REGIÃO SUL</w:t>
        <w:br/>
        <w:br/>
        <w:t xml:space="preserve">Formada pelos estados do Paraná, Santa Catarina e Rio Grande do Sul, ocupa 575.316 km² (6,76% do total nacional), com uma população de 22.117.026 habitantes, correspondendo a 15% do total do país. </w:t>
        <w:br/>
        <w:br/>
        <w:t>Aspectos físicos</w:t>
        <w:br/>
        <w:t>Relevo</w:t>
        <w:br/>
        <w:br/>
        <w:t xml:space="preserve">Planalto Meridional, constituído por rochas sedimentares antigas (arenito) e extensões de rochas magmáticas eruptivas (basaltos), onde aparecem cuestas (Santa Catarina), e coxilhas (Rio Grande do Sul). </w:t>
        <w:br/>
        <w:br/>
        <w:t xml:space="preserve">Planalto Cristalino, formado por rochas cristalinas antigas junto ao litoral e pela escarpa da Serra do Mar. </w:t>
        <w:br/>
        <w:br/>
        <w:t xml:space="preserve">Planície Costeira, com a presença de restingas, lagoas costeiras, praias e dunas. </w:t>
        <w:br/>
        <w:br/>
        <w:t>Hidrografia</w:t>
        <w:br/>
        <w:br/>
        <w:t xml:space="preserve">É representada basicamente por duas bacias: do Paraná e do Uruguai. </w:t>
        <w:br/>
        <w:br/>
        <w:t>Clima</w:t>
        <w:br/>
        <w:br/>
        <w:t xml:space="preserve">Subtropical, em grande parte da região; no norte do Paraná destaca-se o clima tropical. </w:t>
        <w:br/>
        <w:br/>
        <w:t>Vegetação</w:t>
        <w:br/>
        <w:br/>
        <w:t xml:space="preserve">Mata dos Pinhais, em que se encontram espécies como a araucária, imbúia, cedro, canela e peroba. </w:t>
        <w:br/>
        <w:br/>
        <w:t xml:space="preserve">Mata Atlântica, localizada junto ao litoral e; Campos limpos, como a campanha gaúcha, os campos de Lages e os campos de Guarapuava. </w:t>
        <w:br/>
        <w:br/>
        <w:t>Visão geral</w:t>
        <w:br/>
        <w:t xml:space="preserve">Economicamente, a produção agropecuária do Sul é tão importante quanto as atividades urbanas. Trigo, soja, arroz, milho, vinha e algodão tem grande parte na produção dessa região. </w:t>
        <w:br/>
        <w:br/>
        <w:t xml:space="preserve">Na produção industrial, destacam-se a Grande Porto Alegre, a Grande Curitiba, a região serrana gaúcha, Blumenau e Joinvile. Tem grande destaque o complexo agroindustrial estabelecido nessa região. </w:t>
        <w:br/>
        <w:br/>
        <w:t>ESPECTOS GEOGRÁFICOS</w:t>
        <w:br/>
        <w:t xml:space="preserve">Dados do IBGE - 2000 </w:t>
        <w:br/>
        <w:br/>
        <w:t>Área de Unidade Territorial(km2) 1493</w:t>
        <w:br/>
        <w:br/>
        <w:t xml:space="preserve">Latitude do distrito sede do município 30,08111 </w:t>
        <w:br/>
        <w:br/>
        <w:t xml:space="preserve">Longitude do distrito sede do município 51,02333 </w:t>
        <w:br/>
        <w:br/>
        <w:t>Pessoas residentes 226.669</w:t>
        <w:br/>
        <w:br/>
        <w:t>Mulheres residentes 111.062</w:t>
        <w:br/>
        <w:br/>
        <w:t xml:space="preserve">Homens residentes 115.607 </w:t>
        <w:br/>
        <w:br/>
        <w:t xml:space="preserve">População Urbana 210.873 </w:t>
        <w:br/>
        <w:br/>
        <w:t>População Rural 15.796</w:t>
        <w:br/>
        <w:br/>
        <w:t>estabelecimentos de ensino pré-escolar 16</w:t>
        <w:br/>
        <w:br/>
        <w:t>estabelecimentos de ensino fundamental 96</w:t>
        <w:br/>
        <w:br/>
        <w:t>estabelecimentos de ensino médio 10</w:t>
        <w:br/>
        <w:br/>
        <w:t>estabelecimentos de ensino superior 1</w:t>
        <w:br/>
        <w:br/>
        <w:t>hospitais 1</w:t>
        <w:br/>
        <w:br/>
        <w:t>agências bancárias 8</w:t>
        <w:br/>
        <w:br/>
        <w:br/>
        <w:t>Trilha Náutica</w:t>
        <w:br/>
        <w:br/>
        <w:t>Saída pelo Rio Palmares, Lagoa do Casamento e Ilha Grande com trekking, observando a mata nativa, totalmente preservada, com placas indicativas e grande diversidade de aves e bromélias.</w:t>
        <w:br/>
        <w:t>A Trilha é organizada pela Prefeitura (Centro de Ecoturismo), aos finais de semana, com o número máximo de 20 pessoas. Um condutor local acompanha o grupo por um valor à combinar .</w:t>
        <w:br/>
        <w:t>Nível: Médio</w:t>
        <w:br/>
        <w:t>Duração: 10h</w:t>
        <w:br/>
        <w:t>Percurso: 15km</w:t>
        <w:br/>
        <w:br/>
        <w:t>1.2 - Trilha de Campo</w:t>
        <w:br/>
        <w:br/>
        <w:t>Entre o mar e a lagoa, trekking pela mata nativa com placas indicativas, dunas e passeios á cavalo. Camping totalmente estruturado. A Trilha é organizada pela Prefeitura (Centro de Ecoturismo), aos finais de semana, sem número limite de pessoas. Tem o acompanhamento de um guia local com valor à combinar. Nível: Médio Duração: 2h Percurso: 2km</w:t>
        <w:br/>
        <w:br/>
        <w:t>1.3 - Dunas Altas</w:t>
        <w:br/>
        <w:br/>
        <w:t xml:space="preserve">Localizada à beira-mar com capacidade para alojamento de grupos, excelente restaurante. Pesca marítima, lagoas, dunas e matas, além de possibilidade de esportes náuticos. Trilha organizada pela Prefeitura (Centro de Ecoturismo), aos finais de semana, sem número limite de pessoas, sendo que pode ser percorrida por conta própria. Possui acompanhamento de guia local com valor a combinar. Nível: Fácil Duração: 3h Percurso: 3km Maiores informações: Sec. de Turismo, fone (51) 668.1206/668.1678. </w:t>
        <w:br/>
        <w:br/>
        <w:t>2) Mostardas</w:t>
        <w:br/>
        <w:t xml:space="preserve">2.1 - Caminho da Integração </w:t>
        <w:br/>
        <w:br/>
        <w:t xml:space="preserve">Com início no Centro Histórico, segue-se na direção leste ao encontro da mata nativa com grande diversidade de fauna e flora. Retomando a direção do mar onde se passa por banhados com ratões e capivaras, dunas de até 50 metros de altura e, por fim, chegada ao mar com seus bandos de gaivotas. É indispensável provar a culinária mostardense, baseada na carne ovina. A Trilha pode ser percorrida todos os dias da semana com o número limite de 15 pessoas que são acompanhadas por um guia local. O valor cobrado refere-se aos serviço deste guia e custa R$40. Nível: Fácil Duração: 6h Percurso: 35km </w:t>
        <w:br/>
        <w:br/>
        <w:t>2.2 - Trilha do Barquinho</w:t>
        <w:br/>
        <w:br/>
        <w:t xml:space="preserve">Com início no Centro Histórico da cidade onde pode-se observar o casario em estilo barroco e neoclássico. No trajeto, percorre-se planícies na companhia de aves como a ema, a garça branca grande e pequena, até chegar a Laguna dos Patos. Trekking até os molhes do Porto do Barquinho com aguapés, barbas-de velho, cactus, capororocas, figueiras, gravatás, orquídeas, bromélias, etc. A avifauna está representada pelo carcará, coruja de campo e outros. A Trilha pode ser percorrida todos os dias da semana, somente nos meses de verão. Número limite de 20 pessoas acompanhadas por um condutor local com o custo de R$ 40 por grupo. Nível: Médio Percurso: 21km Duração: 6h </w:t>
        <w:br/>
        <w:br/>
        <w:t>2.3 - Farol Cristóvão Pereira</w:t>
        <w:br/>
        <w:br/>
        <w:t xml:space="preserve">A saída é feita do centro da cidade, seguindo na direção sul, passando entre as Lagoas da Lavagem e da Boa Vista, onde se pode observar bandos de emas, ninhos de ratões do banhado, e capões de mata nativas até chegar à margem de Laguna dos Patos, quando se alcança o majestoso farol, de 30 metros de altura, que proporciona uma visão privilegiada da enseada que se forma desde o Pontal de São Simão. No retorno, é imprescindível conhecer o artesanato em pura lã produzido nos antigos teares manuais. A visita acontece somente nos meses de verão. O número máximo é de 20 pessoas, com o custo total de R$ 40. Nível: Difícil Duração: 8h Percurso: 60km Maiores informações: Secretaria de Turismo de Mostardas (Centro de Atendimento ao Ecoturista) fone (51) 673.1177 </w:t>
        <w:br/>
        <w:br/>
        <w:t xml:space="preserve">3) Maquiné </w:t>
        <w:br/>
        <w:t>3.1 - Aventura no Garapiá</w:t>
        <w:br/>
        <w:br/>
        <w:t>Saída da sede do município com destino ao distrito de Barra do Ouro, passando por vários afluentes do Rio Maquiné. Trekking opcional de 1h30min até a cascata, a partir deste ponto. A trilha em Mata Atlântica oferece uma paisagem inesquecível. Área propícia para rappel. Possibilidade de banho e camping. Nível: fácil a médio Duração: 6h Percurso: 30Km</w:t>
        <w:br/>
        <w:br/>
        <w:t>3.2 - Morro da Solidão</w:t>
        <w:br/>
        <w:br/>
        <w:t>Saída da sede do município com destino a Linha Solidão. Partida do paradouro do Morro com trekking de 20 minutos em trilha aberta e 40 minutos em mata fechada, até as três cascatas sobrepostas. Vegetação e fauna típica de Mata Atlântica. Nível: médio Duração: 3 horas Percurso: 7 Km</w:t>
        <w:br/>
        <w:br/>
        <w:t>3.3 - Roteiro Prós-Lagos</w:t>
        <w:br/>
        <w:br/>
        <w:t xml:space="preserve">Partindo-se da Fazenda do Pontal no distrito de Morro Alto - rodovia Morro Alto/Capão da Canoa, a 2,5 Km da BR 101, à beira da Lagoa das Malvas. O roteiro segue em direção a Lagoa dos Quadros e entra na Lagoa Itapeva, visitando Torres. Retorna até chegar a Tramandaí, via Lagoa dos Quadros. Valor a combinar. Nível: fácil Duração: 01 a 03 dias Devem ser agendadas com uma semana de antecedência e um condutor local acompanha o grupo com valor a combinar. Maiores informações: Prefeitura Municipal de Maquiné, fone (51) 628.1322. </w:t>
        <w:br/>
        <w:br/>
        <w:t>4) Caraá</w:t>
        <w:br/>
        <w:t>4.1 - Cascata da Vila Nova</w:t>
        <w:br/>
        <w:br/>
        <w:t xml:space="preserve">Trilha no interior da mata nativa, com início em ponte de madeira ladeada por bambus, destacando paisagens, mirante da cascata com queda d'água de aproximadamente 21 metros, formando um lago próprio para banho. Sequência paralela ao Arroio do Inácio com observação de espécies nativas como louro, cedro, canela preta, figueiras, palmiteiros, entre outras. É realizada de sexta-feira a domingo. Tem o acompanhamento de um guia local com valor a combinar. Número máximo de 30 pessoas. Nível: Médio Duração: 2h Percurso: 2 Km Maiores informações: Prefeitura Municipal de Caraá, fone (51) 662.3717 </w:t>
        <w:br/>
        <w:br/>
        <w:t xml:space="preserve">5) Tramandaí </w:t>
        <w:br/>
        <w:t>5.1 - Trilha de Jeep</w:t>
        <w:br/>
        <w:br/>
        <w:t xml:space="preserve">Trilha margeada por lagoas, dunas e banhados com início na RS 786 até a RS 784 em Cidreira. Além das belezas naturais que a trilha oferece. Os banhados são compostos por juncos e aguapés, vegetação típica da região. De um lado da trilha avista-se as lagoas e de outro as dunas com até 10 metros de altura. É realizada aos finais de semana e tem sinalização com banderolas. Nível: difícil Duração: 3 horas Percurso: 20 Km Maiores informações: Tramandaí Jeep Clube, fone (51) 9983.1123. </w:t>
        <w:br/>
        <w:br/>
        <w:t>6) Osório</w:t>
        <w:br/>
        <w:t>6.1 - Pinguela Parque</w:t>
        <w:br/>
        <w:br/>
        <w:t>O Parque está localizado à beira da lagoa da Pinguela, de águas límpidas, que integra-se com outras importantes belas lagoas, num total de 100km, próprias para verdadeiras aventuras. O Pinguela Parque é o ponto de apoio para quem quer aproveitar este fantástico potencial. O Parque possui 10há de gramados e exuberante natureza, circulando pela Serra Geral, coberta pela Mata Atlântica muito preservada. Possui Marina com rampa para descida de barcos, pousada, Camping e albergue. Restaurante Panorâmico, praia privativa, piscina, canchas esportivas, etc. É o lugar ideal para quem procura tranqüilidade, conforto e bons serviços. Vigilância 24h. Distante 17km dos sofisticados balneários de Atlântida e Capão da Canoa. O Parque recebe pessoas para hospedagem ou para passar o dia usufruindo de sua estrutura e serviços, além de trilhas, passeio de barco e visitas a cachoeiras da região, com programas especiais para jovens em férias. O Parque possui espaço terapêutico e holístico "o spa da alma" oferecendo o programa em diversas áreas terapêuticas denominado Férias com Qualidade.</w:t>
        <w:br/>
        <w:t xml:space="preserve">Banhado do Taim </w:t>
        <w:br/>
        <w:br/>
        <w:t xml:space="preserve">O Banhado do Taim está localizado na região Sul do Estado, nos municípios de Rio Grande e Santa Vitória do Palmar, distante 370 Km de Porto Alegre e forma a Estação Ecológica do Taim, que possui a função de preservar um dos ecossistemas mais frágeis do estado. A região abriga diversos tipos de ecossistemas e possui alto valor ecológico para pesquisas e experimentos. Da área total do Taim, 90% são preservados integralmente e os 10% restantes são considerados reserva parcial. Na área há cerca de 230 espécies de pássaros, 70 de mamíferos e 60 de peixes. No local pode-se encontrar capivaras. Lontras, jacarés-de-papo-amarelo, tartarugas, gatos-do-mato e ratões-do-banhado. Entre as espécies presentes, a mais surpreendente é o cisne-de-pescoço-preto, único na América do Sul, que convivem com colhereiros, flamingos, tachãs e caracarás. A natureza da região é rica e depois de visitar o Taim passeie pela Laguna dos Patos e pelas Lagoas Mirim e Mangueira. O município de Rio grande é uma visita obrigatória, bem como a história e tradição de São José do Norte, com possibilidade de passeios de barco e caminhadas. </w:t>
        <w:br/>
        <w:br/>
        <w:br/>
        <w:t xml:space="preserve">Cascata do Caracol </w:t>
        <w:br/>
        <w:br/>
        <w:t xml:space="preserve">O Pólo do Caracol tem seu ponto alto no município de Canela, na Serra Gaúcha, na região das Hortênsias, onde encontra-se a cascata do Caracol, o ponto turístico mais visitado do Estado. Com uma queda d'água de 131 metros, é formada pelo arroio Caracol e encontra-se no interior do parque de mesmo nome. O parque está localizado a 7 km do centro da cidade e possui trilhas ecológicas, mantidas pelo projeto Lobo Guará, que propicia passeios orientados. É possível descer pela passarela ecológica, com 690 degraus chegando a base da cascata onde o visual compensa o esforço. Depois de visitar a Cascata do Caracol, aproveite as belezas do Parque Bromberg, da Ferradura, das Sequóias e do Pinheiro Grosso em Canela. Subindo um pouco, chega-se a São Francisco de Paula, com a beleza das paisagens dos Campos de Cima da Serra e o belo Parque das Cachoeiras. Gramado e Nova Petrópolis são pontos indispensáveis no passeio podendo aliar a natureza à infra-estrutura de duas das mais belas cidades do Rio Grande do Sul. </w:t>
        <w:br/>
        <w:br/>
        <w:br/>
        <w:t xml:space="preserve">Cordão Lagunar </w:t>
        <w:br/>
        <w:br/>
        <w:t xml:space="preserve">Localizado no Litoral Norte do estado, o cordão lagunar formado por cerca de 50 lagoas que se inter-conectam através de rios e canais, posicionadas entre o mar e a encosta da serra, oferece uma paisagem deslumbrante onde se harmonizam os morros, as lagoas e o mar, formando um verdadeiro colar. Esta construção natural já possui 200 mil anos, por força do movimento de avanço e regressão do mar sobre a superfície da costa. A região apresenta uma fauna rica e variada, mesclando a planície costeira e a mata atlântica. Municípios como Osório, Maquiné, Terra de Areia, Três Forquilhas e Torres, salientam-se pela suas opções de ecoturismo com várias trilhas e cascatas. Nas lagoas é possível mesclar aventura, contato com a natureza e a possibilidade de turismo náutico. Na região há uma excelente estrutura para o turismo e a possibilidade de atividades variadas de contato com a natureza. </w:t>
        <w:br/>
        <w:br/>
        <w:br/>
        <w:t xml:space="preserve">Guaritas de Caçapava </w:t>
        <w:br/>
        <w:br/>
        <w:t xml:space="preserve">Localizadas no município de Caçapava do Sul, na região da Campanha, zona do Pampa do Rio grande, as Guaritas de Caçapava representam uma beleza única, situada à cerca de 250 Km de Porto Alegre, nos domínios da Serra do Sudeste, formada por serras de pequena monta, cujas altitudes raramente ultrapassam os 500m, onde predomina o granito. Estas serras encontram-se entremeadas por vales e bacias onde aflora o arenito em curiosas formações de aspecto ruiniforme e que recebem o nome de Guaritas. Foram milhares de anos de erosão da chuva e do vento que formaram no local quilômetros de serra com vales profundos e pedras enormes localizadas a aproximadamente 30 km da sede do município. Após visitar as Guaritas é indispensável conhecer a Pedra do segredo, no vale dos Lanceiros e que dá início a uma série de cerros que formam as Guaritas, encontrando-se três cavernas. Partindo-se de Caçapava é possível conhecer o pampa gaúcho, cenário de histórias e tradições presentes nas fazendas e lendas da região. Em Santana da Boa Vista há uma boa estrutura para alpinismo e em Lavras do Sul, seis fazendas esperam os turistas com o melhor da tradição gaúcha. </w:t>
        <w:br/>
        <w:br/>
        <w:br/>
        <w:br/>
        <w:t xml:space="preserve">Itaimbezinho </w:t>
        <w:br/>
        <w:br/>
        <w:t xml:space="preserve">O Pólo do Itaimbezinho reúne o mais famoso cânion do Parque Nacional dos Aparados da Serra e também o maior da América do Sul com uma extensão de 5800 metros e uma largura que alcança os 200 metros. Seu nome vem do Tupi Guarani que significa pedra afiada. As paredes rochosas do Itaimbezinho têm altura máxima de 700 metros, cobertas por vegetação baixa e pinheiros nativos. O Parque Nacional dos Aparados da Serra localiza-se no município de Cambará do Sul, na Serra Gaúcha, em meio à região das Hortênsias. Depois de visitar o Itaimbezinho, outras opções estão disponíveis para o deleite dos olhos. Os Cânions da Fortaleza, do Malacara e do Faxinalzinho não perdem em beleza. Em São José dos Ausentes o Monte Negro, o Morro Agudo e o Cachoeirão dos Rodrigues aliam a prática do Ecoturismo com a tradição Gaúcha nas Casas de fazenda. Em Bom Jesus e Jaquirana a paisagem dos Campos de Cima da Serra proporcionam momentos mágicos. O frio é um atrativo extra, chegando no inverno a temperaturas abaixo de zero com ocorrência frequente de geada, podendo nevar. No verão a temperatura situa-se por volta dos 22º C. Em toda região há concentração de araucárias, com sub-bosques de pinheiro-bravo, aroeira e carvalho. As formações campestres ocorrem em partes onduladas do planalto. O Lobo-Guará, o Puma americano, a jaguatirica, o Guaraxaim-do-campo, o Urubu-Rei, a Gralha Azul e a Curicaca são representantes da fauna local. </w:t>
        <w:br/>
        <w:br/>
        <w:br/>
        <w:t xml:space="preserve">Lagoa do Peixe </w:t>
        <w:br/>
        <w:br/>
        <w:t xml:space="preserve">Localizado no Litoral Sul do Estado, numa planície costeira arenosa, entre a Laguna dos Patos e o Oceano Atlântico, o Pólo envolve a Lagoa do Peixe, um habitat que proporciona a coexistência de muitas espécies, caracterizando-se como um refúgio de aves. Incrustrada no Parque Nacional da Lagoa do Peixe, nos municípios de Mostardas e Tavares, suas águas rasas atraem 26 espécies migratórias do hemisfério Norte e 5 espécies vindas do Sul, como o Flamingo. Entre as espécies presentes estão o maçarico-de-peito-vermelho, as batuíras, andorinhas-do-norte, sternas, trinta-réis e gaivotas. A Lagoa estende-se paralela à praia oceânica, entre os cordões de dunas e sua mata nativa, com cerca de 35 Km de comprimento e 1,5 Km de largura. No inverno, podemos encontrar espécies vindas do Sul como a baleia-franca e o pingüim. Os leões-marinhos e os lobos-marinhos também aparecem na praia. Após visitar a Lagoa do Peixe procure as belezas de Palmares do Sul, como as dunas do Quintão e a Lagoa do Casamento. É possível passeios de barcos pelo Rio Palmares e uma variada opção de trilhas ecológicas. </w:t>
        <w:br/>
        <w:br/>
        <w:br/>
        <w:br/>
        <w:t xml:space="preserve">Salto do Yucumã </w:t>
        <w:br/>
        <w:br/>
        <w:t xml:space="preserve">Localizado no interior do Parque Estadual do Turvo, no município de Derrubadas, na zona das Missões, região Noroeste Colonial, o Salto do Yucumã é o maior salto longitudinal do mundo com 1.800 metros de extensão, quedas de 12 a 15 metros de altura nas águas do Rio Uruguai, na divisa do Brasil com a Argentina. O Parque do Turvo possui uma área de 174 Km2 de mata virgem com uma fauna e flora abundante, sendo o último refúgio de onça pintada do Estado. A visita no local é permitida de quarta-feira a domingo das 8:30 às 17:30 horas. No Parque é comum encontrar-se espécies de grande porte como a grapiá, canafíscula, cedro e angico e é uma das áreas mais ricas em espécies vegetais. Após visitar o Salto do Yucumã, conheça Tenente Portela, local de contato com índios Kaingang e Guaranis. Na Barra do Guarita pode-se avistar o Vale do Rio Uruguai e fazer passeios de barco em Esperança do Sul. Tiradentes do Sul apresenta várias praias de água doce e em Três Passos há boas possibilidades de hospedagem e alimentação, além de ser ponto de atração para o Turismo religioso. Em Humaitá há um mini zoológico e o Balneário da Cascata com trilhas e belas paisagens. </w:t>
        <w:br/>
        <w:br/>
        <w:br/>
        <w:t>Turismo e Pesca</w:t>
        <w:br/>
        <w:br/>
        <w:t xml:space="preserve">O projeto de pesca esportiva do Rio Grande do Sul vem recebendo um grande impulso através da criação do Pólo de Pesca Esportiva na região dos Campos de Cima da Serra, envolvendo os municípios de São José dos Ausentes, Bom Jesus e Jaquirana. Em meio às águas cristalinas e frias da região, a pesca da Truta vem transformando-se numa grande opção de lazer, através da atração turística que o mesmo apresenta, envolvendo um contigente cada vez maior de adeptos do sistema Pesque e Solte. A organização do referido Polo envolve trabalho com pessoal capacitado para acompanhamento ao visitante,possibilidades de hospedagem em fazendas típicas da região com anos de experiência no atendimento ao turista, repovoamento de rios com Truta Arco-Iris e uma interação total com a beleza da região, considerada uma das mais fascinantes do Estado. </w:t>
        <w:br/>
        <w:t>O que temos?</w:t>
        <w:br/>
        <w:br/>
        <w:t xml:space="preserve">O turismo náutico no Rio Grande do Sul apresenta algumas ações desenvolvidas em diversas regiões como modelo preliminar para a formatação de um produto estadual a ser vendido no futuro. A Comissão Estadual de Turismo Náutico, sob a coordenação da Secretaria de Estado do Turismo, com representantes de várias regiões, do poder público e privado coordena a organização desse produto. </w:t>
        <w:br/>
        <w:br/>
        <w:t>Litoral Norte</w:t>
        <w:br/>
        <w:br/>
        <w:t>A região do Litoral Norte apresenta uma singularidade na sua formação com a presença de uma planície costeira extensa e um cordão lagunar único. A região faz parte de um dos Pólos de Ecoturismo do Estado por sua formação lagunar. É uma das regiões mais privilegiadas para a prática do turismo náutico e aos poucos vem voltando suas atenções para este segmento capaz de diminuir a sazonalidade da região. Um dos produtos pioneiros é o roteiro dos lagos, em Osório, com diversas opções de passeios pelas lagoas da Pinguela, Palmital e Malvas. Este roteiro é oferecido pelo Pinguela Parque que possui uma excelente estrutura receptiva com pousada, área de camping, restaurante e marina própria. Outro produto de turismo náutico é o passeio pelo Rio Mampituba, com possibilidades de pesca esportiva. Em Torres, há um passeio Rio Mampituba acima para observação da fauna e da flora local, até a ilha da Madeira, e um passeio pelo mar, com observação das Guaritas e Ilha dos Lobos, a menor Unidade de Conservação do Brasil. Este passeio é oferecido pela Pesca Aventuras. Na Fazenda do Pontal, em Maquiné, há um passeio de barco pela Lagoa dos Quadros e de Itapeva até Tramandaí. Em Palmares do Sul, há um barco para passeio de até vinte pessoas, com saída pelo Rio Palmares, Lagoa do casamento e Ilha Grande.</w:t>
        <w:br/>
        <w:t>Lago Guaíba:</w:t>
        <w:br/>
        <w:br/>
        <w:t xml:space="preserve">Porto Alegre é um pólo esportivo náutico, com diversos clubes tradicionais e bem estruturados. É importante garantir a possibilidade de contato da população com a água, com a ampliação da oferta turística da região metropolitana, gerando oportunidades de negócios e trabalho. Em Porto Alegre há possibilidades de passeios por barcos com roteiros definidos como o Cisne Branco e o Noiva do Caí, com programação diversa para passeios de grandes grupos. A Escuna Porto Feliz transporta até 18 pessoas para reuniões de grupos fechados, sem itinerário pré-determinado com passeios que podem variar de três a oito horas. A Delta do Jacuí Adventure oferece lancha para até seis pessoas sem itinerário fixo. A Raft Poa oferece passeio de veleiro, com duas horas de duração e saída diária do clube Veleiros do Sul, visitando o Delta do Jacuí, Ipanema, Ponta Grossa, Ilha da Pólvora e raias de iatismo, com guias especializados. A presença de Clubes Náuticos (Veleiros do Sul, Clube dos Jangadeiros, Iate Clube Guaíba) garante uma prática náutica de grande tradição. Porto Alegre deverá contar com uma estrutura para dar suporte à navegação no Guaíba e ser um centro de distribuição para as estruturas náuticas projetadas nas Zonas Sul e dos Vales. </w:t>
        <w:br/>
        <w:br/>
        <w:t>Laguna dos Patos:</w:t>
        <w:br/>
        <w:br/>
        <w:t xml:space="preserve">Em Tapes há uma escuna para até 40 pessoas e um barco da Associação Ecológica Aguapé com capacidade para até 12 pessoas que podem ser procurados no Clube Náutico de Tapes. O Clube possui 81 vagas em pier, que serve para atracação e acesso às embarcações, com tamanho máximo de 50 pés, pátio descoberto, rampa com guincho, rádio, farol, garagem náutica, sanitários, bar, restaurante e piscina. Em Arambaré, encontra-se o Clube Náutico Arambaré, com capacidade para 20 vagas, sendo 12 em pier e 8 no seco, pátio descoberto, área de manobra, rampa, sanitários, bar, restaurante e camping. São Lourenço do Sul possui o Iate Clube, com 100 vagas, sendo 50 em poitas (corpo pesado ligado a um corpo flutuante que serve de amarração para embarcações na área de fundeio) e 50 no seco, hangar coberto, pátio descoberto, área de manobra, rampa com guincho, rádio, oficina de reparos, sanitários, bar, restaurante, piscina e camping. Em Viamão o Farol de Itapuã oferece possibilidades de conhecer o Guaíba e a Laguna dos Patos, passeios históricos e ecológicos e pescarias com pernoite com saídas ao lado da Marina de Itapuã. Em Pelotas, há o passeio com o barco Lady Débora, e a Marina da Lagoa que oferece possibilidades de passeios náuticos. O Clube Veleiros Saldanha da Gama possui 100 vagas em pier e 80 vagas em seco. O Iate Clube de Pelotas possui 36 vagas em pier e a previsão é de duplicar-se esta capacidade. </w:t>
        <w:br/>
        <w:br/>
        <w:t>Zona Sul:</w:t>
        <w:br/>
        <w:br/>
        <w:t>São José do Norte está recebendo um atracadouro municipal de barcaças, com um cais de acesso com 50,5m, necessitando uma estrutura náutica complementar. Em Rio Grande, a revitalização do Porto Velho abrigará a estrutura náutica da cidade; Santa Vitória do Palmar possui o Porto Pindorama, na Lagoa Mirim, com profundidade adequada para navegação, exceto nas proximidades de Santa Vitória e no sangradouro do Canal São Gonçalo. O porto possui um trapiche de 1500 metros de extensão. O Projeto Beira-Rio, em Jaguarão visa o melhoramento da área portuária com urbanização e criação de zonas de lazer e cais.</w:t>
        <w:br/>
        <w:t>Barragem do Passo Real:</w:t>
        <w:br/>
        <w:br/>
        <w:t>A barragem já recebe um grande número de atividades náuticas, principalmente esportivas, com ênfase na motonáutica</w:t>
        <w:br/>
        <w:t>Zona dos Vales:</w:t>
        <w:br/>
        <w:br/>
        <w:t>Lajeado hoje conta com uma estrutura simples, composta por rampa para lanchas. É sugerida a construção de trapiches para docagem de barcos de passeio, serviços de oficina náutica e estrutura receptiva e de capacitação.Há, ainda o portode Estrela. Em Rio Pardo, o porto está sendo municipalizado e conta com cais de 100m e trapiche com 200 m²; o de Cachoeira do Sul possui área de 3.000m². A proposta para os Terminais Turísticos Fluviais de Charqueadas, Triunfo, São Jerônimo, Santo Amaro do Sul, Taquari e Bom Retiro do Sul inclui trapiche para atracação de barcos de passeio, com oferta de 50 vagas, serviços de oficina náutica, lojas de artefato e roupas náuticas, bar/restaurante, estacionamento, segurança, cursos de habilitação e posto de informações turísticas.</w:t>
      </w:r>
    </w:p>
    <w:p>
      <w:pPr>
        <w:pStyle w:val="NormalWeb"/>
        <w:rPr>
          <w:rFonts w:ascii="Arial" w:hAnsi="Arial" w:cs="Arial"/>
        </w:rPr>
      </w:pPr>
      <w:r>
        <w:rPr>
          <w:rFonts w:cs="Arial" w:ascii="Arial" w:hAnsi="Arial"/>
          <w:szCs w:val="20"/>
        </w:rPr>
        <w:t>HISTÓRIA</w:t>
        <w:br/>
        <w:br/>
        <w:t>As peculiaridades geográficas da área onde atualmente se encontra o Estado do Rio Grande do Sul, dividido em 11 diferentes regiões fisiográficas, influíram para retardar a ocupação da terra pelo conquistador europeu. Passado um século do descobrimento do Brasil, ocorrido em 1500, a região era quase inteiramente desconhecida pelos portugueses. Seus campos eram ocupados por três grupos indígenas: o Gê ou Tapuia (onde se encontram remanescentes caingangues), que ocupava a região de "Cima da Serra", onde hoje se encontram os municípios de Passo Fundo, Lagoa Vermelha, Vacaria, Bom Jesus e São Francisco de Paula; o Pampeano (Charrua, Minuano), que vivia no pampa gaúcho e uruguaio (campos de vegetação baixa, propícios à criação de gado); e o Guarani, que ocupava o litoral, nas margens da Lagoa dos Patos e nas vizinhanças dos grandes rios.</w:t>
        <w:br/>
        <w:br/>
        <w:t>As Missões Guaranis</w:t>
        <w:br/>
        <w:t xml:space="preserve">A partir de 1626, padres jesuítas espanhóis começaram a fundar reduções ou missões (aldeias orientadas pela religião católica, onde os índios viviam de acordo com os princípios da cultura ocidental, em comunidades organizadas pelos missionários jesuítas) na região oeste do território hoje pertencente ao sul do Brasil, ao Uruguai e à Argentina. Durante todo o século XVII ocorreram conflitos freqüentes entre índios e bandeirantes. Os primeiros tinham apoio dos missionários jesuítas, que desejavam convertê-los e civilizá-los. Em função desse apoio, diversas missões foram criadas e destruídas, tendo os índios sido, por vezes, submetidos a períodos de exílio forçado de suas terras originais. No final do século XVII e princípios do século XVIII, os índios iniciaram um retorno gradual às terras que antes lhes pertenciam, sempre com o apoio dos jesuítas. Foram criados nesse período, sete povoados, que ficaram conhecidos como os "sete povos das missões". A etnia desses povos era variada, predominando traços dos guaranis. O Governo de cada aldeia imitava a organização das cidades coloniais espanholas, sendo a sociedade dividida em classes, segundo o ofício. Artistas eméritos eram considerados em plano social superior, com prerrogativas quase de nobreza. A agricultura era exercida coletivamente, não havendo propriedade particular. Os instrumentos agrícolas utilizados também pertenciam à coletividade. O gado, fator primordial para o sustento dessas populações, era criado em campos (vacarias) afastados das aldeias, onde existiam boas condições climáticas e gramíneas de alto poder alimentício. Criavam também cavalos, ovelhas, cabras, galinhas, porcos etc. Dada a facilidade de aprendizagem, não houve problemas em ensinar aos índios as artes mecânicas em "oficinas" onde aprendizes trabalhavam sob a orientação de um "mestre". Todos os artífices trabalhavam para a comunidade e viviam da produção da comunidade. Extraía-se a erva-mate e madeira, praticava-se a metalurgia e se criava gado. Tendo aprendido a fazer mudas, os índios plantaram grandes ervais nas proximidades dos povoados. Com a madeira extraída, executavam obras de arte, especialmente peças sacras, como imagens, candelabros etc. Os "sete povos" eram formados pelas aldeias de São Francisco Borja (1682); São Nicolau (1687); São Luiz Gonzaga (1687); São Miguel Arcanjo (1687); São Lourenço Mártir (1690); São João Batista (1697); e Santo Ângelo Custódio (1707), município onde hoje podem ser encontradas as ruínas da igreja de São Miguel, conjunto tombado pela Organização das Nações Unidas - ONU, como patrimônio histórico da humanidade. </w:t>
        <w:br/>
        <w:t>Enquanto floresciam os sete povos no oeste, o litoral era aos poucos ocupado pela penetração portuguesa. Em 1680 foi criada a colônia de Sacramento, às margens do rio da Prata (hoje cidade de Colonia no Uruguai). Fundada como local de contrabando, tornou-se um dos centros da guerra de fronteiras travada entre portugueses e espanhóis durante todo o século XVIII. Em 1726, os espanhóis fundaram a cidade de Montevidéu, a leste de Sacramento, também na margem esquerda do Prata, para diminuir a influência de Portugal na região e ampliar o controle da navegação no Prata. Depois de várias tentativas para conquistar Montevidéu, os portugueses fundaram o Forte Jesus Maria José, em 1737, atual cidade de Rio Grande, em território brasileiro. Os conflitos se encerraram apenas em 1777, com a assinatura do Tratado de Santo Ildefonso, entre Portugal e Espanha, pelo qual ficou garantida a soberania espanhola sobre Sacramento e a posse de Rio Grande pelos portugueses. A região hoje correspondente ao Estado do Rio Grande do Sul teve sua fronteira definida apenas em 1801, após a assinatura do "Tratado de Badajoz".</w:t>
        <w:br/>
        <w:t>A partir de 1824, começaram a chegar levas de imigrantes alemães para a região, o que diversificou a economia, antes baseada nas grandes estâncias de gado de corte. Os imigrantes instalaram-se em pequenas propriedades rurais, com produção agrícola diversificada, que passou a abastecer o Estado e ser exportada para as regiões vizinhas.</w:t>
        <w:br/>
        <w:t>No século XIX, ocorreram ainda várias rebeliões no Rio Grande do Sul. A mais longa delas foi a Guerra dos Farrapos, produto de divergências entre defensores de ideais republicanos e federalistas. Durou dez anos (1835-45). A pacificação do Estado, após outras lutas civis, só ocorreu a partir de 1928, com o Governo de Getúlio Vargas, que mais tarde viria a ser presidente do Brasil.</w:t>
        <w:br/>
        <w:br/>
        <w:br/>
        <w:t>GEOGRAFIA</w:t>
        <w:br/>
        <w:br/>
        <w:br/>
        <w:t>Localização</w:t>
        <w:br/>
        <w:t>Localizado no extremo sul do País.</w:t>
        <w:br/>
        <w:br/>
        <w:t>Limites</w:t>
        <w:br/>
        <w:t>Norte : Estado de Santa Catarina</w:t>
        <w:br/>
        <w:t>Leste : Oceano Atlântico</w:t>
        <w:br/>
        <w:t xml:space="preserve">Sul : Uruguai </w:t>
        <w:br/>
        <w:t xml:space="preserve">Oeste : Argentina. </w:t>
        <w:br/>
        <w:br/>
        <w:t>Relevo</w:t>
        <w:br/>
        <w:t>Seu relevo apresenta três regiões naturais, que podem ser facilmente identificadas: o Planalto Serrano, o Pampa e a Região Lagunar. O Planalto Serrano ocupa mais da metade do território do Estado, estendendo-se por toda a parte setentrional em direção ao sudoeste. Na região Serrana, localizada a nordeste, encontram-se altitudes de 900 a 1.000 metros, chegando a apenas 100 metros no vale médio do rio Uruguai. Na parte meridional apresenta ecarpas de cuestas, designadas pelo nome genérico de Coxilha Grande, que caem para a Depressão Central. Nessa parte do relevo do Estado podem ser encontradas extensas campinas e também regiões de florestas, onde predominam as araucárias e a vegetação da Mata Atlântica. O Pampa gaúcho localiza-se na parte centro-meridional do Estado e corresponde a um planalto de ondulações suaves, com altitudes inferiores a 500 metros. A Região Lagunar na costa atlântica apresenta paisagem de praias com dunas e restingas, além de enorme quantidade de lagunas, destacando-se entre as maiores, as Lagoas dos Patos, Mirim e Mangueira.</w:t>
        <w:br/>
        <w:br/>
        <w:t>Clima</w:t>
        <w:br/>
        <w:t>Predomina no Estado do Rio Grande do Sul o clima sub-tropical, sendo que na região do Planalto Serrano o clima é sub-tropical de altitude, com temperaturas médias inferiores a 20º C e chuvas abundantes, regularmente distribuídas. Devido à latitude, na região do Pampa Gaúcho as médias térmicas são inferiores a 18º C e as chuvas são relativamente escassas. A Região Lagunar do litoral caracteriza-se pela escassez de chuvas.</w:t>
        <w:br/>
        <w:br/>
        <w:t>Hidrografia</w:t>
        <w:br/>
        <w:t>Os rios que banham o Estado pertencem à bacia do Prata e o principal deles é o rio Uruguai, formado pela junção dos rios Canoas e Pelotas, na divisa do Estado do Rio Grande do Sul com o Estado de Santa Catarina. Destacam-se ainda os rios Taquari, Ijuí, Jacuí, Ibicuí e Camacuã.</w:t>
        <w:br/>
        <w:br/>
        <w:br/>
        <w:br/>
        <w:t>ECONOMIA</w:t>
        <w:br/>
        <w:br/>
        <w:br/>
        <w:t xml:space="preserve">Na composição da economia destacam-se a agricultura e a pecuária, além de atividades industriais. </w:t>
        <w:br/>
        <w:br/>
        <w:t>Agricultura</w:t>
        <w:br/>
        <w:t xml:space="preserve">O Estado do Rio Grande do Sul é tradicionalmente conhecido como o celeiro do Brasil. Sua produção agrícola inclui as culturas de soja, trigo, arroz e milho. </w:t>
        <w:br/>
        <w:br/>
        <w:t>Vitivinicultura</w:t>
        <w:br/>
        <w:t xml:space="preserve">Tendo encontrado clima propício ao desenvolvimento da vitivinicultura, os imigrantes italianos que começaram a chegar ao Rio Grande do Sul a partir de 1875, introduziram esse tipo de cultivo no Estado, desencadeando o processo de produção artesanal de vinho. Hoje, a história da vitivinicultura nacional confunde-se com o processo de colonização da região nordeste do Rio Grande do Sul (Serra Gaucha), que é a maior produtora de vinho do País, especialmente nas cidades de Caxias do Sul, Farroupilha, Antonio Prado, Flores da Cunha, Bento Gonçalves, Garibaldi, Carlos Barbosa, Nova Milano, Nova Roma, São José do Ouro, São Marcos e Veranópolis. </w:t>
        <w:br/>
        <w:t>A partir de meados de 1970, a indústria vitivinícola no Rio Grande do Sul passou por um processo de modernização que resultou em mudanças significativas no elenco varietal da produção de uvas do Estado. O Centro Nacional de Pesquisa de Uva e Vinho (CNPVU) da Embrapa, localizado em Bento Gonçalves, vem trabalhando há mais de dez anos em um programa que envolve a seleção de plantas no campo, formação de clones, técnicas de indexagem em casa de vegetação, testes sorológicos em laboratório e termoterapia, com o objetivo de obter matrizes livres de doenças disseminadas nos vinhedos. Como resultado do programa, a Embrapa dispõe hoje de oito hectares de matrizes certificadas de mais de 80 cultivares, que forneceram, em 1994, material vegetativo para um milhão de mudas. No que se refere à produção de uvas de mesa no Estado do Rio Grande do Sul, houve aumento considerável do cultivo de castas finas. Entre as castas brancas são mais cotadas as variedades riesling itálico e renano, chardonnay e gewurztraminer. Nos tintos, predomina o cabernet sauvignon, cabernet franc e merlot. Em 1994, foram comercializados 43.294.350 litros de vinho no Rio Grande do Sul, o que corresponde a 91% da produção nacional.</w:t>
        <w:br/>
        <w:br/>
        <w:t>Pecuária</w:t>
        <w:br/>
        <w:t xml:space="preserve">Na pecuária destacam-se as criações de bovinos, ovinos, eqüinos e suínos. </w:t>
        <w:br/>
        <w:br/>
        <w:t>Extrativismo</w:t>
        <w:br/>
        <w:t xml:space="preserve">Existem reservas minerais no Estado, especialmente cobre e calcário. </w:t>
        <w:br/>
        <w:br/>
        <w:t>Indústria</w:t>
        <w:br/>
        <w:t>Entre as atividades industriais do Estado do Rio Grande do Sul, destacam-se as indústrias de couro em geral, calçados, alimentícia, têxtil, madeireira, metalúrgica e química.</w:t>
      </w:r>
    </w:p>
    <w:p>
      <w:pPr>
        <w:pStyle w:val="NormalWeb"/>
        <w:rPr>
          <w:rFonts w:ascii="Arial" w:hAnsi="Arial" w:cs="Arial"/>
          <w:szCs w:val="20"/>
        </w:rPr>
      </w:pPr>
      <w:r>
        <w:rPr>
          <w:rFonts w:cs="Arial" w:ascii="Arial" w:hAnsi="Arial"/>
          <w:szCs w:val="20"/>
        </w:rPr>
        <w:t>mapas geograficos</w:t>
        <w:br/>
        <w:t>http://www.maurinto.pro.br/mapas/rgs_reg.htm</w:t>
      </w:r>
    </w:p>
    <w:p>
      <w:pPr>
        <w:pStyle w:val="Header"/>
        <w:tabs>
          <w:tab w:val="clear" w:pos="4419"/>
          <w:tab w:val="clear" w:pos="8838"/>
        </w:tabs>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3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55:00Z</dcterms:modified>
  <cp:revision>4</cp:revision>
  <dc:subject/>
  <dc:title>O ESTADO DO RIO GRANDE DO SUL</dc:title>
</cp:coreProperties>
</file>