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b/>
          <w:bCs/>
          <w:sz w:val="24"/>
          <w:szCs w:val="24"/>
        </w:rPr>
        <w:t>Folclore da Região Sudes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sz w:val="24"/>
          <w:szCs w:val="24"/>
        </w:rPr>
        <w:t>Festa da Iemanjá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Realizada na Madrugada do primeiro dia do ano , no sul e no sudeste . Entregam-se flores e outras oferendas a Iemanjá (ou janaína) , principal orixá feminino , mãe de xangô , Iansã e Oxóssi ; considerada rainha das águas e sereia do mar.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sz w:val="24"/>
          <w:szCs w:val="24"/>
        </w:rPr>
        <w:t>Nossa senhora de Aquiropita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A festa de nossa senhora de Aquiropita , trazida pelos imigrantes da Calábria , é feita pela colônia italiana em São Paulo , desde o início do século . Atualmente realizada na rua principal do bairro da Bela Vista , em agosto .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sz w:val="24"/>
          <w:szCs w:val="24"/>
        </w:rPr>
        <w:t>Folia carioca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FF"/>
          <w:sz w:val="24"/>
          <w:szCs w:val="24"/>
        </w:rPr>
        <w:t xml:space="preserve">No carnaval , o Rio adquire </w:t>
      </w:r>
      <w:r>
        <w:rPr>
          <w:b/>
          <w:bCs/>
          <w:color w:val="0000FF"/>
          <w:sz w:val="24"/>
          <w:szCs w:val="24"/>
        </w:rPr>
        <w:t xml:space="preserve">STATUS </w:t>
      </w:r>
      <w:r>
        <w:rPr>
          <w:color w:val="0000FF"/>
          <w:sz w:val="24"/>
          <w:szCs w:val="24"/>
        </w:rPr>
        <w:t>de capital nacional . Desde o início da temporada de verão , os cariocas realizam bailes pré-carnavalescos . Muitos participam também , no mesmo período , dos ensaios nas quadras das escolas de samba . Os três fins de semana que antecedem o carnaval são marcados pelos desfiles das bandas de bairros . Participam artistas , intelectuais , profissionais liberais . São Paulo tenta seguir o modelo carioca , na organização das escolas de samba , dos desfiles e na composição dos sambas de enredo . O carnaval da Bahia é o que mais se rivaliza com o Rio . Além dele se destaca o carnaval de rua de Recife e Olinda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Conclusão sobre o folcl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Temos dado por entendido , através dessa pesquisa , que o folclore , que se entende por todo solo brasileiro , é algo muito importante na vida de todo ser humano , que vive dessa terra , e honra esse pátria .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Como seu nome mesmo diz , o folclore é a sabedoria do povo , um patrimônio cultural transmitidos de pais para filhos . E tudo isso se resume num conjunto de usos , costumes , divertimentos , artesanato , desafios , lendas , provérbios que expressam as maneiras de pensar,  sentir e agir do povo .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ab/>
        <w:t>O dia 22 de agosto, foi uma data que o governo institui, para homenagear esse sentimento de preservação cultural, que nos define e caracteriza pelas regiões Brasileiras, que possuem uma enorme riqueza cultural, que é preservada hoje pela campanha de defesa do folclore brasileir, e isso tudo, sem dúvida, só nos leva a agradecer, pois temos certeza que a nossa cultura não tem como morrer.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ab/>
        <w:t>E deixa bem claro que, o folclore, é um elo que une o povo brasileiro no tempo e no espaço através dos séculos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Ser Universitário – Tudo sobre vestibulares e o mundo da educação.</w:t>
    </w:r>
  </w:p>
  <w:p>
    <w:pPr>
      <w:pStyle w:val="Header"/>
      <w:jc w:val="center"/>
      <w:rPr>
        <w:b/>
        <w:b/>
        <w:bCs/>
      </w:rPr>
    </w:pPr>
    <w:r>
      <w:rPr>
        <w:b/>
        <w:bCs/>
      </w:rPr>
      <w:t xml:space="preserve">Acesse Agora!    </w:t>
    </w:r>
    <w:r>
      <w:rPr>
        <w:rStyle w:val="Hyperlink"/>
        <w:b/>
        <w:bCs/>
      </w:rPr>
      <w:t>www.seruniversitario.com.br</w:t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4:54:00Z</dcterms:created>
  <dc:creator>www.vestibular1.com.br</dc:creator>
  <dc:description/>
  <dc:language>en-US</dc:language>
  <cp:lastModifiedBy>Cleusa Siqueira</cp:lastModifiedBy>
  <cp:lastPrinted>1997-08-21T18:56:00Z</cp:lastPrinted>
  <dcterms:modified xsi:type="dcterms:W3CDTF">2007-03-30T19:46:00Z</dcterms:modified>
  <cp:revision>4</cp:revision>
  <dc:subject/>
  <dc:title>Folclore da Região Sudeste</dc:title>
</cp:coreProperties>
</file>