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DADOS SOBRE A FOME NO BRASIL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 xml:space="preserve">1- </w:t>
            </w:r>
            <w:r>
              <w:rPr/>
              <w:t xml:space="preserve">32.000.000 de brasileiros (9.000.000 de famílias) defrontam-se diariamente com o problema da fome; a renda mensal lhes garante, na melhor das hipóteses, apenas a aquisição de uma cesta básica de alimentos;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 xml:space="preserve">2- </w:t>
            </w:r>
            <w:r>
              <w:rPr/>
              <w:t xml:space="preserve">Destes, 15.500.000 estão localizados nas cidades e 16.500.000 estão em área rural;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3-</w:t>
            </w:r>
            <w:r>
              <w:rPr/>
              <w:t xml:space="preserve"> 7.200.000 deste brasileiros famintos estão nos Estados da região nordeste e 4.500.000 estão nas regiões metropolitanas</w:t>
            </w:r>
            <w:r>
              <w:rPr>
                <w:b/>
                <w:bCs/>
              </w:rPr>
              <w:t>;</w:t>
            </w:r>
            <w:r>
              <w:rPr/>
              <w:t xml:space="preserve">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4-</w:t>
            </w:r>
            <w:r>
              <w:rPr/>
              <w:t xml:space="preserve"> A quantidade diária de calorias e proteínas </w:t>
            </w:r>
            <w:r>
              <w:rPr>
                <w:i/>
                <w:iCs/>
              </w:rPr>
              <w:t>per capita/dia</w:t>
            </w:r>
            <w:r>
              <w:rPr/>
              <w:t xml:space="preserve"> recomendada é de 2.242 Kcal e 53 gramas de proteínas. O Brasil tem uma disponibilidade de 3.280 Kcal e de 87 gramas de proteínas por habitante;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5-</w:t>
            </w:r>
            <w:r>
              <w:rPr/>
              <w:t xml:space="preserve"> A fome que atinge 32 milhões de brasileiros não se explica pela falta de alimentos. O problema alimentar reside no descompasso entre o poder aquisitivo de um amplo segmento da população e o custo de aquisição de uma quantidade de alimentos compatível com a necessidade de alimentação do trabalhador e de sua família.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6-</w:t>
            </w:r>
            <w:r>
              <w:rPr/>
              <w:t xml:space="preserve"> Existe um desencontro geográfico entre a existência dos produtos e a localização das famílias mais necessitadas. Quase 90% da produção localizam-se no Sul, Sudeste e porção meridional do Centro - Oeste, enquanto 60% dos famintos habitam no Norte e Nordest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00:00Z</dcterms:created>
  <dc:creator>www.vestibular1.com.br</dc:creator>
  <dc:description/>
  <dc:language>en-US</dc:language>
  <cp:lastModifiedBy>Cleusa Siqueira</cp:lastModifiedBy>
  <dcterms:modified xsi:type="dcterms:W3CDTF">2007-03-30T19:57:00Z</dcterms:modified>
  <cp:revision>4</cp:revision>
  <dc:subject/>
  <dc:title>DADOS SOBRE A FOME NO BRASIL</dc:title>
</cp:coreProperties>
</file>