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FOME NO BRASIL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"Mais grave ainda que a fome aguda e total, devido às suas repercussões sociais e econômicas, é o fenômeno da fome crônica ou parcial, que corrói silenciosamente inúmeras populações do mundo"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Veja a matéria sobre o assunt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ÃO PAULO. O lançamento do programa Fome Zero como prioridade do presidente eleito Luiz Inácio Lula da Silva continua motivando polêmicas. O professor de Nutrição da Universidade de São Paulo (USP) Carlos Augusto Monteiro, diretor do Núcleo de Pesquisas Epidemiológicas em Nutrição e Saúde (Nupens), alega que o tema precisa ser avaliado em três aspectos diferentes: fome, pobreza e desnutrição, cujas naturezas, magnitudes e soluções são distintas. Depois disso, segundo ele, é possível avaliar que a fome no Brasil tem diminuído, ao contrário da pobreza, que depende de medidas políticas, como reforma agrária e melhor distribuição da renda para ser combatid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arte dessa polêmica se deve ao equívoco de se encarar esses três problemas como sendo um mesmo problema, comportando, portanto, idêntica solução — disse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egundo ele, dos três problemas, a pobreza talvez seja o mais fácil de se definir: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 modo simples, pode-se dizer que pobreza corresponde à condição de não satisfação de necessidades humanas elementares como comida, abrigo, vestuário, educação, assistência à saúde, entre outra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fome, segundo Monteiro é a mais difícil de se definir. Haveria que se distinguir a </w:t>
      </w:r>
      <w:r>
        <w:rPr>
          <w:rStyle w:val="StrongEmphasis"/>
          <w:rFonts w:cs="Arial" w:ascii="Arial" w:hAnsi="Arial"/>
          <w:szCs w:val="20"/>
        </w:rPr>
        <w:t>fome aguda</w:t>
      </w:r>
      <w:r>
        <w:rPr>
          <w:rFonts w:cs="Arial" w:ascii="Arial" w:hAnsi="Arial"/>
          <w:szCs w:val="20"/>
        </w:rPr>
        <w:t xml:space="preserve">, momentânea, da </w:t>
      </w:r>
      <w:r>
        <w:rPr>
          <w:rStyle w:val="StrongEmphasis"/>
          <w:rFonts w:cs="Arial" w:ascii="Arial" w:hAnsi="Arial"/>
          <w:szCs w:val="20"/>
        </w:rPr>
        <w:t>fome crônica</w:t>
      </w:r>
      <w:r>
        <w:rPr>
          <w:rFonts w:cs="Arial" w:ascii="Arial" w:hAnsi="Arial"/>
          <w:szCs w:val="20"/>
        </w:rPr>
        <w:t>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 fome aguda equivale à urgência de se alimentar, a um grande apetite, e não é relevante para nossa discussão. A fome crônica, permanente, a que nos interessa aqui, ocorre quando a alimentação diária, habitual, não propicia ao indivíduo energia suficiente para a manutenção do seu organismo e para o exercício das atividades ordinárias do ser humano. Nesse sentido, a fome crônica equivale a uma das modalidades de desnutrição: a deficiência energética crônic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ara tentar diferenciar a fome da pobreza e da desnutrição, Monteiro usa alguns exemplos: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Um indivíduo poderá ser pobre sem ser afetado pelo problema da fome, bastando que sua condição de pobreza se expresse por carências básicas outras que não a alimentação. A situação inversa, ocorrência da fome na ausência da condição de pobreza, ocorre apenas excepcionalmente por ocasião de cercos e catástrofes naturais. Fome e desnutrição tampouco são equivalentes — argument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 ocorrência persistente da fome é registrada em alguns poucos países extremamente pobres da África Sub-Sahariana e do Sul da Ásia, ainda que episódios isolados de fome, observados em situações de guerras e cercos ou mesmo diante de catástrofes climáticas, ocorram em um maior número de países — afirm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 argumenta ainda que o estudo específico das estatísticas brasileiras confirma a predominância da pobreza sobre a desnutrição e dessa sobre a fome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As estimativas para a proporção de pobres são muito variáveis e dependem da linha de pobreza escolhida, encontrando-se variações que podem ir de 10% a 50%. O projeto Fome Zero, baseado em estatísticas de 1999, as mais recentes, chega a 27,8% de brasileiros abaixo da linha de pobreza (ou, em número absoluto, mais de 44 milhões de pessoas), variando de 48,8% na região Nordeste a 17,0% na região Sudeste— afirm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 cita que séries históricas sobre a freqüência da pobreza no país indicam declínios substanciais nos anos 70 e estagnação ou declínios muito lentos nas décadas de 80 e 90. Ainda de acordo com o especialista, a prevalência brasileira da desnutrição na infância, indicada pelo retardo do crescimento infantil, é de 10,4% segundo inquérito antropométrico nacional realizado em 1996, o mais recente, variando de 17,9% no Nordeste a 5,6% nas regiões do Centro-Sul do paí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inda em 1996, segundo alega, a proporção de crianças e adultos emagrecidos, ficou entre 3 e 4%, não muito distante da que se observa em países desenvolvidos, o que indicaria que o problema teria dimensão muito reduzida no paí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Mesmo nas áreas rurais do Nordeste, onde a freqüência de indivíduos magros foi máxima, o problema não foi registrado em mais do que 5% dos indivíduos. Indivíduos emagrecidos correspondiam a 8% da população adulta rural do Nordeste nos anos 80 e a 12,5% nos anos 70, indicando assim progressos contínuos e notáveis na eliminação da fome_ disse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ara ele, os três problemas diferentes também exigem soluções com escala, investimentos e conteúdos distinto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ções que levem à reativação da economia nacional e à criação de empregos, o aprofundamento da reforma agrária e programas criativos de transferência de renda como o renda mínima/bolsa escola parecem ser soluções consensuais no país. Ações que combatam eficientemente a pobreza serão obviamente de enorme valia para o combate à desnutrição. Entretanto, a experiência nacional e internacional mostra que a intensificação dos investimentos em educação, saneamento do meio e cuidados básicos de saúde será essencial para se alcançar a tão necessária e almejada erradicação da desnutrição_ argument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 afirma ainda que ações específicas de combate à fome, em particular ações de distribuição de alimentos (diretamente ou por meio de créditos ou cupons), deveriam ser empregadas no Brasil de modo limitado e apenas em condições excepcionais e devidamente justificadas. 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 expansão desmedida de ações de distribuição de alimentos, ao contrário do que talvez indiquem o senso comum e a indignação justificada diante de uma sociedade tão injusta como a brasileira, implicaria apenas consumir recursos que poderiam faltar para ações sociais melhor justificadas e mais eficientes — afirmou o professor. 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2:4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03:00Z</dcterms:modified>
  <cp:revision>4</cp:revision>
  <dc:subject/>
  <dc:title>A FOME NO BRASIL</dc:title>
</cp:coreProperties>
</file>