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rPr/>
      </w:pPr>
      <w:r>
        <w:rPr/>
        <w:t>ENERGIAS RENOVÁVEIS E NÃO-RENOVÁVE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egou  o  Momento  de  Conter  o  Consumo  de  Energ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Para melhorar as condições de vida, o homem foi consumindo quantidades crescentes de energia. Todos os dias ascendemos a luz, ligamos a televisão, guardamos os alimentos na geladeira, mantemos as casas aquecidas no inverno ou frescas no verão, usamos um carro, etc. No entanto, não nos perguntamos de onde sai a energia que consumimos. As fontes que tradicionalmente nos fornecem energia não são inesgotáveis.  Chegou o momento de conter seu consumo, recorrendo ao melhor aproveitamento e desenvolvimento das energias disponíveis, melhorando o rendimento das máquinas e dos processos industriais ou pensando em novas </w:t>
      </w:r>
      <w:r>
        <w:rPr>
          <w:rFonts w:cs="Arial" w:ascii="Arial" w:hAnsi="Arial"/>
          <w:b/>
          <w:sz w:val="24"/>
        </w:rPr>
        <w:t>Fontes Alternativas</w:t>
      </w:r>
      <w:r>
        <w:rPr>
          <w:rFonts w:cs="Arial" w:ascii="Arial" w:hAnsi="Arial"/>
          <w:sz w:val="24"/>
        </w:rPr>
        <w:t>. Não podemos esquecer que o consumo excessivo de energia leva a um aumento da contaminação, ao surgimento da chuva ácida, ao problema dos resíduos radioativos. Não devemos nos colocar apenas a questão da economia de energia, mas é preciso cuidar também do meio ambi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 - FONTES DE ENERGI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nergia se apresenta sob diferentes formas:   mecânica, calorífica, elétrica, luminosa, química, nuclear, etc. Todas as formas de energia podem se transformar em outras, e o homem aproveita essa propriedade. São fontes de energia todos aqueles componentes da natureza dos quais se pode extrair energia utilizável pelo homem. Dessas fontes de energia pode-se fazer a seguinte classificação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tes de energia renováveis e fontes de energia não-renováve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eastAsia="Symbol" w:cs="Symbol" w:ascii="Symbol" w:hAnsi="Symbol"/>
          <w:b/>
          <w:i/>
          <w:sz w:val="24"/>
        </w:rPr>
        <w:t></w:t>
      </w:r>
      <w:r>
        <w:rPr>
          <w:rFonts w:cs="Arial" w:ascii="Arial" w:hAnsi="Arial"/>
          <w:b/>
          <w:i/>
          <w:sz w:val="24"/>
        </w:rPr>
        <w:t>. As Fontes de Energia Renováve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São aquelas cuja quantidade é quase inesgotável, como a energia solar, a energia eólica, a energia hidráulica, as marés e a biomassa. A energia solar é a que chega à Terra na forma de </w:t>
      </w:r>
      <w:r>
        <w:rPr>
          <w:rFonts w:cs="Arial" w:ascii="Arial" w:hAnsi="Arial"/>
          <w:b/>
          <w:sz w:val="24"/>
        </w:rPr>
        <w:t>radiação</w:t>
      </w:r>
      <w:r>
        <w:rPr>
          <w:rFonts w:cs="Arial" w:ascii="Arial" w:hAnsi="Arial"/>
          <w:sz w:val="24"/>
        </w:rPr>
        <w:t>, procedente do Sol, onde é gerada por um processo de fusão nuclear. É utilizada diretamente ou por conversão, nos chamados coletores solares, em energia calorífica ou elétrica. A energia eólica é a contida no vento como conseqüência de sua velocidade, utilizada desde a Antigüidade, como nos moinhos, e atualmente para produzir eletricidade.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energia hidráulica utiliza a água representada a uma determinada altura para transforma-la, por meio de sua queda, em energia elétrica. O mar também pode proporcionar energia aproveitando-se a diferença de altura da água produzida nas marés. Chama-se biomassa o conjunto de vegetais utilizados na produção de energia, seja através da </w:t>
      </w:r>
      <w:r>
        <w:rPr>
          <w:rFonts w:cs="Arial" w:ascii="Arial" w:hAnsi="Arial"/>
          <w:b/>
          <w:sz w:val="24"/>
        </w:rPr>
        <w:t>combustão</w:t>
      </w:r>
      <w:r>
        <w:rPr>
          <w:rFonts w:cs="Arial" w:ascii="Arial" w:hAnsi="Arial"/>
          <w:sz w:val="24"/>
        </w:rPr>
        <w:t xml:space="preserve"> ( energia calorífica ), seja por meio da obtenção de metano e álcool metíl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b. Fontes de Energia  Não-Renováve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Há quantidades limitadas. Portanto esgotam-se progressivamente ao serem consumidas. As fontes não-renováveis conhecidas atualmente são:   o carvão mineral, o petróleo, o gás natural, a energia nuclear de fissão ( urânio ), a energia nuclear de fusão ( deutério) e a energia geotérmica. Os recursos não-renováveis provêm, em parte, da energia solar acumulada por meio de processos que envolvem decomposição e fossilização de matéria orgânica ( carvão, petróleo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 carvão mineral é uma fonte não-renovável formada ao longo de milhões de anos a partir de florestas sepultadas debaixo da terra. Para se formar carvão naturalmente a partir das florestas atuais, serão precisos outros milhões de an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Outros recursos não-renováveis são as energias contidas em minerais que podem ser utilizados na obtenção de combustíveis nucleares. Quanto ao seu uso, uma fonte de energia pode ser eventualmente substituída por outra: é possível produzir energia elétrica utilizando carvão ou energia nuclear. A energia nuclear de fusão está em fase experimental e ainda não é empregada em explorações comerciais. Já a energia geotérmica, está contida no interior da Terra. A técnica para obte-la consiste em injetar um líquido, geralmente água, que extraia calor do centro do planeta. Transformando-se em vapor, essa água pode mover um </w:t>
      </w:r>
      <w:r>
        <w:rPr>
          <w:rFonts w:cs="Arial" w:ascii="Arial" w:hAnsi="Arial"/>
          <w:b/>
          <w:sz w:val="24"/>
        </w:rPr>
        <w:t xml:space="preserve"> gerador</w:t>
      </w:r>
      <w:r>
        <w:rPr>
          <w:rFonts w:cs="Arial" w:ascii="Arial" w:hAnsi="Arial"/>
          <w:sz w:val="24"/>
        </w:rPr>
        <w:t xml:space="preserve"> de corrente elétric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9"/>
        <w:jc w:val="center"/>
        <w:rPr/>
      </w:pPr>
      <w:r>
        <w:rPr/>
        <w:t>FONTES TRADICIONAIS DE ENERGIA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  <w:bCs/>
          <w:sz w:val="24"/>
        </w:rPr>
        <w:t>CARVÃO MINERAL</w:t>
        <w:br/>
        <w:t xml:space="preserve">          </w:t>
      </w:r>
      <w:r>
        <w:rPr>
          <w:rFonts w:cs="Arial" w:ascii="Arial" w:hAnsi="Arial"/>
          <w:sz w:val="24"/>
        </w:rPr>
        <w:t>Popularizado à partir da Revolução Industrial, o carvão mineral é responsável por 40% da produção total de energia no mundo. No atual ritmo de consumo, as reservas conhecidas são suficientes para mais dois séculos.</w:t>
        <w:br/>
      </w:r>
      <w:r>
        <w:rPr>
          <w:rFonts w:cs="Arial" w:ascii="Arial" w:hAnsi="Arial"/>
          <w:b/>
          <w:bCs/>
          <w:sz w:val="24"/>
        </w:rPr>
        <w:t>PRÓ:</w:t>
      </w:r>
      <w:r>
        <w:rPr>
          <w:rFonts w:cs="Arial" w:ascii="Arial" w:hAnsi="Arial"/>
          <w:sz w:val="24"/>
        </w:rPr>
        <w:t xml:space="preserve"> é abundante, encontrado com facilidade na maioria dos países.</w:t>
        <w:br/>
      </w:r>
      <w:r>
        <w:rPr>
          <w:rFonts w:cs="Arial" w:ascii="Arial" w:hAnsi="Arial"/>
          <w:b/>
          <w:bCs/>
          <w:sz w:val="24"/>
        </w:rPr>
        <w:t>CONTRA:</w:t>
      </w:r>
      <w:r>
        <w:rPr>
          <w:rFonts w:cs="Arial" w:ascii="Arial" w:hAnsi="Arial"/>
          <w:sz w:val="24"/>
        </w:rPr>
        <w:t xml:space="preserve"> o carvão mineral é o mais poluidor entre os combustíveis fósseis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ETRÓLEO</w:t>
      </w:r>
      <w:r>
        <w:rPr>
          <w:rFonts w:cs="Arial" w:ascii="Arial" w:hAnsi="Arial"/>
          <w:color w:val="000000"/>
        </w:rPr>
        <w:br/>
        <w:t xml:space="preserve">          </w:t>
      </w:r>
      <w:r>
        <w:rPr>
          <w:rFonts w:cs="Arial" w:ascii="Arial" w:hAnsi="Arial"/>
          <w:color w:val="000000"/>
          <w:szCs w:val="20"/>
        </w:rPr>
        <w:t>Responde por 40% de toda a energia produzida no planeta. Ainda não se encontrou substituto mais eficiente e barato para a gasolina usada nos automóveis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funciona bem na maioria dos motores, apesar das oscilações de preço, mantém boa relação custo-benefíci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as reservas concentram-se em poucos países, que podem manipular o preço. É um dos maiores poluidores do ar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GÁS NATURAL</w:t>
      </w:r>
      <w:r>
        <w:rPr>
          <w:rFonts w:cs="Arial" w:ascii="Arial" w:hAnsi="Arial"/>
          <w:color w:val="000000"/>
        </w:rPr>
        <w:br/>
        <w:t xml:space="preserve">          </w:t>
      </w:r>
      <w:r>
        <w:rPr>
          <w:rFonts w:cs="Arial" w:ascii="Arial" w:hAnsi="Arial"/>
          <w:color w:val="000000"/>
          <w:szCs w:val="20"/>
        </w:rPr>
        <w:t>Ao contrário de que se pensava há duas décadas, as reservas de combustível fóssil são abundantes, a produção deve dobrar até 2010. É cada vez mais usado para gerar a eletricidade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é versátil, de alta eficiência na produção de eletricidade e não vai faltas. Polui menos que o carvão e o petróle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s preços instáveis em algumas regiões; exige grandes investimentos em infa estrutura de transporte(gasodutos ou terminais marítimos).</w:t>
      </w:r>
    </w:p>
    <w:p>
      <w:pPr>
        <w:pStyle w:val="Normal"/>
        <w:spacing w:lineRule="auto" w:line="360"/>
        <w:ind w:left="708" w:firstLine="1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bCs/>
          <w:sz w:val="24"/>
        </w:rPr>
        <w:t>HIDRELÉTRICAS</w:t>
      </w:r>
    </w:p>
    <w:p>
      <w:pPr>
        <w:pStyle w:val="TextBodyIndent"/>
        <w:rPr/>
      </w:pPr>
      <w:r>
        <w:rPr>
          <w:rFonts w:cs="Arial" w:ascii="Arial" w:hAnsi="Arial"/>
        </w:rPr>
        <w:t>As usinas respondem por 18% da energia elétrica global. São responsáveis pelo fornecimento de 50% da eletricidade em 63 países e por 90% em outras 23, entre eles o Brasil.</w:t>
        <w:br/>
      </w:r>
      <w:r>
        <w:rPr>
          <w:rFonts w:cs="Arial" w:ascii="Arial" w:hAnsi="Arial"/>
          <w:b/>
          <w:bCs/>
        </w:rPr>
        <w:t>PRÓ:</w:t>
      </w:r>
      <w:r>
        <w:rPr>
          <w:rFonts w:cs="Arial" w:ascii="Arial" w:hAnsi="Arial"/>
        </w:rPr>
        <w:t xml:space="preserve"> são uma fonte de energia renovável, que produz eletricidade de forma limpa, não poluente e barata.</w:t>
        <w:br/>
      </w:r>
      <w:r>
        <w:rPr>
          <w:rFonts w:cs="Arial" w:ascii="Arial" w:hAnsi="Arial"/>
          <w:b/>
          <w:bCs/>
        </w:rPr>
        <w:t>CONTRA:</w:t>
      </w:r>
      <w:r>
        <w:rPr>
          <w:rFonts w:cs="Arial" w:ascii="Arial" w:hAnsi="Arial"/>
        </w:rPr>
        <w:t xml:space="preserve"> exigem grande investimento inicial na construção de barragens. Podem ter a operação prejudicadas pela falta de chuva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ENERGIA NUCLEAR</w:t>
        <w:br/>
      </w:r>
      <w:r>
        <w:rPr>
          <w:rFonts w:cs="Arial" w:ascii="Arial" w:hAnsi="Arial"/>
          <w:color w:val="000000"/>
          <w:szCs w:val="20"/>
        </w:rPr>
        <w:t xml:space="preserve">          Apesar da chiadeira dos ambientalistas, é a 3ª maior fonte de geração de eletricidade. Há 438 usinas nucleares em operação, 6 delas recém-inauguras(uma na República Checa, uma no Brasil, 3 na Índia e uma no Paquistão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as reservas de combustível nuclear são abundantes, não emite poluentes, o avanço tecnológico tornou as usinas mais segura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a usina exige grande investimento, demora para entrar em operação e produz lixo radioativo.</w:t>
      </w:r>
    </w:p>
    <w:p>
      <w:pPr>
        <w:pStyle w:val="Normal"/>
        <w:spacing w:lineRule="auto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Web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NTES DE ENERGIA ALTERNATIVAS:</w:t>
      </w:r>
    </w:p>
    <w:p>
      <w:pPr>
        <w:pStyle w:val="Heading2"/>
        <w:ind w:firstLine="709"/>
        <w:rPr/>
      </w:pPr>
      <w:r>
        <w:rPr/>
        <w:t xml:space="preserve">EÓLIC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É a fone e energia alternativa com maior taxa de crescimento. Ainda assim, só entra com 0,1% da produção total de eletricidade.</w:t>
        <w:br/>
        <w:t>É a favorita dos ambientalistas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poluição zero. Pode ser complementar às redes tradicionai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instável, está sujeito a variações do tempo e a calmaria. Os equipamentos são caros e barulhento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2"/>
        <w:ind w:firstLine="709"/>
        <w:rPr/>
      </w:pPr>
      <w:r>
        <w:rPr/>
        <w:t xml:space="preserve">GEOTÉRMIC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proveita o calor do subsolo da Terra, que aumenta a proporção de 3 graus a cada 100 metros de profundidade. Representa apenas 0,3% da eletricidade produzida no planeta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custos mais estáveis que os de outras fontes alternativas. É  explorada nos E.U.A. , Filipinas, México e Itália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só é viável em algumas regiões, que não incluem o Brasil. É  mais usada como auxiliar nos sistemas de calefação.</w:t>
      </w:r>
    </w:p>
    <w:p>
      <w:pPr>
        <w:pStyle w:val="Heading2"/>
        <w:ind w:firstLine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firstLine="709"/>
        <w:rPr/>
      </w:pPr>
      <w:r>
        <w:rPr/>
        <w:t xml:space="preserve">SOLAR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inda não se mostrou capaz de produzir eletricidade em grande escala. A tecnologia deixa a desejar e o custo da instalação é alta. Para produzir a mesma energia elétrica de uma hidrelétrica, os painéis solares custariam dez vezes mais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útil como fonte complementar em residências e áreas rurais distantes da rede elétrica central. Índice zero de poluiçã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 preço proibitivo da produção em média em larga escala. Só funciona bem em areás muito ensolarada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2"/>
        <w:ind w:firstLine="709"/>
        <w:rPr/>
      </w:pPr>
      <w:r>
        <w:rPr/>
        <w:t xml:space="preserve">BIOMASS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grupa várias opções como queima de madeira, carvão vegetal e processamento industrial de celulose e bagaço da cana de açucar. Inclui o uso de álcool como combustível. Responde 1% da energia elétrica mundial.</w:t>
      </w:r>
    </w:p>
    <w:p>
      <w:pPr>
        <w:pStyle w:val="NormalWeb"/>
        <w:spacing w:lineRule="auto" w:line="360" w:before="100" w:after="100"/>
        <w:jc w:val="both"/>
        <w:rPr/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aproveita restos, reduzindo o desperdício. O álcool tem eficiencia equivalente ao da gasolina. Como combustível para automóvei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 uso em larga escala na geração de energia esbarra nos limites da sazonalidade. A produção de energia cai no período da entresafra. Dependendo de que como se queima, pode ser muito poluente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814" w:gutter="0" w:header="720" w:top="1701" w:footer="720" w:bottom="1701"/>
      <w:pgNumType w:fmt="decimal"/>
      <w:cols w:num="2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56:00Z</dcterms:created>
  <dc:creator>www.vestibular1.com.br</dc:creator>
  <dc:description/>
  <dc:language>en-US</dc:language>
  <cp:lastModifiedBy>Cleusa Siqueira</cp:lastModifiedBy>
  <cp:lastPrinted>2002-01-21T20:40:00Z</cp:lastPrinted>
  <dcterms:modified xsi:type="dcterms:W3CDTF">2007-03-30T20:09:00Z</dcterms:modified>
  <cp:revision>4</cp:revision>
  <dc:subject/>
  <dc:title>   ENERGIAS RENOVÁVEIS E NÃO-RENOVÁVEIS</dc:title>
</cp:coreProperties>
</file>