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1"/>
        <w:rPr/>
      </w:pPr>
      <w:r>
        <w:rPr/>
        <w:t>GEOGRAFIA DOS SO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eografia de solos, também chamada pedogeografia, estuda a distribuição de solos, as associações características dos solos com a vegetação, drenagem, relevo, rochas, clima e o significado dos solos na economia e cultura de uma região. A pedologia (ciência do solo) surgiu no século passado e os geógrafos contribuíram muito para o seu desenvolvi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real natureza do solo como uma entidade isolada, separada do material rochoso subjacente, do qual é originário, foi descoberta por um geólogo russo, V. V. Dokuchaev, por volta de 1875. Uma classificação apropriada dos solos, baseada em suas características inerentes, ao invés de no material geológico do qual são formados, foi criada em 1927 pelo geógrafo americano C. F. Marbu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a relação do ambiente com o homem, o solo é de fundamental importância. A agricultura ainda emprega os esforços de aproximadamente dois terços da população mundial, e a maior parte das matérias primas para a indústria é proveniente do solo. Muitos problemas de uso da terra tais como erosão, desertificação e plantações improdutivas requerem, para serem solucionados, um estudo completo das características e origens do sol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alguns geógrafos, os solos são a expressão de todos os outros fatores do ambiente e como tal eles constituem indícios da região natural. Para "ler" estes indícios, no entanto, o geógrafo deve entender todos os vários fatores — geológicos, biológicos, físicos e químicos — que originam os solos, bem como as forças naturais e humanas que os modifica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lo, cobertura exterior da maior parte da superfície continental da Terra. É um agregado de minerais não-consolidados e de partículas orgânicas produzidas pela ação combinada do vento, da água e dos processos de desintegração orgân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composição química e a estrutura física do solo em cada lugar estão determinadas pelo tipo de material geológico do qual se origina, pela cobertura vegetal, pelo tempo durante o qual a meteorização agiu, pela topografia e por mudanças artificiais resultantes das atividades humanas. Os componentes primários do solo são: 1) compostos inorgânicos, não dissolvidos, produzidos pela meteorização e pela decomposição das rochas superficiais; 2) os nutrientes solúveis utilizados pelas plantas; 3) diferentes tipos de matéria orgânica, viva ou morta, formada por restos vegetais, animais e húmus; 4) gases e água necessários para as plantas e os organismos subterrâne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solos mostram grande variedade de aspectos, fertilidade e características químicas, em função dos materiais minerais e orgânicos que os formam. A cor é um dos critérios mais simples para qualificar as variedades de solo. A regra geral, embora haja exceções, é que os solos escuros são mais férteis do que os clar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inha de cachoeiras, linha ou zona situada entre uma altiplanície ou a borda de um planalto e uma planície costeira. Na linha de cachoeiras, os rios quase paralelos que fluem pela altiplanície descem até os solos mais baixos; isso resulta em uma superfície de erosão descoberta pelo desgate desses sol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eteorização, em geologia, é o processo de desintegração física e química dos materiais sólidos da superfície da Terra ou próximo a ela. A meteorização física rompe as rochas sem alterar sua composição, e a meteorização química decompõe as rochas alterando lentamente os minerais que as integra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meteorização física resulta das mudanças de temperatura e também é influenciada pela ação de alguns organismos viv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meteorização química altera a composição mineral original da rocha de diferentes maneiras: dissolvendo minerais, produzindo uma reação química com o dióxido de carbono e mediante o processo de hidratação. A geomorfologia investiga como a meteorização, a erosão e outros processos criaram a paisagem atu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gradação do solo, série de processos que levam à perda de qualidade dos solos, ou à sua redução quantitativa. A degradação pode ser causada por erosão, salinização, contaminação, excesso de drenagem, acidificação, laterização e perda da estrutura do solo, ou uma combinação destes fato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processos de degradação mais importantes são os causados pela ação da água, do vento e dos deslocamentos maciços (mais particularmente, a ação destrutiva da passagem continuada de veículos, pessoas e animais). A destruição das camadas ou horizontes superiores, que contêm matéria orgânica e nutrientes e o estreitamento do perfil do solo provocam a redução do rendimento das colheitas nos solos degrad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envolvimento sustentável, termo aplicado ao desenvolvimento econômico e social que permite enfrentar as necessidades do presente, sem pôr em perigo a capacidade de futuras gerações para satisfazerem suas próprias necessidad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urante as décadas de 1970 e 1980 tornou-se cada vez mais claro que os recursos naturais estavam sendo dilapidados em nome do "desenvolvimento". Estavam se produzindo mudanças imprevistas na atmosfera, nos solos, nas águas, entre as plantas e os animais e nas relações entre todos eles. Foi necessário reconhecer que a velocidade da transformação era tal que superava a capacidade científica e institucional para minimizar ou inverter o sentido de suas causas e efeitos. Estes grandes problemas ambientais incluem: 1) o aquecimento global da atmosfera; 2) o esgotamento da camada de ozônio da estratosfera; 3) a crescente contaminação da água e dos solos pelos derramamentos e descargas de resíduos industriais e agrícolas; 4) a destruição da cobertura florestal (ver Desmatamento); 5) a extinção de espécies (ver também Espécies ameaçadas); 6) a degradação do sol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o final de 1983 criou-se, dentro da Organização das Nações Unidas, uma comissão independente para examinar estes problemas e sugerir mecanismos que permitam à crescente população do planeta satisfazer suas necessidades básicas sem pôr em risco o patrimônio natural das gerações futur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pós a comissão, o acontecimento internacional significativo seguinte foi a cúpula da Terra, ocorrido em junho de 1992, no Rio de Janeiro. Denominada oficialmente Conferência das Nações Unidas sobre Meio Ambiente e Desenvolvimento, no qual estiveram representados 178 governos, incluindo 120 chefes de Estado, também ficou conhecida como Eco-92 ou Rio-92. Tratava-se de encontrar modos de traduzir as boas intenções em medidas concretas e de que os governos assinassem acordos específicos para enfrentar os grandes problemas ambientais e de desenvolvimento. Os resultados da cúpula incluem convenções globais sobre a biodiversidade e o clima, uma Constituição ou Carta da Terra, de princípios básicos, e um programa de ação chamado Agenda 21, para pôr em prática estes princíp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resultados foram relativizados pela negativa de alguns governos a aceitar os cronogramas e objetivos para a mudança ou concordarem com a adoção de medidas vinculantes. O programa de ação contido na Agenda 21 aborda, em seus 41 capítulos, quase todos os temas relacionados com o desenvolvimento sustentável que possam ser imaginados; porém, não está suficientemente financi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tretanto, a conferência foi um exercício transcendental de conscientização ao mais alto nível político. A partir dela, nenhum político relevante poderá alegar ignorância dos vínculos existentes entre o desenvolvimento e o meio ambi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matamento, destruição em grande escala das matas; concretamente se refere à provocada pela ação humana, para explorar a madeira ou destinar a superfície florestal a fins como cultivos agrícolas, pecuária, plantações de árvores, explorações minerais ou urbanização de regiões, entre outr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Brasil conserva 67,1% de suas florestas originais, com situações muito diferentes: a mata de araucárias da região sul foi quase totalmente destruída, e o que resta dela é produto de reflorestamento; da Mata Atlântica, só 8% da superfície original sobrevive, basicamente na região da serra do Mar. Quanto à floresta amazônica, há divergências nas estimativas. Enquanto o órgão oficial, Ibama, diz que desde o início do desmatamento na década de 1960, 13% da Amazônia foi devastada, um relatório do centro de pesquisas Woods Hole, de Massachusetts, publicado em abril de 1999, estimou a área destruída em 16% do to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ratando-se de uma área de quase 4 milhões de km2, essa "pequena" diferença de 3% significa em torno de 120.000 km2, uma superfície pouco menor que a soma dos estados de Rio de Janeiro e Santa Catarina. Para proteger a cobertura vegetal, um elemento importante são os parques nacionais e outras unidades de preservação, que no Brasil totalizam quase 100 mil quilômetros quadrados. Essa área é equivalente a pouco mais de 1% do território nacional, mas o objetivo declarado do governo brasileiro é colocar sob proteção uma superfície dez vezes mai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desmatamento pode ocasionar erosão do solo e desestabilização dos lençóis freáticos, produzindo inundações ou secas. Também reduz a biodiversidade (diversidade de hábitats, espécies e tipos genéticos), sendo bastante significativo nas matas tropicais, que albergam boa parte da biodiversidade do mundo. Pode contribuir para desequilíbrios climáticos regionais e globais. Além disso, as matas desempenham um papel chave na absorção do carbono; se há desmatamento, o excesso de dióxido de carbono na atmosfera pode levar a um aquecimento global, com vários efeitos secundários problemátic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 caso brasileiro, uma circunstância agravante é que o desmatamento é realizado, na maioria dos casos, por meio de queimadas. Este método expõe totalmente a fragilidade do solo, deixando-o a mercê dos processos erosivos que podem levar à desertific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dafologia, ciência que estuda os solos objetivando o seu aproveitamento para fins agrícolas, diferentemente da pedologia, que estuda os solos sob a ótica de sua formação geológica. É uma ciência com perspectivas, pois a prosperidade e a continuidade das atividades agrícolas dependem de um manejo adequado dos solos. O aperfeiçoamento do seu estudo está intimamente relacionada com o desenvolvimento sustentável de um paí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edologia, ciência que estuda a gênese e o desenvolvimento dos solos. Sua área específica de estudos vai da superfície do solo até a rocha decomposta. Os estudos de pedologia fornecem importantes subsídios aos trabalhos desenvolvidos por geógrafos, geomorfólogos e geólogos. Da mesma forma, as pesquisas desenvolvidas nas áreas da geomorfologia e da geologia são de fundamental importância para a pedologia. Sua outra linha de estudos está orientada para os solos cultiváveis e chama-se Edafolog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eoquímica, aplicação dos princípios e técnicas químicas aos estudos geológicos, para conhecer a distribuição dos elementos químicos no córtex, no manto e no núcleo terrest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geoquímica ambiental trata de assuntos de saúde pública e sua relação com o entorno. Os elementos que se encontram em pequenas quantidades nas rochas, no solo e na água têm uma importante influência sobre a saú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métodos de exploração geoquímica começam com o recolhimento sistemático de amostras do solo, da água e da vegetação. Os dados obtidos através da análise das amostras são processados e interpret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eparação do solo, técnica agrícola que possibilita manter ou melhorar a produtividade do solo. É a base da agricultura científica e implica em seis práticas essenciais: lavragem adequada, conservação da quantidade necessária de matéria orgânica, fornecimento de um nível conveniente de nutrientes, controle da contaminação do solo, manutenção da acidez correta do solo e controle da eros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objetivo da lavragem é preparar o solo para o plantio. Tradicionalmente, essa preparação se realiza com a utilização de um arado, que penetra no solo e revolve a terra, arrancando ou eliminando as ervas daninhas, removendo e afofando as camadas superficiais do solo e deixando um leito com umidade suficiente para a germinação das sementes planta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conservação da matéria orgânica é importante para manter o solo em boas condições físicas, contendo a reserva integral de nitrogênio, bem como quantidades significativas de outros nutrientes, como fósforo e enxofre. Já que a maior parte dos vegetais plantados é colhida, a matéria orgânica que normalmente reverteria ao solo com a decomposição das plantas se perde. Para compensar essa perda, há vários métodos padronizados. Os dois mais importantes são a rotação de culturas e a fecundação artific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fornecimento de nutrientes é uma prática essencial para evitar as deficiências do solo, que afetam a produtividade. Os nutrientes mais necessários para o crescimento correto das plantas são nitrogênio, potássio, fósforo, ferro, cálcio, enxofre e magnésio — todos presentes na maioria dos solos em quantidades variáveis. Além disso, a maior parte das plantas requer quantidades diminutas de substâncias chamadas micronutrientes ou elementos-traço. É possível prover o solo de todos esses elementos pela aplicação direta ou com o uso de fertilizantes artificiais específic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manutenção de uma acidez específica é importante na preparação do solo, com a finalidade de controlar a adaptação das diversas culturas e da vegetação nativa aos diferentes sol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controle mecânico da erosão tem por objetivo evitar a perda da camada fértil do solo, o que constitui um dos problemas mais graves da agricultura. Quase sempre, essa perda deve-se à ação da água ou do vento sobre a superfíc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rosão, processos naturais de natureza física e química, que desgastam e corroem continuamente os solos e rochas da crosta terrestre. A maioria dos processos erosivos resulta da ação combinada de vários fatores, como o calor, o frio, os gases, a água, o vento, a gravidade e a vida vegetal e animal. Em algumas regiões predomina um desses fatores, como o vento nas zonas áridas. Há dois tipos principais de erosão: erosão geológica, que afeta as rochas e os solos, e a erosão exclusivamente dos solos ou edáfica.</w:t>
      </w:r>
    </w:p>
    <w:p>
      <w:pPr>
        <w:pStyle w:val="Normal"/>
        <w:jc w:val="both"/>
        <w:rPr>
          <w:rFonts w:ascii="Arial" w:hAnsi="Arial" w:cs="Arial"/>
        </w:rPr>
      </w:pPr>
      <w:r>
        <w:rPr>
          <w:rFonts w:cs="Arial" w:ascii="Arial" w:hAnsi="Arial"/>
        </w:rPr>
      </w:r>
    </w:p>
    <w:p>
      <w:pPr>
        <w:pStyle w:val="Heading2"/>
        <w:rPr/>
      </w:pPr>
      <w:r>
        <w:rPr/>
        <w:t xml:space="preserve">EROSÃO GEOLÓGICA  </w:t>
      </w:r>
    </w:p>
    <w:p>
      <w:pPr>
        <w:pStyle w:val="Normal"/>
        <w:jc w:val="both"/>
        <w:rPr>
          <w:rFonts w:ascii="Arial" w:hAnsi="Arial" w:cs="Arial"/>
        </w:rPr>
      </w:pPr>
      <w:r>
        <w:rPr>
          <w:rFonts w:cs="Arial" w:ascii="Arial" w:hAnsi="Arial"/>
        </w:rPr>
        <w:t>Os fenômenos climáticos iniciam a erosão das rochas e causam alterações na superfície de suas camadas. Nos climas secos, a camada superior da rocha se expande devido ao calor do sol e acaba rachando pelo contato com as camadas inferiores. Se a rocha for composta de vários minerais, esses sofrem diferentes graus de expansão, o que contribui para o rompimento da mesma. O vento pode carregar diversos fragmentos e depositá-los em outro lugar, formando du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climas úmidos, a chuva atua tanto química como mecanicamente na erosão das roc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s climas frios, o gelo rompe as rochas devido à água que penetra em suas fen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água dos arroios e rios é um poderoso agente erosivo; dissolve determinados minerais e os seixos transportados pela corrente desgastam e arrastam os depósitos e leitos fluviais. Os rios gelados também causam a erosão de seus v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costa, a erosão de escarpas rochosas e praias de areia é o resultado da ação do mar, das ondas e das corr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encostas suaves sofrem uma erosão laminar, com a formação de barrancos, durante a qual as águas de escoamento arrastam a camada fina superior do solo sem deixar rastros visíveis de erosão nessa superfície. Esse tipo de erosão pode ser compensado com a formação de novos so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rosão esculpe constantemente novos relevos na superfície da Terra.</w:t>
      </w:r>
    </w:p>
    <w:p>
      <w:pPr>
        <w:pStyle w:val="Normal"/>
        <w:jc w:val="both"/>
        <w:rPr>
          <w:rFonts w:ascii="Arial" w:hAnsi="Arial" w:cs="Arial"/>
        </w:rPr>
      </w:pPr>
      <w:r>
        <w:rPr>
          <w:rFonts w:cs="Arial" w:ascii="Arial" w:hAnsi="Arial"/>
        </w:rPr>
      </w:r>
    </w:p>
    <w:p>
      <w:pPr>
        <w:pStyle w:val="Heading2"/>
        <w:rPr/>
      </w:pPr>
      <w:r>
        <w:rPr/>
        <w:t xml:space="preserve">EROSÃO DO SOLO OU EDÁFICA  </w:t>
      </w:r>
    </w:p>
    <w:p>
      <w:pPr>
        <w:pStyle w:val="Normal"/>
        <w:jc w:val="both"/>
        <w:rPr>
          <w:rFonts w:ascii="Arial" w:hAnsi="Arial" w:cs="Arial"/>
        </w:rPr>
      </w:pPr>
      <w:r>
        <w:rPr>
          <w:rFonts w:cs="Arial" w:ascii="Arial" w:hAnsi="Arial"/>
        </w:rPr>
        <w:t>Sem a intervenção humana, os danos ao solo decorrentes da erosão provavelmente seriam compensados pela formação de novos solos na maior parte da Ter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dimentação representa o termo final da erosão e do transporte de fragmentos inorgânicos que, depositados, constituem as rochas sedimentares. Estas, por sua vez, quando misturadas aos elementos orgânicos (biológicos), transformam-se em solos. A sedimentação representa, por conseguinte, um predomínio da força de gravidade sobre a força transportadora, originando depósitos de rochas desagregadas ou materiais orgâ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ertilizante, substância ou mistura química, natural ou sintética, utilizada para enriquecer o solo e estimular o crescimento vege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solos virgens contêm quantidades adequadas dos elementos necessários para a correta nutrição das plantas. Porém, quando uma determinada espécie é plantada, ano após ano, no mesmo lugar, o solo pode esgotar-se. É quando se faz necessário repor os nutrientes com fertiliz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três elementos presentes em quase todos os fertilizantes são o nitrogênio, o fósforo e o potássio. Um fertilizante pode ser considerado completo quando contém os três elementos. A composição é codificada com a ajuda de três números. Assim, um 5-8-7 é uma fórmula (em geral preparada na forma de pó ou em grânulos) que contém 5% de nitrogênio, 8% de fósforo e 7% de potáss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ertificação, termo que se aplica à degradação das terras em regiões secas, devida fundamentalmente ao impacto humano. Nesse contexto preciso, "terras" inclui a superfície da terra, o solo e os recursos hídricos locais e a vegetação ou as colhei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esertificação tem sido identificada como uma série de processos que afetam as terras secas de todo o mundo. Estes processos incluem a erosão pela água e o vento, junto com as sedimentações produzidas por ambos agentes, a diminuição a longo prazo da diversidade da vegetação natural e a salin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be dizer que a desertificação foi o primeiro problema ambiental a ser considerado de caráter global, reconhecimento que foi formalizado na Conferência sobre Desertificação das Nações Unidas (ONU), realizada em Nairóbi em 1977. Nessa ocasião foi elaborado um mapa dos desertos, no qual a Espanha foi o único país da Europa Ocidental representado, com alto índice de desertificação em todo o sudeste espanhol. Foi então, também, quando ficou claro que as ameaças de desertificação no Brasil não se limitavam ao semi-árido do Nordeste, mas incluiam regiões férteis, tais como porções dos estados do Rio Grande do Sul e Goiá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Terra roxa</w:t>
      </w:r>
      <w:r>
        <w:rPr>
          <w:rFonts w:cs="Arial" w:ascii="Arial" w:hAnsi="Arial"/>
        </w:rPr>
        <w:t>, constituída de solos lateríticos muito ricos em matéria orgânica mas que, expostos à erosão quando aproveitados com culturas abertas, sofrem degradação facilmente e apresentam difícil recupe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denominação popular foi dada pelos colonos imigrantes da região sul às argilas férteis de coloração vermelha (ou rossa, em italiano), resultante da decomposição da rochas basálticas. Sua ocorrência é comum no sul do Brasil, onde os derrames basálticos - trapps do Paraná - ocorreram no período Triássico, na era Secundária ou Mesozó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Tchernozion,</w:t>
      </w:r>
      <w:r>
        <w:rPr>
          <w:rFonts w:cs="Arial" w:ascii="Arial" w:hAnsi="Arial"/>
        </w:rPr>
        <w:t xml:space="preserve"> denominação do solo negro existente em regiões de clima semi-árido, de verão seco e quente com inverno muito frio e grandes precipitações de neve. Pertence ao grupo dos solos azonais – aqueles em cuja formação o fator dominante é a desagregação da rocha matriz, e não o clima. Tem coloração negra, proveniente da abundância de conteúdo orgânico (húmus) e espessura média de 1 m; de modo geral, é um solo de topografia plana onde a cobertura vegetal é constituída por gramíneas. Sua denominação provém do russo (tcherno, negrume, e zion, terra), e também é aceita a forma chernozen. Este tipo de solo é pouco alcalino, por ser a evaporação muito superior à precipitação, e também pela existência no subsolo de um lençol freático com profundidade constante, o que aumenta o transporte dos sais da rocha para o solo, conferindo-lhe extraordinária fertilidade.</w:t>
      </w:r>
    </w:p>
    <w:p>
      <w:pPr>
        <w:pStyle w:val="Normal"/>
        <w:jc w:val="both"/>
        <w:rPr>
          <w:rFonts w:ascii="Arial" w:hAnsi="Arial" w:cs="Arial"/>
        </w:rPr>
      </w:pPr>
      <w:r>
        <w:rPr>
          <w:rFonts w:cs="Arial" w:ascii="Arial" w:hAnsi="Arial"/>
        </w:rPr>
      </w:r>
    </w:p>
    <w:p>
      <w:pPr>
        <w:pStyle w:val="Heading2"/>
        <w:rPr/>
      </w:pPr>
      <w:r>
        <w:rPr/>
        <w:t>Loess</w:t>
      </w:r>
    </w:p>
    <w:p>
      <w:pPr>
        <w:pStyle w:val="Normal"/>
        <w:jc w:val="both"/>
        <w:rPr>
          <w:rFonts w:ascii="Arial" w:hAnsi="Arial" w:cs="Arial"/>
        </w:rPr>
      </w:pPr>
      <w:r>
        <w:rPr>
          <w:rFonts w:cs="Arial" w:ascii="Arial" w:hAnsi="Arial"/>
        </w:rPr>
        <w:t>A importância econômica dos depósitos de loess está no fato de enriquecer os solos para a agricultura. Seu comportamento em mecânica dos solos, porém, é um problema concernente à engenharia civ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gundo a definição clássica, loess é um siltito (depósito de limo) homogêneo, de cor amarelada, não estratificado, geralmente permeável, poroso, inconsolidado, que forma paredões abruptos. Atualmente, essa definição não é totalmente aceita, pois verificou-se que os depósitos de loess se compõem de uma sucessão cíclica de membros, em que o loess verdadeiro, com espessura de um a cinco metros, alterna-se com solos fósseis, material proveniente de solifluxão e areias ou cascalh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elhor classificação do loess é a que se baseia na distribuição granulométrica. A análise mostra a presença de quarenta a cinqüenta por cento de partículas entre 0,01 e 0,05mm, cinco a trinta por cento de partículas argilosas (menos de 0,005mm) e cinco a dez por cento de partículas arenosas (acima de 0,05mm). Os depósitos de loess são particularmente importantes nas zonas semi-áridas dos grandes desertos, como no norte da China, mas também ocorrem em zonas temperadas, como no sul e leste da Europa, na Patagônia e nas pradarias norte-america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árias hipóteses tentam explicar a origem do loess, porém a mais aceita é a que o considera proveniente de material periglacial transportado e depositado pelo vento. De composição mineralógica bastante uniforme, o loess tem o quartzo como constituinte principal, numa proporção de quarenta a oitenta por cento, com a média situada em 65%. Logo depois vem o feldspato, com dez a vinte por cento, e o magnésio, com até 35%, juntamente com o cálcio, sob a forma de carbonatos. O conteúdo desses carbonatos e a forma pela qual eles se apresentam são determinados pelas condições ambientais. O conteúdo em calcário é maior nas regiões secas, onde há mais camadas que nas regiões chuvosas, nas quais predominam minerais argilo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Massapê</w:t>
      </w:r>
    </w:p>
    <w:p>
      <w:pPr>
        <w:pStyle w:val="Normal"/>
        <w:jc w:val="both"/>
        <w:rPr>
          <w:rFonts w:ascii="Arial" w:hAnsi="Arial" w:cs="Arial"/>
        </w:rPr>
      </w:pPr>
      <w:r>
        <w:rPr>
          <w:rFonts w:cs="Arial" w:ascii="Arial" w:hAnsi="Arial"/>
        </w:rPr>
        <w:t>Nome popular dado ao solo argiloso proveniente da alteração de vários tipos de rochas, tanto graníticas quanto sedimentares. No nordeste do Brasil, por sua composição em que predominam as rochas calcárias, ficou conhecido por ser a base da cultura da cana-de-açúcar, desde o século XVI. No sudeste, principalmente em São Paulo, sua origem predominante foram as rochas graníticas. Na região do Recôncavo Baiano, o massapê é oriundo da decomposição de rochas sedimentares, como os folhelhos (rocha argilosa em finas camadas) formados no período cretáceo.</w:t>
      </w:r>
    </w:p>
    <w:p>
      <w:pPr>
        <w:pStyle w:val="Normal"/>
        <w:jc w:val="both"/>
        <w:rPr>
          <w:rFonts w:ascii="Arial" w:hAnsi="Arial" w:cs="Arial"/>
        </w:rPr>
      </w:pPr>
      <w:r>
        <w:rPr>
          <w:rFonts w:cs="Arial" w:ascii="Arial" w:hAnsi="Arial"/>
        </w:rPr>
      </w:r>
    </w:p>
    <w:p>
      <w:pPr>
        <w:pStyle w:val="Heading2"/>
        <w:rPr/>
      </w:pPr>
      <w:r>
        <w:rPr/>
        <w:t>Latossolos</w:t>
      </w:r>
    </w:p>
    <w:p>
      <w:pPr>
        <w:pStyle w:val="Normal"/>
        <w:jc w:val="both"/>
        <w:rPr>
          <w:rFonts w:ascii="Arial" w:hAnsi="Arial" w:cs="Arial"/>
        </w:rPr>
      </w:pPr>
      <w:r>
        <w:rPr>
          <w:rFonts w:cs="Arial" w:ascii="Arial" w:hAnsi="Arial"/>
        </w:rPr>
        <w:t>são solos muito intemperizados, que evidenciam, também, elevada perda de sílica e lixiviação de bases, sendo, portanto, bastante pobres em nutrientes. De forma geral, são perfis profundos, homogêneos, de boa drenagem, o que facilita os procedimentos da mecanização agríco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sz w:val="40"/>
        </w:rPr>
        <w:t>Flora brasileira</w:t>
      </w:r>
      <w:r>
        <w:rPr>
          <w:rFonts w:cs="Arial" w:ascii="Arial" w:hAnsi="Arial"/>
          <w:sz w:val="40"/>
        </w:rPr>
        <w:t>,</w:t>
      </w:r>
    </w:p>
    <w:p>
      <w:pPr>
        <w:pStyle w:val="Normal"/>
        <w:jc w:val="both"/>
        <w:rPr>
          <w:rFonts w:ascii="Arial" w:hAnsi="Arial" w:cs="Arial"/>
          <w:sz w:val="40"/>
        </w:rPr>
      </w:pPr>
      <w:r>
        <w:rPr>
          <w:rFonts w:cs="Arial" w:ascii="Arial" w:hAnsi="Arial"/>
          <w:sz w:val="40"/>
        </w:rPr>
      </w:r>
    </w:p>
    <w:p>
      <w:pPr>
        <w:pStyle w:val="Normal"/>
        <w:jc w:val="both"/>
        <w:rPr>
          <w:rFonts w:ascii="Arial" w:hAnsi="Arial" w:cs="Arial"/>
        </w:rPr>
      </w:pPr>
      <w:r>
        <w:rPr>
          <w:rFonts w:cs="Arial" w:ascii="Arial" w:hAnsi="Arial"/>
        </w:rPr>
        <w:t>o Brasil possui a maior biodiversidade vegetal do planeta, com mais de 55 mil espécies de plantas superiores e cerca de dez mil briófitas, fungos e algas, um total equivalente a quase 25% de todas as espécies de plantas existentes. A cada ano, cientistas adicionam dezenas de espécies novas a essa lista, incluindo árvores de mais de 20 m de altura. Acredita-se que o número atual de plantas conhecidas represente apenas 60% a 80% das plantas realmente existentes no país. Essa diversidade é tão grande que em cerca de 1 ha da floresta amazônica (ver Amazônia) ou da Mata Atlântica encontram-se mais espécies de árvores (entre 200 e 300 espécies) que em todo o continente europeu.</w:t>
      </w:r>
    </w:p>
    <w:p>
      <w:pPr>
        <w:pStyle w:val="Normal"/>
        <w:jc w:val="both"/>
        <w:rPr>
          <w:rFonts w:ascii="Arial" w:hAnsi="Arial" w:cs="Arial"/>
        </w:rPr>
      </w:pPr>
      <w:r>
        <w:rPr>
          <w:rFonts w:cs="Arial" w:ascii="Arial" w:hAnsi="Arial"/>
        </w:rPr>
      </w:r>
    </w:p>
    <w:p>
      <w:pPr>
        <w:pStyle w:val="TextBody"/>
        <w:rPr/>
      </w:pPr>
      <w:r>
        <w:rPr/>
        <w:t>A flora brasileira está espalhada por diversos hábitats, desde florestas de terra firme com cerca de 30 m de altura de copa e com uma biomassa de até 400 t/ha, até campos rupestres e de altitude, com sua vegetação de pequenas plantas e musgos que freqüentemente congelam no inverno; e matas de araucária, o pinheiro brasileiro no sul do país. Alguns desses hábitats são caracterizados por uma flora endêmica característica. Os campos rupestres e de altitude que dominam as montanhas do Brasil central, por exemplo, apresentam uma grande variedade de espécies de velosiáceas, eriocauláceas, bromeliáceas e xiridáceas que só ocorrem nesse hábitat. A maior parte da flora brasileira, entretanto, encontra-se na Mata Atlântica e na floresta amazônica, embora o Pantanal Mato-grossense, o cerrado e as restingas também apresentem grande diversidade vege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gumas famílias de plantas destacam-se por sua grande diversidade na flora brasileira. A família das bromeliáceas, que inclui as bromélias, gravatás e barbas-de-velho, tem mais de 1.200 espécies diferentes. São as plantas epífitas mais abundantes em todas as formações vegetais do país, desde as restingas e manguezais até as florestas de araucária e campos de altitude. Outras famílias importantes são a das orquidáceas; a das mirtáceas, que dominam a flora das restingas e da Mata Atlântica; a das lecitidáceas, que incluem dezenas de espécies arbóreas da Amazônia; e a das palmáceas, também representadas por numerosas espécies, boa parte de grande importância econômica, como os palmitos, cocos e açaí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Heading2"/>
        <w:rPr/>
      </w:pPr>
      <w:r>
        <w:rPr/>
        <w:t xml:space="preserve">ESPÉCIES EXÓTICAS  </w:t>
      </w:r>
    </w:p>
    <w:p>
      <w:pPr>
        <w:pStyle w:val="Normal"/>
        <w:jc w:val="both"/>
        <w:rPr>
          <w:rFonts w:ascii="Arial" w:hAnsi="Arial" w:cs="Arial"/>
        </w:rPr>
      </w:pPr>
      <w:r>
        <w:rPr>
          <w:rFonts w:cs="Arial" w:ascii="Arial" w:hAnsi="Arial"/>
        </w:rPr>
        <w:t>Além das espécies nativas, a flora brasileira recebeu aportes significativos de outras regiões tropicais, trazidos pelos portugueses durante o período colonial. Várias dessas espécies de plantas restringiram-se às áreas agrícolas, como o arroz, a cana-de-açúcar, a banana e as frutas cítricas. Outras, entretanto, adaptaram-se muito bem e espalharam-se pelas florestas nativas a tal ponto que freqüentemente são confundidas com espécies nativas. O coqueiro (Cocus nucifera) que forma verdadeiras florestas ao longo do litoral nordestino brasileiro, é originário da Ásia. Da mesma forma, a fruta-pão (Artocarpus communis) e a jaqueira (Artocarpus integrifolia), originários da região indo-malaia, são integrantes comuns da Mata Atlântica. Além dessas, podemos citar a mangueira, a mamona, o cafeeiro e várias espécies de eucaliptos e pinheiros, introduzidas para a produção de madeira, bem como dezenas de espécies de gramíneas. É comum encontrar em matas degradadas ou brotadas em pastos ou terras agrícolas abandonadas uma grande proporção de espécies exóticas</w:t>
      </w:r>
    </w:p>
    <w:p>
      <w:pPr>
        <w:pStyle w:val="Normal"/>
        <w:jc w:val="both"/>
        <w:rPr>
          <w:rFonts w:ascii="Arial" w:hAnsi="Arial" w:cs="Arial"/>
        </w:rPr>
      </w:pPr>
      <w:r>
        <w:rPr>
          <w:rFonts w:cs="Arial" w:ascii="Arial" w:hAnsi="Arial"/>
        </w:rPr>
      </w:r>
    </w:p>
    <w:p>
      <w:pPr>
        <w:pStyle w:val="Heading2"/>
        <w:rPr/>
      </w:pPr>
      <w:r>
        <w:rPr/>
        <w:t xml:space="preserve">PLANTAS MEDICINAIS  </w:t>
      </w:r>
    </w:p>
    <w:p>
      <w:pPr>
        <w:pStyle w:val="Normal"/>
        <w:jc w:val="both"/>
        <w:rPr>
          <w:rFonts w:ascii="Arial" w:hAnsi="Arial" w:cs="Arial"/>
        </w:rPr>
      </w:pPr>
      <w:r>
        <w:rPr>
          <w:rFonts w:cs="Arial" w:ascii="Arial" w:hAnsi="Arial"/>
        </w:rPr>
        <w:t>A diversificada flora brasileira é amplamente utilizada pela população, embora pouco se conheça cientificamente sobre seus usos. Por exemplo, um estudo recente realizado pelo Museu Paraense Emílio Goeldi na ilha de Marajó, no Pará, identificou quase 200 espécies de plantas de uso terapêutico pela população local. A população indígena também utilizou e ainda utiliza a flora brasileira, porém tal conhecimento tem se perdido com sua aculturação. É provável que muitas espécies de plantas brasileiras tenham uso terapêutico ainda desconhecido. Esse conhecimento, entretanto, está ameaçado pelo desmatamento e pela expansão das terras agropecuár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pécies brasileiras ameaçadas, espécies da fauna e da flora brasileiras que estão sob ameaça de extin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ista oficial das espécies da fauna brasileira ameaçada de extinção (publicada pelo Instituto Brasileiro do Meio Ambiente e dos Recursos Naturais Renováveis, Ibama, em fevereiro de 1989) registra 57 mamíferos (entre eles o guariba, o mono-carvoeiro, o mico-leão-dourado, o lobo-guará, a jaguatirica, a lontra, a onça-pintada; a ariranha, o tamanduá-bandeira, o tatu-canastra, a preguiça-de-coleira, o peixe-boi (amazônico e marinho), a baleia-branca e a toninha); 108 aves (como o macuco, o socó-boi, o flamingo, o gavião-real, o mutum-do-nordeste, a jacutinga, a ararinha-azul, o pintor-verdadeiro, a choquinha); nove répteis (entre os quais a tartaruga-verde, a tartaruga-de-couro e a tartaruga-de-pente; a surucucu e o jacaré-de-papo-amarelo); e 32 insetos (na maioria borboletas e libélu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esar de teoricamente essas espécies estarem sendo protegidas, infelizmente na prática o poder público no Brasil não consegue implantar mecanismos de fiscalização eficientes para impedir a destruição do ambiente natural e a caça e a pesca indiscriminadas. Poucos são também os projetos isolados que têm conseguido proteger espécies ameaçadas. Entre eles, destacam-se o projeto Mico-leão-dourado, na reserva de Poço-das-Antas, município de Casimiro de Abreu, no estado do Rio de Janeiro; e o projeto Tamar, que está conseguindo reduzir o risco de extinção de cinco espécies de tartarugas-mari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os esforços para restaurar a fauna, convém salientar também o trabalho de Augusto Ruschi com beija-flores.</w:t>
      </w:r>
    </w:p>
    <w:p>
      <w:pPr>
        <w:pStyle w:val="Normal"/>
        <w:jc w:val="both"/>
        <w:rPr>
          <w:rFonts w:ascii="Arial" w:hAnsi="Arial" w:cs="Arial"/>
        </w:rPr>
      </w:pPr>
      <w:r>
        <w:rPr>
          <w:rFonts w:cs="Arial" w:ascii="Arial" w:hAnsi="Arial"/>
        </w:rPr>
      </w:r>
    </w:p>
    <w:p>
      <w:pPr>
        <w:pStyle w:val="Heading2"/>
        <w:rPr/>
      </w:pPr>
      <w:r>
        <w:rPr/>
        <w:t xml:space="preserve">FLORA  </w:t>
      </w:r>
    </w:p>
    <w:p>
      <w:pPr>
        <w:pStyle w:val="Normal"/>
        <w:jc w:val="both"/>
        <w:rPr>
          <w:rFonts w:ascii="Arial" w:hAnsi="Arial" w:cs="Arial"/>
        </w:rPr>
      </w:pPr>
      <w:r>
        <w:rPr>
          <w:rFonts w:cs="Arial" w:ascii="Arial" w:hAnsi="Arial"/>
        </w:rPr>
        <w:t>A lista oficial de espécies da flora brasileira ameaçada de extinção foi publicada pelo Ibama em janeiro de 1992. Consta de 107 espécies, entre as quais destacam-se 15 bromélias e gravatás, 8 orquídeas, o jacarandá-da-bahia, a castanheira-do-brasil e o pinheiro-do-paraná.</w:t>
      </w:r>
    </w:p>
    <w:p>
      <w:pPr>
        <w:pStyle w:val="Normal"/>
        <w:jc w:val="both"/>
        <w:rPr>
          <w:rFonts w:ascii="Arial" w:hAnsi="Arial" w:cs="Arial"/>
        </w:rPr>
      </w:pPr>
      <w:r>
        <w:rPr>
          <w:rFonts w:cs="Arial" w:ascii="Arial" w:hAnsi="Arial"/>
        </w:rPr>
      </w:r>
    </w:p>
    <w:p>
      <w:pPr>
        <w:pStyle w:val="TextBody"/>
        <w:rPr/>
      </w:pPr>
      <w:r>
        <w:rPr/>
        <w:t>A lista oficial considera extintas duas espécies: a Simaba floribunda e a Simaba suaveolens, arbustos recolhidos por Saint-Hilaire em Minas Gerais em 1823 e que nunca mais foram encontrados pelos botânicos. Provavelmente seus hábitats foram destruídos há muito tem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ociedade Botânica do Brasil, no estudo Centuria Plantarum Brasiliensium Exstintionis Minitata, classifica 41 espécies na categoria Em perigo (isto é, seus números foram reduzidos a um nível critico ou seus hábitats foram tão drasticamente reduzidos que sua sobrevivência é improvável). As demais estão nas categorias Vulnerável, Rara e Indetermin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aconteceu com as duas espécies extintas que Saint-Hilaire registrou, muitas das plantas ameaçadas correm o risco de desaparecer sem deixar sequer um nome que o povo porventura lhes tenha dado: não têm nomes comuns. Se algum dia os tiveram, perderam-se no tempo.</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20:32: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20:05:00Z</dcterms:modified>
  <cp:revision>5</cp:revision>
  <dc:subject/>
  <dc:title>GEOGRAFIA DOS SOLOS</dc:title>
</cp:coreProperties>
</file>