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center"/>
        <w:rPr>
          <w:rFonts w:ascii="Arial" w:hAnsi="Arial" w:cs="Arial"/>
          <w:b/>
          <w:b/>
          <w:bCs/>
          <w:sz w:val="44"/>
        </w:rPr>
      </w:pPr>
      <w:r>
        <w:rPr>
          <w:rFonts w:cs="Arial" w:ascii="Arial" w:hAnsi="Arial"/>
          <w:b/>
          <w:bCs/>
          <w:sz w:val="44"/>
        </w:rPr>
        <w:t>HIDROGRAFIA BRASILEIRA</w:t>
      </w:r>
    </w:p>
    <w:p>
      <w:pPr>
        <w:pStyle w:val="Normal"/>
        <w:rPr>
          <w:rFonts w:ascii="Arial" w:hAnsi="Arial" w:cs="Arial"/>
          <w:b/>
          <w:b/>
          <w:bCs/>
          <w:sz w:val="44"/>
        </w:rPr>
      </w:pPr>
      <w:r>
        <w:rPr>
          <w:rFonts w:cs="Arial" w:ascii="Arial" w:hAnsi="Arial"/>
          <w:b/>
          <w:bCs/>
          <w:sz w:val="44"/>
        </w:rPr>
      </w:r>
    </w:p>
    <w:p>
      <w:pPr>
        <w:pStyle w:val="Normal"/>
        <w:jc w:val="both"/>
        <w:rPr>
          <w:rFonts w:ascii="Arial" w:hAnsi="Arial" w:cs="Arial"/>
        </w:rPr>
      </w:pPr>
      <w:r>
        <w:rPr>
          <w:rFonts w:cs="Arial" w:ascii="Arial" w:hAnsi="Arial"/>
        </w:rPr>
        <w:t xml:space="preserve">O Brasil possui uma das maiores redes hidrográficas do mundo, com rios que apresentam grande extensão, largura e profundidade. A maior parte nasce em regiões pouco elevadas, com exceção do Amazonas e de alguns afluentes, que têm origem na cordilheira dos Andes. O predomínio de rios de planalto permite bom aproveitamento hidrelétrico. Já os rios de planície são muito utilizados para a navegação. O transporte hidroviário passa a ser utilizado em maior escala no Brasil nos anos 90. Para que um rio se torne uma hidrovia são necessárias obras de engenharia, como a dragagem (retirada de terra do fundo), o balizamento (demarcação de canais de navegação) e a sinalização para as embarcações. Alguns dos projetos hidroviários, no entanto, causam sérios impactos ao meio ambiente. As principais bacias hidrográficas brasileiras são a Amazônica, a do São Francisco, a do Tocantins-Araguaia, a do Prata e a do Atlântico Su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cursos hídricos brasilei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Brasil possui a maior reserva mundial de recursos hídricos. Abriga, em seu território, uma das maiores redes hidrográficas do planeta, além de extensas reservas de água subterrâneas. Teoricamente, cada brasileiro tem cerca de 34 milhões de litros de água à sua disposição. Apesar de todo esse potencial, o país ainda sofre com a falta de água. O Nordeste enfrenta sérios problemas de seca periodicamente. São Paulo, a grande metrópole do país, vive um longo período de estiagem e racionamento de água durante o ano 200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parte, essa situação se explica pela má distribuição dos recursos hídricos no país - 80% deles se concentram na região amazônica, enquanto falta água, por exemplo, no agreste e no sertão nordestinos. Além disso, o Brasil apresenta uma situação de exploração e uso predatório de seus recursos. A poluição das águas, o assoreamento dos rios e o desperdício contribuem para o problema da escassez. De acordo com uma pesquisa do professor Aldo Rebouças, do Instituto de Estudos Avançados da USP, a falta crônica de água na região semi-árida do Nordeste também pode ser explicada pelo mau gerenciamento e pela administração equivocada dos recursos hídricos. No primeiro caso, estão envolvidas questões como desperdício, vazamentos, ligações clandestinas, excesso de funcionários por usuário no sistema de abastecimento e falta de informação sobre como utilizar racionalmente a água; no segundo, problemas como a preocupação exclusiva com a construção de barragens e adutoras, sem um planejamento global para a ár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forme dados do IBGE de 1991, as empresas de abastecimento de água brasileiras apresentam índices de perda de água tratada de até 60%. Nas nações desenvolvidas, esses números chegam a no máximo 20%. Por isso, o Brasil é considerado um dos campeões de desperdício de água no mundo. O país chega a perder cerca de 40% de toda a água tratada que produz - isto é, são jogados fora cerca de 4,16 bilhões de m³ de água por ano. Essa quantidade seria suficiente para abastecer 35 milhões de habitantes nesse mesmo perío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tentar controlar esse problema, o governo federal lança, em 1997, o Programa Nacional de Combate ao Desperdício de Água, uma iniciativa interministerial que tem como principal objetivo desenvolver iniciativas educacionais e campanhas que possam chamar a atenção para a necessidade do uso racional da água. Na região metropolitana de São Paulo, as estações de Guaraú e do Alto da Boa Vista são exemplos do que é possível fazer. Elas desenvolveram projetos para reciclar a água que era utilizada na lavagem de seus filtros e, apenas com essa medida, conseguiram recuperar cerca de 880 litros de água por segundo - o equivalente a 3,16 milhões de litros por h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utras alternativas para combater a escassez e aumentar a quantidade disponível para uso doméstico, além do controle do desperdício, são a dessalinização das águas dos mares, a exploração dos lençóis freáticos e a abertura de poços artesianos. Calcula-se, por exemplo, que entre 90 e 100 mil novos poços sejam abertos no país anualmente, sobretudo na Região Nordes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Lei de Recursos Hídricos, em vigor desde janeiro de 1997, estabelece os mecanismos e a estrutura institucional e administrativa necessários para que se possa colocar em prática as políticas públicas relativas aos recursos hídricos. É um instrumento legal que procura assegurar a disponibilidade de água e a sua utilização racional. Como conseqüência, foram criados os Comitês de Bacias Hidrográficas, que podem ser organizados pelos estados ou pela própria União. São espécies de fóruns ou "parlamentos" onde são discutidos os diversos problemas relativos às bacias, sendo responsáveis também pela administração e solução dos conflitos em torno do uso da água. Os comitês monitoram também o cumprimento dos planos diretores das bacias, documentos que estabelecem as estratégias, ações e projetos a ser desenvolvidos em cada uma del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de o começo da década de 90, por iniciativa dos estados e do Ministério do Meio Ambiente, também vem sendo desenvolvido o Projeto de Conservação e Revitalização dos Recursos Hídricos, que abrange sobretudo as microbacias e as zonas rurais. Constituído por campanhas e intervenções educativas de preservação, o projeto possui um caráter preventivo, visando evitar a superexploração e a degradação dos recursos hídricos do país. Ele estimula, por exemplo, a utilização de tecnologias agrícolas limpas e combate o uso de herbicidas e o desmatamento das margens dos 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julho de 2000, o presidente Fernando Henrique Cardoso sanciona a lei que cria a Agência Nacional das Águas (ANA). Aguardando regulamentação para começar a funcionar, a ANA será a instância governamental responsável por colocar em prática e monitorar as ações e políticas públicas na área dos recursos hídricos. Entre outras questões, ela deverá classificar as águas dos rios e das represas, definindo o que deve ser destinado ao consumo. Para isso, adotará como base uma resolução do Conama de 1986, que estabelece as diversas categorias de água. Quando a ANA estiver funcionando plenamente, deverá também ser implementada a cobrança pelo uso do recurso. Segundo técnicos do governo, essa medida visa levar a sociedade a utilizar racionalmente a água. Primeiramente, a medida deverá atingir o setor energético, chegando depois à irrigação, à indústria e ao comércio. O governo afirma que não haverá mudanças significativas para o consumidor doméstico, já que as tarifas deverão aumentar em torno de 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criação da ANA é um dos principais temas do 1º Congresso Mundial Integrado de Águas Subterrâneas, realizado no Ceará, em agosto de 2000, com representantes de 45 países. A Carta de Fortaleza, documento oficial aprovado pelos participantes do evento, alerta para a necessidade da administração adequada das águas: "é preciso investir recursos financeiros para a obtenção de um crescente conhecimento hidrogeológico, a formação de recursos humanos e o desenvolvimento tecnológico, para se compreender cada vez melhor as condições de gerenciamento do uso e proteção das águas subterrâne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qüífero Guaran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aqüíferos são reservas de água subterrâneas. No Brasil, elas estão estimadas em 112 bilhões de m³ e representam uma alternativa estratégica ao problema da falta de água. O mais importante deles é o Aqüífero Guarani, principal reserva subterrânea de água doce da América do Sul. Com cerca de 1,6 milhão de km² de extensão, estende-se pelos estados de Mato Grosso do Sul, Goiás, Minas Gerais, São Paulo, Paraná, Rio Grande do Sul e Santa Catarina, e por partes do território do Uruguai, do Paraguai e da Argentina. Ele pode fornecer até 43 bilhões de m³ de água por ano, o suficiente para abastecer uma população de 500 milhões de habitantes. O problema, segundo os especialistas, é que cerca de 16% de toda essa área está concentrada no estado de São Paulo, estando sujeita, portanto, à poluição e à exploração predatória. Por isso, ONGs ambientalistas alertam para a necessidade de desenvolver programas de exploração sustentável do Aqüífero Guarani, evitando o esgotamento de seus recursos e sua contaminação.</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23:27: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20:02:00Z</dcterms:modified>
  <cp:revision>5</cp:revision>
  <dc:subject/>
  <dc:title>HIDROGRAFIA BRASILEIRA</dc:title>
</cp:coreProperties>
</file>