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pPr>
      <w:r>
        <w:rPr/>
        <w:t>Atlântico, o mar da expansão</w:t>
      </w:r>
    </w:p>
    <w:p>
      <w:pPr>
        <w:pStyle w:val="Normal"/>
        <w:jc w:val="both"/>
        <w:rPr>
          <w:rFonts w:ascii="Arial" w:hAnsi="Arial" w:cs="Arial"/>
          <w:b/>
          <w:b/>
          <w:bCs/>
          <w:sz w:val="52"/>
        </w:rPr>
      </w:pPr>
      <w:r>
        <w:rPr>
          <w:rFonts w:cs="Arial" w:ascii="Arial" w:hAnsi="Arial"/>
          <w:b/>
          <w:bCs/>
          <w:sz w:val="52"/>
        </w:rPr>
      </w:r>
    </w:p>
    <w:p>
      <w:pPr>
        <w:pStyle w:val="Heading2"/>
        <w:rPr/>
      </w:pPr>
      <w:r>
        <w:rPr/>
        <w:t>Dante encontra Uli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s 500 anos do Descobrimento do Brasil, importa lembrar a importância do Oceano Atlântico, o Mar Oceano, cuja navegação permitiu que o mundo se tornasse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puderam vencer em mim a ânsia que eu tinha em conhecer bem o mundo, os vícios e o valor humanos, pelos quais lancei-me no amplo mar aberto, só, com um barco e poucos companheiros que não me abandonaram nunca" - Ulisses a Dante - A Divina Comédia, canto XX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lando os degraus das escadas do Inferno, o poeta teve sua atenção atraída para um lamentável espectro, bem próximo a ele. Estava embebido em chamas. Voltando-se para Virgílio, o seu guia, perguntou-lhe de quem se tratava. Era, disse-lhe o bardo romano, a desgraçada alma de Ulisses, o herói de Homero, que ali estava a penar na oitava fossa do Inferno, por ter praticado em vida, por demais, a urdidura e o ardil. Dante, o visitante da Morada de Hades, curioso, não se conteve perante o infeliz e lendário colosso do passado grego. Quis saber dele, tendo Virgílio como interlocutor, como aquele grande marinheiro viera cair nas profundezas do Ére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forçando-se para ser entendido, murmurando por entre a combustão que o envolvia, como se trajasse um hábito de fogo, Ulisses relatou então o seu infau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 seu retorno ao reino da ilha de Ítaca, disse ele, mesmo após ter por dez anos deambulado pelos mares em peripécias mil, entediou-se com a rotina do lar. Nem a presença da fiel Penélope, nem o convívio com o seu filho Telêmaco, nem as responsabilidades para com Nestor, o velho pai, fizeram com que ele se acomod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 pouco tempo, o espírito indômito que o governava, fez com que arrebanhasse um grupo de homens, marinheiros calejados, partindo com eles, num só barco, para uma nova aventura. Viagem muito mais arriscada do que aventura anterior, quando partira de Tróia de volta para casa. Desta feita, porém, resultou-lhes f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m a proa da nau voltada para o Poente, Ulisses ultrapassou as Colunas de Hércules (o atual estreito de Gibraltar), tendo Sevilha de um lado e Ceuta de outro, e adentrou-se nas profundezas do Mar Oceano, como então chamavam o Oceano Atlântico. Entusiasmou seus marinheiros para seguirem-no "em direção ao sol, até o mundo desabitado", porque acreditava que os homens estavam fadados "a alcançar a virtude e o conhecimento" e não a viverem como brutos, presos à 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contarem cinco aparecimentos da lua, os intrépidos desbravadores avistaram, bem em meio ao oceano, um imenso monte. Mas ao se aproximarem das rochas que o cercavam, prontamente "sua alegria tornou-se um pranto", pois um torvelinho envolveu o barco e todos foram ao fundo. Morreram afogados, e a alma de Ulisses foi penar no Inferno. Assim, tristemente, numa voz quase inaudível, ele encerrou sua narrativa, enquanto que Dante colhia para a literatura, dois séculos antes da sua real ocorrência, esse relato imaginário do desbravamento, ainda que mítico, do Oceano Atlântico (Divina Comédia, canto XXVI).</w:t>
      </w:r>
    </w:p>
    <w:p>
      <w:pPr>
        <w:pStyle w:val="Normal"/>
        <w:jc w:val="both"/>
        <w:rPr>
          <w:rFonts w:ascii="Arial" w:hAnsi="Arial" w:cs="Arial"/>
        </w:rPr>
      </w:pPr>
      <w:r>
        <w:rPr>
          <w:rFonts w:cs="Arial" w:ascii="Arial" w:hAnsi="Arial"/>
        </w:rPr>
      </w:r>
    </w:p>
    <w:p>
      <w:pPr>
        <w:pStyle w:val="Heading2"/>
        <w:rPr/>
      </w:pPr>
      <w:r>
        <w:rPr/>
        <w:t>Um deserto inconqui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Mar Oceano, onde olhar, em qualquer direção, se perdia</w:t>
      </w:r>
    </w:p>
    <w:p>
      <w:pPr>
        <w:pStyle w:val="Normal"/>
        <w:jc w:val="both"/>
        <w:rPr>
          <w:rFonts w:ascii="Arial" w:hAnsi="Arial" w:cs="Arial"/>
        </w:rPr>
      </w:pPr>
      <w:r>
        <w:rPr>
          <w:rFonts w:cs="Arial" w:ascii="Arial" w:hAnsi="Arial"/>
        </w:rPr>
        <w:t>Até a época de Cristóvão Colombo, os marinheiros europeus olhavam para o colosso de água salgada que se esparramava ao oeste do litoral do Velho Mundo, como se fosse um deserto inconquistável, um lugar fim-de-tudo, cheio de abismos, onde o sol, diziam as lendas, era tão forte que até a vida impedia. Os mais assustados viam, naquelas vastíssimas e intermináveis ondas, a morada de abomináveis peçonhas e de outros monstros ciclópicos, assombro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r Oceano, apesar de ser deslumbrante em sua vastidão, era um vidro opaco, assustador para o homem ocidental, possível de ocultar uma cratera capaz de engolir os mais desavisados. É possível que navegadores viquingues, liderados por Eric o Vermelho, tenham se aventurado, ao redor do século XI, para além da Islândia, chegando ao atual Canadá, e que, alguns barcos fenícios, passando pelas Portas de Hércules (o atual Gibraltar) tenham, talvez, descido pelo litoral africano até bem mais além do Golfo da Guiné, mas ninguém soube disto. Para os demais, suas águas continuavam um mist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foi, porém, apenas o temor e a superstição dos marinheiros que impediu, por anos, a conquista do Mar Oceano. Consultado pelos reis católicos Fernando e Isabel da Espanha, sobre as possibilidades do plano de Colombo ser viável, o prior do Prado Fernão de Talavera, bispo de Granada e confessor da rainha, arrolou, em 1490, alguns argumentos que pareceram-lhe definitivos contra a viagem: </w:t>
      </w:r>
    </w:p>
    <w:p>
      <w:pPr>
        <w:pStyle w:val="Normal"/>
        <w:jc w:val="both"/>
        <w:rPr>
          <w:rFonts w:ascii="Arial" w:hAnsi="Arial" w:cs="Arial"/>
        </w:rPr>
      </w:pPr>
      <w:r>
        <w:rPr>
          <w:rFonts w:cs="Arial" w:ascii="Arial" w:hAnsi="Arial"/>
        </w:rPr>
        <w:t xml:space="preserve">1) uma viagem para Ásia duraria três anos; </w:t>
      </w:r>
    </w:p>
    <w:p>
      <w:pPr>
        <w:pStyle w:val="Normal"/>
        <w:jc w:val="both"/>
        <w:rPr>
          <w:rFonts w:ascii="Arial" w:hAnsi="Arial" w:cs="Arial"/>
        </w:rPr>
      </w:pPr>
      <w:r>
        <w:rPr>
          <w:rFonts w:cs="Arial" w:ascii="Arial" w:hAnsi="Arial"/>
        </w:rPr>
        <w:t xml:space="preserve">2) O Oceano Ocidental é infinito e, talvez, inavegável; </w:t>
      </w:r>
    </w:p>
    <w:p>
      <w:pPr>
        <w:pStyle w:val="Normal"/>
        <w:jc w:val="both"/>
        <w:rPr>
          <w:rFonts w:ascii="Arial" w:hAnsi="Arial" w:cs="Arial"/>
        </w:rPr>
      </w:pPr>
      <w:r>
        <w:rPr>
          <w:rFonts w:cs="Arial" w:ascii="Arial" w:hAnsi="Arial"/>
        </w:rPr>
        <w:t xml:space="preserve">3) se alcançasse a terra do outro lado do globo não poderia retornar; </w:t>
      </w:r>
    </w:p>
    <w:p>
      <w:pPr>
        <w:pStyle w:val="Normal"/>
        <w:jc w:val="both"/>
        <w:rPr>
          <w:rFonts w:ascii="Arial" w:hAnsi="Arial" w:cs="Arial"/>
        </w:rPr>
      </w:pPr>
      <w:r>
        <w:rPr>
          <w:rFonts w:cs="Arial" w:ascii="Arial" w:hAnsi="Arial"/>
        </w:rPr>
        <w:t xml:space="preserve">4) a maior parte do globo, já dizia Santo Agostinho, está coberta de água; </w:t>
      </w:r>
    </w:p>
    <w:p>
      <w:pPr>
        <w:pStyle w:val="Normal"/>
        <w:jc w:val="both"/>
        <w:rPr>
          <w:rFonts w:ascii="Arial" w:hAnsi="Arial" w:cs="Arial"/>
        </w:rPr>
      </w:pPr>
      <w:r>
        <w:rPr>
          <w:rFonts w:cs="Arial" w:ascii="Arial" w:hAnsi="Arial"/>
        </w:rPr>
        <w:t xml:space="preserve">5) das cinco zonas, só três são habitáveis; </w:t>
      </w:r>
    </w:p>
    <w:p>
      <w:pPr>
        <w:pStyle w:val="Normal"/>
        <w:jc w:val="both"/>
        <w:rPr>
          <w:rFonts w:ascii="Arial" w:hAnsi="Arial" w:cs="Arial"/>
        </w:rPr>
      </w:pPr>
      <w:r>
        <w:rPr>
          <w:rFonts w:cs="Arial" w:ascii="Arial" w:hAnsi="Arial"/>
        </w:rPr>
        <w:t>6) após tantos séculos da Criação, não seria fácil encontrar terra que tivessem ainda algum valor. Logo, seu parecer era de que as promessas e ofertas de Colombo, "eram impossíveis e vãs, dignas de toda a repulsa".</w:t>
      </w:r>
    </w:p>
    <w:p>
      <w:pPr>
        <w:pStyle w:val="Heading2"/>
        <w:rPr/>
      </w:pPr>
      <w:r>
        <w:rPr/>
        <w:t>A viagem de Colo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be, como se sabe, ao genovês Cristóvão Colombo em 1492, numa viagem quase que solitária e alucinada, romper com o ancestral temor dos marinheiros e os impedimentos dos cortesãos, e alcançar as terras nunca dantes atingidas. Partindo de Palos, na Espanha, foi-se pelo mar adentro tateando, intuitivo, afirmando-se sobre as ondas e os ventos, com os olhos fixos nos céus, procurando orientar-se pelas constelações boreais. Que caminho lhe indicaria a Andrômeda ou a Ursa Menor? Por acaso, encontrou a rota certa ao deixar as ilhas Canárias para trás, ao entregar-se aos ventos alísios que sopravam do nordeste. Nas proximidades do Novo Continente (que ele julgou ser Cipango, o Japão de Marco Polo) foi atraído pela corrente do Mar dos Caraíbas, até que no dia 12 de outubro de 1492, aportou numa das suas ilhas, na ilha de Guanahaní, que ele rebatizou de São Salvador, nas atuais Bah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busca da cidade de pedra do Grande Kã, Colombo perdeu a Santa Maria, encalhada num recife. Salvou-o a Nina, companheira da outra, da Pinta, que, no comando de Martin Afonso Pinzón, sumira por uns tempos pelo mar. Sonhara, o genovês, ver-se recebido por marajás ou legatários do Kã, cobertos por sedas, rubis e esmeraldas, entretanto, só deparou-se com nativos dóceis, nus, pagãos e pobres. No retorno à Europa, refazendo-se em Lisboa, onde aportou em março de 1493, avisou aos reis da Espanha que "não vinha da Guiné, senão que das Yndias". Pensava apenas ter descoberto um caminho mais curto para o Oriente. Morreu ignorando a dimensão do seu feito. Escancarando o Atlân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ugidos de Recife em 1652, 23 imigrantes judeus chegam a Nova Amsterdã (Nova Ior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 noticia da grande façanha do genovês, o Atlântico abriu-se, nos anos, nos séculos seguintes, aos navegadores, aos aventureiros, aos mercadores, aos soldados, aos padres, aos imigrantes e, infelizmente, ao tráfico de escravos. Depois dele, navegando em outras direções, seguiram-no Giovanni Cabotto, Américo Vespúcio, Vasco da Gama, Cabral, e tantos outros mais. Tornou-se o Oceano Atlântico, a mais ampla avenida de água salgada do mundo, que, além de ligar econômica e comercialmente a Europa ao Novo Mundo, abriu-se, dando passagem ao maior deslocamento demográfico que se conheceu no Ocidente, quiçá no mundo. A vida mercantil e financeira daqueles tempos, que girava ao redor das cidades italianas e alemãs, voltada para os mercados continentais da Europa, deu uma reviravolta, concentrando-se, deste então, nas beiradas do Mar Oce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slocamento do eixo econômico para os lados do Atlântico, foi ajudado também pelas confusões e guerras religiosas em que a Europa Central se envolveu, a partir do século 16. Na Alemanha, a Reforma de 1517, e na Itália a Contra-Reforma de 1530-70, punham fim ao Humanismo e ao Renascimento, ao mesmo tempo em que provocaram uma instabilidade geral. O dinheiro fluiu, então, para alimentar, mais e mais, às navegações atlânticas.</w:t>
      </w:r>
    </w:p>
    <w:p>
      <w:pPr>
        <w:pStyle w:val="Normal"/>
        <w:jc w:val="both"/>
        <w:rPr>
          <w:rFonts w:ascii="Arial" w:hAnsi="Arial" w:cs="Arial"/>
        </w:rPr>
      </w:pPr>
      <w:r>
        <w:rPr>
          <w:rFonts w:cs="Arial" w:ascii="Arial" w:hAnsi="Arial"/>
        </w:rPr>
        <w:t>Os portos do Atlân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cos anos depois dos primeiros grandes descobrimentos, o de Colombo e o de Cabral, os portos de Lisboa, Sevilha, Antuérpia, Amsterdã, Liverpool, Le Havre, superavam Veneza e Gênova. Enquanto isto, os bancos de Londres e a bolsa de Bruges, faziam empalidecer os Fugger de Augsburg, e a riquíssima Casa dos Médici, de Florença. Do outro lado do Atlântico, por sua vez, como complemento econômico dos portos euro-atlânticos, surgiam outros embarcadouros que abrigavam os recém-chegados da travessia. Dali, remetiam de volta para a Europa os suados produtos colon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ortos de Cartagena, Nombre de Dios, Porto Belo, São Domingos, Vera Cruz e Havana, tornaram-se os mais famosos na região caribenha. Em outras partes do Novo Mundo, foram os portos de Boston, de Nova York, na América Inglesa, e, na América Ibérica, os do Recife, de Salvador, do Rio de Janeiro e de Buenos Aires, quem mais rapidamente prosperaram. Toneladas de açúcar, florestas inteiras de madeiras, de ervas raras, de tabaco e rum, de ouro e prata, trafegavam em direção aos portos europeus trazendo de volta tecidos, ferramentas, armas, e famílias de colonizadores, em travessias que duravam em média, em suas idas e vindas, de 14 a 15 meses. O tráfico nef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ima-se que o tráfico negreiro envolveu entre 9 a 11 milhões de escravos transp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s feitorias africanas da Guiné, da Costa do Ouro e de Angola, eram embarcados escravos. Anualmente milhares deles foram conduzidos agrilhoados nos porões dos barcos tumbeiros, para alimentar a fome de mão-de-obra de um continente recém desbravado (estima-se, o tráfico negreiro, ter envolvido no total, entre 9 a 11 milhões de escravos transportados). </w:t>
      </w:r>
    </w:p>
    <w:p>
      <w:pPr>
        <w:pStyle w:val="Normal"/>
        <w:jc w:val="both"/>
        <w:rPr>
          <w:rFonts w:ascii="Arial" w:hAnsi="Arial" w:cs="Arial"/>
        </w:rPr>
      </w:pPr>
      <w:r>
        <w:rPr>
          <w:rFonts w:cs="Arial" w:ascii="Arial" w:hAnsi="Arial"/>
        </w:rPr>
        <w:t xml:space="preserve">Era o carregamento do "carvão humano" que a bárbara e primitiva indústria colonial queimava, usando o braço africano como energia para abastecer os mercados do mundo com doces e fumos. A aceleração e intensificação desse variado comércio transatlântico (de homens, de escravos, de produtos e de ouro), foi um dos mais eficazes agentes da dissolução das relações feudais que então predominavam na Europ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íocre e provinciana economia artesanal, com seus grêmios e corporações, assistiu, e foi vítima, de uma verdadeira revolução. Com a fundação das Companhias das Índias, Orientais e Ocidentais, na Inglaterra (em 1600) e na Holanda (em 1621), o horizonte do homem de negócios europeu passou a alcançar Sumatra, Calcutá, ou Xangai, e a maneira de atingir aqueles centros da riqueza oriental era sempre através das rotas atlân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ramente, afirma-se, o que houve de mais fabuloso nesse domínio dos Ocidentais sobre o Mar Oceano, é que o domínio das rotas atlânticas proporcionou à milhões de homens e mulheres (estima-se a imigração européia em 60 milhões de pessoas), o direito a uma nova vida num outro continente, bem longe das limitações e dos arcaísmos da Europa medieval. Livres do despotismo dos padres e dos reis, da servidão, das obrigações impostas pela hierarquia cultivada por uma nobreza opressora, os recém-chegados, gente simples, lavradores e trabalhadores, construíram do outro lado do Atlântico, uma outra sociedade que, depois de ter-se livrado do colonialismo e abolido a escravidão, tornou-se a mais moderna e vocacionada à liberdade que até então se v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ia um dito pregado nos frontões das cidades-livres alemãs que dizia: Der Staatluft macht Freheit, o ar da cidade trás a liberdade. Se no Mar Oceano tivesse, igualmente, um portal, certamente que poderíamos nele fixar que "o Atlântico trouxe a liber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átua da liberdade, presente do Velho Mundo ao Novo Mundo</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ibliografia</w:t>
      </w:r>
    </w:p>
    <w:p>
      <w:pPr>
        <w:pStyle w:val="TextBody"/>
        <w:rPr/>
      </w:pPr>
      <w:r>
        <w:rPr/>
        <w:t>Brochado, Costa - The discovery of the Atlantic, Lisboa, Comissão do 5º Centenário da morte do Infante D.Henrique Chaunu, Pierre - Sevilha e a América, São Paulo, Difusão editorial, 1980</w:t>
      </w:r>
    </w:p>
    <w:p>
      <w:pPr>
        <w:pStyle w:val="Normal"/>
        <w:jc w:val="both"/>
        <w:rPr>
          <w:rFonts w:ascii="Arial" w:hAnsi="Arial" w:cs="Arial"/>
          <w:sz w:val="16"/>
        </w:rPr>
      </w:pPr>
      <w:r>
        <w:rPr>
          <w:rFonts w:cs="Arial" w:ascii="Arial" w:hAnsi="Arial"/>
          <w:sz w:val="16"/>
        </w:rPr>
        <w:t>Chaunu, Pierre - Conquista y exploración de los nuevos mundos, Barcelona, Nueva Clio, Editorial Labor, 1973</w:t>
      </w:r>
    </w:p>
    <w:p>
      <w:pPr>
        <w:pStyle w:val="Normal"/>
        <w:jc w:val="both"/>
        <w:rPr>
          <w:rFonts w:ascii="Arial" w:hAnsi="Arial" w:cs="Arial"/>
          <w:sz w:val="16"/>
        </w:rPr>
      </w:pPr>
      <w:r>
        <w:rPr>
          <w:rFonts w:cs="Arial" w:ascii="Arial" w:hAnsi="Arial"/>
          <w:sz w:val="16"/>
        </w:rPr>
        <w:t>Dante - La Divina Comedia (in Obras completas), Madri, Biblioteca de autores cristianos, 1980</w:t>
      </w:r>
    </w:p>
    <w:p>
      <w:pPr>
        <w:pStyle w:val="Normal"/>
        <w:jc w:val="both"/>
        <w:rPr>
          <w:rFonts w:ascii="Arial" w:hAnsi="Arial" w:cs="Arial"/>
          <w:sz w:val="16"/>
        </w:rPr>
      </w:pPr>
      <w:r>
        <w:rPr>
          <w:rFonts w:cs="Arial" w:ascii="Arial" w:hAnsi="Arial"/>
          <w:sz w:val="16"/>
        </w:rPr>
        <w:t>Mauro, Frédéric - La expansión europea (1600-1870), Barcelona Nueva Clio, Editorial Labor, 1968</w:t>
      </w:r>
    </w:p>
    <w:p>
      <w:pPr>
        <w:pStyle w:val="Normal"/>
        <w:jc w:val="both"/>
        <w:rPr>
          <w:rFonts w:ascii="Arial" w:hAnsi="Arial" w:cs="Arial"/>
          <w:sz w:val="16"/>
        </w:rPr>
      </w:pPr>
      <w:r>
        <w:rPr>
          <w:rFonts w:cs="Arial" w:ascii="Arial" w:hAnsi="Arial"/>
          <w:sz w:val="16"/>
        </w:rPr>
        <w:t>Morison, Samuel Eliot- El Almirante de la Mar Océano, México, Fondo de Cultura Económica, 1991, 2ª ed.</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1:0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0:00Z</dcterms:modified>
  <cp:revision>4</cp:revision>
  <dc:subject/>
  <dc:title>Atlântico, o mar da expansão</dc:title>
</cp:coreProperties>
</file>