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48"/>
        </w:rPr>
      </w:pPr>
      <w:r>
        <w:rPr>
          <w:rFonts w:cs="Arial" w:ascii="Arial" w:hAnsi="Arial"/>
          <w:b/>
          <w:bCs/>
          <w:sz w:val="48"/>
        </w:rPr>
        <w:t>O ESTADO DO MARANHÃO</w:t>
      </w:r>
    </w:p>
    <w:p>
      <w:pPr>
        <w:pStyle w:val="Normal"/>
        <w:rPr>
          <w:rFonts w:ascii="Arial" w:hAnsi="Arial" w:cs="Arial"/>
          <w:b/>
          <w:b/>
          <w:bCs/>
          <w:sz w:val="48"/>
        </w:rPr>
      </w:pPr>
      <w:r>
        <w:rPr>
          <w:rFonts w:cs="Arial" w:ascii="Arial" w:hAnsi="Arial"/>
          <w:b/>
          <w:bCs/>
          <w:sz w:val="48"/>
        </w:rPr>
      </w:r>
    </w:p>
    <w:p>
      <w:pPr>
        <w:pStyle w:val="NormalWeb"/>
        <w:jc w:val="both"/>
        <w:rPr/>
      </w:pPr>
      <w:r>
        <w:rPr>
          <w:rFonts w:cs="Arial" w:ascii="Arial" w:hAnsi="Arial"/>
          <w:szCs w:val="20"/>
        </w:rPr>
        <w:t>Maranhão, segundo estado do Nordeste do Brasil em área, tem uma superfície de 325.940 km2 e, por sua posição geográfica, apresenta características de área de transição. Nela se processa a passagem do domínio climático nordestino para o da Amazônia Oriental, na porção norte do estado, e para o Brasil Central, na porção sul-sudoeste. O estado limita ao norte com o oceano Atlântico, a oeste com os estados do Pará e Tocantins, que também faz seu limite sul, junto com o Piauí, estado que constitui ao mesmo tempo sua fronteira leste.</w:t>
      </w:r>
      <w:r>
        <w:rPr>
          <w:rFonts w:cs="Arial" w:ascii="Arial" w:hAnsi="Arial"/>
        </w:rPr>
        <w:t xml:space="preserve"> </w:t>
      </w:r>
    </w:p>
    <w:p>
      <w:pPr>
        <w:pStyle w:val="NormalWeb"/>
        <w:jc w:val="both"/>
        <w:rPr/>
      </w:pPr>
      <w:r>
        <w:rPr>
          <w:rFonts w:cs="Arial" w:ascii="Arial" w:hAnsi="Arial"/>
          <w:szCs w:val="20"/>
        </w:rPr>
        <w:t>CLIMA E RELEVO O meio ambiente maranhense é marcado pela presença de taxas pluviométricas elevadas em sua porção norte-ocidental e, em conseqüência, a cobertura vegetal é constituída pela floresta tropical e campos periodicamente inundáveis, sendo aí denominada pré-amazônica. A parte norte-oriental, até a fronteira piauiense, compõe a zona de transição entre a floresta pré-amazônica e a vegetação do Nordeste — cerrados e caatinga (ver Campos abertos), enquanto na porção meridional verifica-se a ocorrência de extensos chapadões com formação vegetal de cerrados.</w:t>
      </w:r>
      <w:r>
        <w:rPr>
          <w:rFonts w:cs="Arial" w:ascii="Arial" w:hAnsi="Arial"/>
        </w:rPr>
        <w:t xml:space="preserve"> </w:t>
      </w:r>
    </w:p>
    <w:p>
      <w:pPr>
        <w:pStyle w:val="NormalWeb"/>
        <w:jc w:val="both"/>
        <w:rPr/>
      </w:pPr>
      <w:r>
        <w:rPr>
          <w:rFonts w:cs="Arial" w:ascii="Arial" w:hAnsi="Arial"/>
          <w:szCs w:val="20"/>
        </w:rPr>
        <w:t>No conjunto do estado, predomina um relevo de linhas suaves, cuja estrutura geológica é constituída por vasta bacia sedimentar em forma de chapadões e chapadas do sul. Para o Golfão Maranhense, no qual se encontra a ilha de São Luís, onde se localiza a capital estadual, convergem os rios genuinamente maranhenses como Mearim, Pindaré, Itapecuru e Munim.</w:t>
      </w:r>
      <w:r>
        <w:rPr>
          <w:rFonts w:cs="Arial" w:ascii="Arial" w:hAnsi="Arial"/>
        </w:rPr>
        <w:t xml:space="preserve"> </w:t>
      </w:r>
    </w:p>
    <w:p>
      <w:pPr>
        <w:pStyle w:val="NormalWeb"/>
        <w:jc w:val="both"/>
        <w:rPr/>
      </w:pPr>
      <w:r>
        <w:rPr>
          <w:rFonts w:cs="Arial" w:ascii="Arial" w:hAnsi="Arial"/>
          <w:szCs w:val="20"/>
        </w:rPr>
        <w:t xml:space="preserve">ECONOMIA A estrutura da economia maranhense teve como marco principal o ciclo algodoeiro do final do século XVIII e início do século XIX, estimulado pela Companhia de Comércio do Grão-Pará e Maranhão, apoiado no sistema escravista e no modelo primário-exportador, que gerou condições propícias à dinamização da produção agrícola. Também contribuíram para esse sistema produtivo a pecuária e a indústria têxtil, instalada em fins do século XIX em São Luís, Caxias e Codó. As áreas produtivas localizaram-se, então, no médio e baixo vale do Itapecuru e na Zona da Baixada, no Baixo Mearim e Baixo Parnaíba. Já nas chapadas do sul e sudeste do estado, dominava uma pecuária ultra-extensiva implantada por criadores baianos que entraram no estado através do Município de Pastos Bons. Com o declínio da produção algodoeira, na década de 40, o sistema produtivo maranhense passou a apoiar-se em outro produto de exportação, o babaçu, cujo extrativismo se fazia naquelas mesmas áreas agrícolas. A grande mudança nesse quadro agrário tradicional processou-se a </w:t>
      </w:r>
      <w:r>
        <w:rPr>
          <w:rStyle w:val="StrongEmphasis"/>
          <w:rFonts w:cs="Arial" w:ascii="Arial" w:hAnsi="Arial"/>
          <w:szCs w:val="20"/>
        </w:rPr>
        <w:t>partir da década de 1950</w:t>
      </w:r>
      <w:r>
        <w:rPr>
          <w:rFonts w:cs="Arial" w:ascii="Arial" w:hAnsi="Arial"/>
          <w:szCs w:val="20"/>
        </w:rPr>
        <w:t>, quando o sistema produtivo estadual passou a ter como principal componente, além do babaçu, a produção de arroz difundida nos vales do Mearim, do Pindaré e na área pré-amazônica.</w:t>
      </w:r>
      <w:r>
        <w:rPr>
          <w:rFonts w:cs="Arial" w:ascii="Arial" w:hAnsi="Arial"/>
        </w:rPr>
        <w:t xml:space="preserve"> </w:t>
      </w:r>
    </w:p>
    <w:p>
      <w:pPr>
        <w:pStyle w:val="NormalWeb"/>
        <w:jc w:val="both"/>
        <w:rPr/>
      </w:pPr>
      <w:r>
        <w:rPr>
          <w:rFonts w:cs="Arial" w:ascii="Arial" w:hAnsi="Arial"/>
          <w:szCs w:val="20"/>
        </w:rPr>
        <w:t>A partir dessa nova realidade, ampliou-se o espaço econômico e processou-se a sua reestruturação. Entre essas inovações destacam-se: implantação da usina hidrelétrica de Boa Esperança, no rio Parnaíba; sistema de telecomunicações; construção de grandes eixos rodoviários; implantação de pólos comerciais situados fora das fronteiras estaduais; e assentamentos de pequenos produtores através de projetos de colonização em nível federal e estadual. A partir do segundo qüinqüênio da década de 1970 inicia-se a política governamental de valorização agrícola dos chapadões do sul do estado, que passaram a ser ocupados por agricultores gaúchos, dando prioridade à agricultura mecanizada em áreas de cerrado e à melhoria do sistema pecuário.</w:t>
      </w:r>
      <w:r>
        <w:rPr>
          <w:rFonts w:cs="Arial" w:ascii="Arial" w:hAnsi="Arial"/>
        </w:rPr>
        <w:t xml:space="preserve"> </w:t>
      </w:r>
    </w:p>
    <w:p>
      <w:pPr>
        <w:pStyle w:val="NormalWeb"/>
        <w:jc w:val="both"/>
        <w:rPr/>
      </w:pPr>
      <w:r>
        <w:rPr>
          <w:rFonts w:cs="Arial" w:ascii="Arial" w:hAnsi="Arial"/>
          <w:szCs w:val="20"/>
        </w:rPr>
        <w:t>A base econômica do estado continua calcada no setor primário, basicamente na rizicultura, embora em algumas áreas venha ocorrendo diversificação na produção de alimentos, com a expansão dos cultivos da mandioca, feijão, milho e da horticultura, além de ter sido introduzido o plantio da cana-de-açúcar, voltada para a produção de álcool.</w:t>
      </w:r>
      <w:r>
        <w:rPr>
          <w:rFonts w:cs="Arial" w:ascii="Arial" w:hAnsi="Arial"/>
        </w:rPr>
        <w:t xml:space="preserve"> </w:t>
      </w:r>
    </w:p>
    <w:p>
      <w:pPr>
        <w:pStyle w:val="NormalWeb"/>
        <w:jc w:val="both"/>
        <w:rPr/>
      </w:pPr>
      <w:r>
        <w:rPr>
          <w:rFonts w:cs="Arial" w:ascii="Arial" w:hAnsi="Arial"/>
          <w:szCs w:val="20"/>
        </w:rPr>
        <w:t>No que se refere à atividade criatória, predomina a pecuária bovina tradicional de corte e leite, que vem ampliando sua importância, cabendo destacar a criação expressiva de bubalinos, voltada principalmente para exportação. Estes rebanhos constituem a base da pecuária maranhense, seguidos em menor escala pelos suínos, pelos caprinos e pela avicultura. Já a atividade pesqueira é praticada em moldes artesanais, e sua produção é utilizada principalmente como complemento alimentar. No norte do estado, entretanto, a pesca apresenta caráter comercial, destinando-se à exportação.</w:t>
      </w:r>
      <w:r>
        <w:rPr>
          <w:rFonts w:cs="Arial" w:ascii="Arial" w:hAnsi="Arial"/>
        </w:rPr>
        <w:t xml:space="preserve"> </w:t>
      </w:r>
    </w:p>
    <w:p>
      <w:pPr>
        <w:pStyle w:val="NormalWeb"/>
        <w:jc w:val="both"/>
        <w:rPr/>
      </w:pPr>
      <w:r>
        <w:rPr>
          <w:rFonts w:cs="Arial" w:ascii="Arial" w:hAnsi="Arial"/>
          <w:szCs w:val="20"/>
        </w:rPr>
        <w:t>Ainda é significativa a produção extrativa vegetal, embora nas últimas décadas a atividade tenha sofrido uma retração devido à expansão e ao crescimento da atividade agropecuária. O produto principal do extrativismo vegetal é o babaçu, seguido da madeira em tora, lenha, jaborandi, açaí e malva. Em relação à extração mineral, destaca-se a produção de brita no Município de Rosário, que adquiriu importância após 1980 com a construção da Ferrovia Carajás-Ponta da Madeira.</w:t>
      </w:r>
      <w:r>
        <w:rPr>
          <w:rFonts w:cs="Arial" w:ascii="Arial" w:hAnsi="Arial"/>
        </w:rPr>
        <w:t xml:space="preserve"> </w:t>
      </w:r>
    </w:p>
    <w:p>
      <w:pPr>
        <w:pStyle w:val="NormalWeb"/>
        <w:jc w:val="both"/>
        <w:rPr/>
      </w:pPr>
      <w:r>
        <w:rPr>
          <w:rFonts w:cs="Arial" w:ascii="Arial" w:hAnsi="Arial"/>
          <w:szCs w:val="20"/>
        </w:rPr>
        <w:t>Para o dinamismo e crescimento verificados no Estado do Maranhão na década de 1980, a implantação dessa estrada de ferro contribuiu significativamente. Este eixo teve papel relevante na organização do espaço maranhense ao favorecer o deslocamento da população migrante intermunicipal, além de contribuir para a implantação de pólos guseiros, distritos industriais, siderurgias e indústrias metalúrgicas de alumínio.</w:t>
      </w:r>
      <w:r>
        <w:rPr>
          <w:rFonts w:cs="Arial" w:ascii="Arial" w:hAnsi="Arial"/>
        </w:rPr>
        <w:t xml:space="preserve"> </w:t>
      </w:r>
    </w:p>
    <w:p>
      <w:pPr>
        <w:pStyle w:val="NormalWeb"/>
        <w:jc w:val="both"/>
        <w:rPr/>
      </w:pPr>
      <w:r>
        <w:rPr>
          <w:rFonts w:cs="Arial" w:ascii="Arial" w:hAnsi="Arial"/>
          <w:szCs w:val="20"/>
        </w:rPr>
        <w:t>POPULAÇÃO Com base nos dados do Censo Demográfico de 1991, verificou-se no estado do Maranhão um crescimento populacional, no período 1980-91, de 23,34%. Esse crescimento, em parte, corresponde à atração que é exercida pelo território maranhense como frente de ocupação espontânea. A atração iniciada a partir da década de 1960, intensifica-se no período 1970-80, principalmente na porção noroeste do estado, considerada área absorvedora de fluxos migratórios, que se vincularam aos deslocamentos efetuados através das rodovias Belém-Brasília, Transamazônica, BR-222, BR-316, além da Estrada de Ferro Carajás-Ponta da Madeira. O noroeste do estado também foi responsável pela absorção, no período 1970-80, de pequenos produtores expulsos de suas terras pela pecuarização implantada no estado nas últimas décadas, além de servir como corredor de passagem dos migrantes para terras mineradoras do Pará. Já na porção norte, a atração exercida pelo centro submetropolitano de São Luís é permanente, em função de sua facilidade de comunicação com as demais áreas do estado e do País.</w:t>
      </w:r>
      <w:r>
        <w:rPr>
          <w:rFonts w:cs="Arial" w:ascii="Arial" w:hAnsi="Arial"/>
        </w:rPr>
        <w:t xml:space="preserve"> </w:t>
      </w:r>
    </w:p>
    <w:p>
      <w:pPr>
        <w:pStyle w:val="NormalWeb"/>
        <w:jc w:val="both"/>
        <w:rPr/>
      </w:pPr>
      <w:r>
        <w:rPr>
          <w:rFonts w:cs="Arial" w:ascii="Arial" w:hAnsi="Arial"/>
          <w:szCs w:val="20"/>
        </w:rPr>
        <w:t>A aglomeração urbana de São Luís conta com um efetivo populacional de 818.810 habitantes, sendo que 695.199 vivem na cidade de São Luís. O segundo centro regional mais importante é Imperatriz (209.970 habitantes), localizado na porção oeste maranhense, enquanto na porção leste destaca-se Caxias (85.332 habitantes), considerada a capital regional de todo o vale do Itapecuru. Já na porção central do estado, Bacabal (64.844 habitantes) é o centro sub-regional. Cabe mencionar a participação, na porção sul do estado, de Balsas (30.648 habitantes), que vem se destacando como o centro mais dinâmico desse espaço.</w:t>
      </w:r>
      <w:r>
        <w:rPr>
          <w:rFonts w:cs="Arial" w:ascii="Arial" w:hAnsi="Arial"/>
        </w:rPr>
        <w:t xml:space="preserve"> </w:t>
      </w:r>
    </w:p>
    <w:p>
      <w:pPr>
        <w:pStyle w:val="NormalWeb"/>
        <w:jc w:val="both"/>
        <w:rPr>
          <w:rFonts w:ascii="Arial" w:hAnsi="Arial" w:cs="Arial"/>
        </w:rPr>
      </w:pPr>
      <w:r>
        <w:rPr>
          <w:rFonts w:cs="Arial" w:ascii="Arial" w:hAnsi="Arial"/>
          <w:b/>
          <w:bCs/>
          <w:szCs w:val="20"/>
        </w:rPr>
        <w:t>Imperatriz</w:t>
      </w:r>
      <w:r>
        <w:rPr>
          <w:rFonts w:cs="Arial" w:ascii="Arial" w:hAnsi="Arial"/>
          <w:szCs w:val="20"/>
        </w:rPr>
        <w:t>, (onde vc mora) cidade e porto fluvial do estado do Maranhão, no nordeste do Brasil. Distante 636 km por rodovia da capital do estado, São Luís, ocupa uma posição estratégica às margens do rio Tocantins e da estrada que liga Brasília (DF) a Belém, no Pará (ligação norte-sul do Brasil), tendo também boas comunicações com o interior da região nordeste através da estrada de ferro. Tem clima tropical com duas estações: uma seca e uma chuvosa. A região circundante é produtora de arroz e soja e pratica o extrativismo de madeira, razão pela qual a cidade possui indústrias de beneficiamento do arroz, alimentares e de mobiliário. Está próxima à região conhecida como Bico do Papagaio, no norte do estado de Tocantins, área de conflitos pela posse da terra na década de 1990 (Movimento dos sem-terra). Seu povoamento foi iniciado em 1852, com a denominação de Santa Tereza da Imperatriz. Foi elevada a vila em 1856 e a cidade em 187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sz w:val="16"/>
        </w:rPr>
      </w:pPr>
      <w:r>
        <w:rPr>
          <w:sz w:val="16"/>
        </w:rPr>
        <w:t>Fonte: Enciclopédia Encart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22:49: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20:13:00Z</dcterms:modified>
  <cp:revision>4</cp:revision>
  <dc:subject/>
  <dc:title>O ESTADO DO MARANHÃO</dc:title>
</cp:coreProperties>
</file>