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spacing w:before="0" w:after="280"/>
        <w:jc w:val="center"/>
        <w:rPr>
          <w:rFonts w:ascii="Arial" w:hAnsi="Arial" w:cs="Arial"/>
          <w:sz w:val="48"/>
        </w:rPr>
      </w:pPr>
      <w:r>
        <w:rPr>
          <w:rStyle w:val="StrongEmphasis"/>
          <w:rFonts w:cs="Arial" w:ascii="Arial" w:hAnsi="Arial"/>
          <w:sz w:val="48"/>
          <w:szCs w:val="20"/>
        </w:rPr>
        <w:t>MERCOSUL</w:t>
      </w:r>
    </w:p>
    <w:p>
      <w:pPr>
        <w:pStyle w:val="NormalWeb"/>
        <w:jc w:val="both"/>
        <w:rPr/>
      </w:pPr>
      <w:r>
        <w:rPr>
          <w:rFonts w:cs="Arial" w:ascii="Arial" w:hAnsi="Arial"/>
          <w:szCs w:val="20"/>
        </w:rPr>
        <w:t>O primeiro passo para a criação do MERCOSUL foi dado de 26 de março de 1991 com o Tratado de Assunção. Os presidentes do Paraguai, Uruguai, Argentina e Brasil, e seus respectivos Ministros das Relações Exteriores assinaram este acordo que estabelece a integração econômica dos quatro países para seu desenvolvimento tecnológico e científico.</w:t>
      </w:r>
      <w:r>
        <w:rPr>
          <w:rFonts w:cs="Arial" w:ascii="Arial" w:hAnsi="Arial"/>
        </w:rPr>
        <w:t xml:space="preserve"> </w:t>
      </w:r>
    </w:p>
    <w:p>
      <w:pPr>
        <w:pStyle w:val="NormalWeb"/>
        <w:jc w:val="both"/>
        <w:rPr/>
      </w:pPr>
      <w:r>
        <w:rPr>
          <w:rFonts w:cs="Arial" w:ascii="Arial" w:hAnsi="Arial"/>
          <w:b/>
          <w:bCs/>
          <w:szCs w:val="20"/>
        </w:rPr>
        <w:t>Pelo Tratado ficou estabelecido:</w:t>
      </w:r>
      <w:r>
        <w:rPr>
          <w:rFonts w:cs="Arial" w:ascii="Arial" w:hAnsi="Arial"/>
          <w:b/>
          <w:bCs/>
        </w:rPr>
        <w:t xml:space="preserve"> </w:t>
      </w:r>
    </w:p>
    <w:p>
      <w:pPr>
        <w:pStyle w:val="NormalWeb"/>
        <w:jc w:val="both"/>
        <w:rPr>
          <w:rFonts w:ascii="Arial" w:hAnsi="Arial" w:cs="Arial"/>
        </w:rPr>
      </w:pPr>
      <w:r>
        <w:rPr>
          <w:rFonts w:cs="Arial" w:ascii="Arial" w:hAnsi="Arial"/>
          <w:szCs w:val="20"/>
        </w:rPr>
        <w:t xml:space="preserve">a Livre circulação de bens, serviços e fatores produtivos entre os países eliminando-se os direitos alfandegários e tarifas (É claro que essa mudança vai acontecendo gradualmente, e não de uma hora para outra) </w:t>
        <w:br/>
        <w:t xml:space="preserve">O estabelecimento de uma tarifa externa comum </w:t>
        <w:br/>
        <w:t xml:space="preserve">Coordenação política macroeconômica e setoriais entre os Estados-Partes - (de comércio exterior: agrícola, industrial, fiscal, monetária, cambial e de capitais: de serviços, alfandegária, de transportes e comunicações e outras) - a fim de assegurar as condições concorrência. </w:t>
        <w:br/>
        <w:t xml:space="preserve">Compromisso dos Estados-Partes de harmonizar suas legislações, nas áreas pertinentes, para lograr o fortalecimento do processo de integração. </w:t>
      </w:r>
    </w:p>
    <w:p>
      <w:pPr>
        <w:pStyle w:val="NormalWeb"/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>Chile é um parceiro não membro do MERCOSUL e a Bolívia é um parceiro a um passo da integração. O Chile já tem contatos e relações econômicas principalmente com o México (País integrante do NAFTA) e tenta contato com os Tigres Asiáticos. Já a Bolívia faz parte dos Países do Pacto Andino. E Nesse caso é uma situação mais delicada para tornar-se parceiro do MERCOSUL, pois uma das condições do Pacto Andino seria que nenhum país integrante poderia fazer parte de qualquer outro grupo comercial.</w:t>
      </w:r>
    </w:p>
    <w:p>
      <w:pPr>
        <w:pStyle w:val="NormalWeb"/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>O MERCOSUL segue uma nova tendência no mundo moderno, que é a união de várias nações em grupos ou Blocos Econômicos. É importante ressaltar que o objetivo do MERCOSUL não é isolar os países membros do resto do mundo e mudar somente o comércio interno, mas sim, fortalecê-los para melhor competir com os outros países e blocos econômicos.</w:t>
      </w:r>
    </w:p>
    <w:p>
      <w:pPr>
        <w:pStyle w:val="NormalWeb"/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>O Capitalismo está num estágio que pede a evolução do comércio internacional. E esse processo seria impossível ocorrer dentro dos limites de um país ou de uma região pequena. Simplesmente não haveria dinheiro suficiente para tal.</w:t>
      </w:r>
    </w:p>
    <w:p>
      <w:pPr>
        <w:pStyle w:val="NormalWeb"/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>Somente com a associação de várias economias é viável, hoje, obter-se tecnologias mais avançadas por um preço mais reduzido. Neste caso a cooperação viabiliza o processo de barateamento dos custos da produção de equipamentos cada vez mais modernos. Da mesma forma a união de empresários vai resultar em produtos mais baratos e competitivos internacionalmente.</w:t>
      </w:r>
    </w:p>
    <w:p>
      <w:pPr>
        <w:pStyle w:val="NormalWeb"/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>Por outro lado, assim como colocamos nossos produtos à disposição do resto do mundo, aqui também haverá uma "injeção" de produtos estrangeiros à preços baixíssimos que desafiará os fabricantes de nosso país a fazer produtos de qualidade com preços para concorrer com os internacionais. Quem só tem a ganhar é o consumidor, que leva produtos de melhor qualidade por preços reduzidos.</w:t>
      </w:r>
    </w:p>
    <w:p>
      <w:pPr>
        <w:pStyle w:val="NormalWeb"/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>O Paraguai possui o melhor algodão do planeta, o Uruguai um excelente rebanho bovino, o Brasil - o primeiro Parque Industrial dos países emergentes e a Argentina uma das agriculturas mais desenvolvidas do globo.</w:t>
      </w:r>
    </w:p>
    <w:p>
      <w:pPr>
        <w:pStyle w:val="NormalWeb"/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>Portanto, essa fase de unificação não é o último estágio. Não consiste apenas em criar um mercado de trocas e proteção mútua pura e simplesmente. A unificação é uma fase intermediária, que visa capacitar seus países-componentes a enfrentar em condições adequadas a competição no mercado internacional, já que se anuncia ameaçadora para nações menos desenvolvidas.</w:t>
      </w:r>
    </w:p>
    <w:p>
      <w:pPr>
        <w:pStyle w:val="NormalWeb"/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>Se não for assim, a U.E., NAFTA e Tigres Asiáticos, que já possuem níveis de desenvolvimento científico e tecnológico superior e são, por isso, mais competitivos, vão dominar ainda mais hegemonicamente o mercado mundial. E com evidentes - e graves - prejuízos para seus concorrentes: nós. Ou seja, a distância entre os países ricos e pobres aumentaria mais ainda.</w:t>
      </w:r>
    </w:p>
    <w:p>
      <w:pPr>
        <w:pStyle w:val="NormalWeb"/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>Nessa corrida a única saída é aliar-se pelo aprimoramento de sua produção, pela conquista de novos mercados, incremento da economia, e, por fim, pela garantia de uma vida mais digna para seus povos.</w:t>
      </w:r>
    </w:p>
    <w:p>
      <w:pPr>
        <w:pStyle w:val="NormalWeb"/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 xml:space="preserve">Para maiores informações, acesse a página do MERCOSUL no seguinte endereço: </w:t>
      </w:r>
      <w:hyperlink r:id="rId2">
        <w:r>
          <w:rPr>
            <w:rStyle w:val="InternetLink"/>
            <w:rFonts w:cs="Arial" w:ascii="Arial" w:hAnsi="Arial"/>
            <w:szCs w:val="20"/>
          </w:rPr>
          <w:t>http://www.camara.gov.br/mercosul</w:t>
        </w:r>
      </w:hyperlink>
    </w:p>
    <w:p>
      <w:pPr>
        <w:pStyle w:val="NormalWeb"/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Web"/>
        <w:jc w:val="both"/>
        <w:rPr>
          <w:rFonts w:ascii="Arial" w:hAnsi="Arial" w:cs="Arial"/>
          <w:szCs w:val="20"/>
        </w:rPr>
      </w:pPr>
      <w:r>
        <w:rPr>
          <w:rStyle w:val="StrongEmphasis"/>
          <w:rFonts w:cs="Arial" w:ascii="Arial" w:hAnsi="Arial"/>
          <w:szCs w:val="20"/>
        </w:rPr>
        <w:t>Objetivos do Mercosul</w:t>
      </w:r>
    </w:p>
    <w:p>
      <w:pPr>
        <w:pStyle w:val="NormalWeb"/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>A aliança dos países do cone sul ( Brasil, Argentina, Uruguai e Paraguai ), busca um intercâmbio de mercadorias, tecnologias e de profissionais, maior do que vinha sendo praticado, e uma redução gradativa ou eliminação de tarifas cambiais.</w:t>
      </w:r>
    </w:p>
    <w:p>
      <w:pPr>
        <w:pStyle w:val="NormalWeb"/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>A livre circulação, de bens, serviços e capitais e o tratamento homogêneo nas relações comerciais com 3ºs. países foram escolhidos como estratégias para o aprimoramento da competitividade dos agentes econômicos intra-bloco, tendo-se como horizonte sua melhor inserção econômica em um cenário internacional caracterizado pela globalização dos circuitos produtivos financeiros e pela consolidação dos blocos regionais de comércio, num contexto histórico pós-guerra fria marcado pelo influxo das novas tecnologias de informação e das novas organizações enxutas e flexíveis.</w:t>
      </w:r>
    </w:p>
    <w:p>
      <w:pPr>
        <w:pStyle w:val="NormalWeb"/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>A direção que vêm sendo proposta para a educação, pode alavancar ou dificultar o incremento da competitividade das empresas da região.</w:t>
      </w:r>
    </w:p>
    <w:p>
      <w:pPr>
        <w:pStyle w:val="NormalWeb"/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>A educação encontra-se novamente no centro das estratégias governamentais e empresariais pois é fator fundamental no processo de qualificação dos indivíduos para a produção e consumo baseados em tecnologias evoluídas adequadas ao nível da competitividade internacional</w:t>
      </w:r>
    </w:p>
    <w:p>
      <w:pPr>
        <w:pStyle w:val="NormalWeb"/>
        <w:jc w:val="both"/>
        <w:rPr>
          <w:rFonts w:ascii="Arial" w:hAnsi="Arial" w:cs="Arial"/>
          <w:b/>
          <w:b/>
          <w:bCs/>
          <w:szCs w:val="20"/>
        </w:rPr>
      </w:pPr>
      <w:r>
        <w:rPr>
          <w:rFonts w:cs="Arial" w:ascii="Arial" w:hAnsi="Arial"/>
          <w:b/>
          <w:bCs/>
          <w:szCs w:val="20"/>
        </w:rPr>
        <w:t>Plano Trienal Para o Setor de Educação</w:t>
      </w:r>
    </w:p>
    <w:p>
      <w:pPr>
        <w:pStyle w:val="NormalWeb"/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 xml:space="preserve">O Plano de Educação para o Desenvolvimento e a Integração da América Latina, elaborado pela equipe institucional PARLATINO/UNESCO, trata da proposta de modificação e ajuste dos conteúdos e procedimentos vigentes nos sistemas educativos dos países da América Latina, com a finalidade de que se convertam em agentes transmissores de valores e pautas de comportamento que façam dos latino-americanos, indivíduos conscientes, positivos, dinâmicos e construtivos nos processos de desenvolvimento e integração, tanto do continente, como de cada país em particular. </w:t>
      </w:r>
    </w:p>
    <w:p>
      <w:pPr>
        <w:pStyle w:val="NormalWeb"/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 xml:space="preserve">O seu precípuo escopo é o de privilegiar a introdução dos ajustes que sejam necessários nos conteúdos e nos métodos didáticos viabilizando a realização dos objetivos propostos e não o de incrementar quantitativamente os programas oficiais de educação existentes nos países da Região. </w:t>
      </w:r>
    </w:p>
    <w:p>
      <w:pPr>
        <w:pStyle w:val="NormalWeb"/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>Dispondo cada um dos países de um marco jurídico relacionado com a educação, desde preceitos constitucionais até normas detalhadas, assim como, planos, programas e projetos específicos, alguns em plena execução, o plano não pretende ser uma alternativa excluente com relação aos instrumentos existentes, mas um complemento que incorpora, de maneira clara, os conceitos de desenvolvimento e integração e os valores a eles relacionados, dentro de uma perspectiva latino-americana.</w:t>
      </w:r>
    </w:p>
    <w:p>
      <w:pPr>
        <w:pStyle w:val="NormalWeb"/>
        <w:jc w:val="both"/>
        <w:rPr>
          <w:rFonts w:ascii="Arial" w:hAnsi="Arial" w:cs="Arial"/>
          <w:szCs w:val="20"/>
        </w:rPr>
      </w:pPr>
      <w:r>
        <w:rPr>
          <w:rStyle w:val="StrongEmphasis"/>
          <w:rFonts w:cs="Arial" w:ascii="Arial" w:hAnsi="Arial"/>
          <w:szCs w:val="20"/>
        </w:rPr>
        <w:t>Tratado de Assunção, as Decisões N° 4/91, 5/91 e 7/91 do Conselho do Mercado Comum</w:t>
      </w:r>
    </w:p>
    <w:p>
      <w:pPr>
        <w:pStyle w:val="NormalWeb"/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>PLAN TRIENAL 1998-2000 DEL SECTOR EDUCATIVO DEL MERCOSUR</w:t>
      </w:r>
    </w:p>
    <w:p>
      <w:pPr>
        <w:pStyle w:val="NormalWeb"/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>Quanto ao sistema educacional, este deve viabilizar o intercâmbio de profissionais entre os países componentes. Para iniciar esse processo, o tratado de Assunção concluiu por aprovar o Protocolo de Integração Educacional dos países componentes do Mercosul, pelo reconhecimento dos certificados e títulos de ensino do nível primário e médio, exceção aos de nível técnico ( profissionalizante).</w:t>
      </w:r>
    </w:p>
    <w:p>
      <w:pPr>
        <w:pStyle w:val="NormalWeb"/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>No que se refere aos planos e programas regionais, é muito importante ter em conta os seguintes pressupostos para seu desenvolvimento adequado:</w:t>
      </w:r>
    </w:p>
    <w:p>
      <w:pPr>
        <w:pStyle w:val="NormalWeb"/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 xml:space="preserve">introdução da visão prospectiva na definição da articulação com as estratégias de desenvolvimento de médio e longo prazo: </w:t>
        <w:br/>
        <w:t xml:space="preserve">agilização dos processos de planejamento e gestão, vinculados aos processos de mudanças em curso; </w:t>
        <w:br/>
        <w:t xml:space="preserve">fortalecimento da eficácia na gestão dos sistemas, na alocação de recursos e da efetividade na transmissão de conhecimentos e na formação de habilidades e atitudes; </w:t>
        <w:br/>
        <w:t xml:space="preserve">melhoria da qualidade da educação em todos os níveis de ensino; </w:t>
        <w:br/>
        <w:t xml:space="preserve">oferta das mesmas oportunidades educativas aos integrantes de todos os setores sociais; </w:t>
        <w:br/>
        <w:t xml:space="preserve">promoção de programas atualizados de formação e capacitação docente, tanto do ponto de vista dos conteúdos dos saberes específicos, quanto das formas para sua transmissão. </w:t>
      </w:r>
    </w:p>
    <w:p>
      <w:pPr>
        <w:pStyle w:val="NormalWeb"/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 xml:space="preserve">Além disso, é necessário o estabelecimento de uma nova aliança entre o setor educativo e o setor produtivo, face aos processos de reconversão competitiva em que estão envolvidos os países da área. </w:t>
      </w:r>
    </w:p>
    <w:p>
      <w:pPr>
        <w:pStyle w:val="NormalWeb"/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>Isto exige assegurar uma apropriação generalizada e eqüitativa do conhecimento científico e tecnológico, o que somente é possível se o sistema educativo incorpora as inovações nesse campo e as transmite de forma eficiente a toda sociedade. A educação deve gerar conhecimento, atitudes, valores e competências condizentes com a apropriação das inovações científica-tecnológicas</w:t>
      </w:r>
    </w:p>
    <w:p>
      <w:pPr>
        <w:pStyle w:val="NormalWeb"/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 xml:space="preserve">(...) Os sistemas educativos latino americanos tem: funcionado antes como segmentadores que integradores, ("cada vez mais das necessidades produtivas dos países e cada vez mais inadequados frente às demandas do mercado de trabalho); </w:t>
      </w:r>
    </w:p>
    <w:p>
      <w:pPr>
        <w:pStyle w:val="NormalWeb"/>
        <w:jc w:val="both"/>
        <w:rPr>
          <w:rFonts w:ascii="Arial" w:hAnsi="Arial" w:cs="Arial"/>
        </w:rPr>
      </w:pPr>
      <w:r>
        <w:rPr>
          <w:rFonts w:cs="Arial" w:ascii="Arial" w:hAnsi="Arial"/>
          <w:szCs w:val="20"/>
        </w:rPr>
        <w:t>Para mudar essa situação, segundo a CEPAL, "é necessário educação, a capacitação e a investigação como compartimentos estanques e avançar em direção a um enfoque sistêmico, que integre entre si e todas elas com o sistema produtivos uma vez que a incorporação e difusão de progresso técnico é o fator fundamental para que a região desenvolva uma competitividade autêntica que lhe permita se inserir com êxito na economia mundial" (CEPAL, 1993, pág. 7-9)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3"/>
      <w:footerReference w:type="default" r:id="rId4"/>
      <w:type w:val="nextPage"/>
      <w:pgSz w:w="12240" w:h="15840"/>
      <w:pgMar w:left="1701" w:right="1701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b/>
        <w:b/>
        <w:bCs/>
      </w:rPr>
    </w:pPr>
    <w:r>
      <w:rPr>
        <w:rFonts w:cs="Arial" w:ascii="Arial" w:hAnsi="Arial"/>
        <w:b/>
        <w:bCs/>
      </w:rPr>
      <w:t>Ser Universitário – Tudo sobre vestibulares e o mundo da educação.</w:t>
    </w:r>
  </w:p>
  <w:p>
    <w:pPr>
      <w:pStyle w:val="Header"/>
      <w:jc w:val="center"/>
      <w:rPr>
        <w:rFonts w:ascii="Arial" w:hAnsi="Arial" w:cs="Arial"/>
        <w:b/>
        <w:b/>
        <w:bCs/>
      </w:rPr>
    </w:pPr>
    <w:r>
      <w:rPr>
        <w:rFonts w:cs="Arial" w:ascii="Arial" w:hAnsi="Arial"/>
        <w:b/>
        <w:bCs/>
      </w:rPr>
      <w:t xml:space="preserve">Acesse Agora!    </w:t>
    </w:r>
    <w:hyperlink r:id="rId1">
      <w:r>
        <w:rPr>
          <w:rStyle w:val="InternetLink"/>
          <w:rFonts w:cs="Arial" w:ascii="Arial" w:hAnsi="Arial"/>
          <w:b/>
          <w:bCs/>
        </w:rPr>
        <w:t>www.seruniversitario.com.br</w:t>
      </w:r>
    </w:hyperlink>
  </w:p>
  <w:p>
    <w:pPr>
      <w:pStyle w:val="Header"/>
      <w:rPr>
        <w:rFonts w:ascii="Arial" w:hAnsi="Arial" w:cs="Arial"/>
        <w:b/>
        <w:b/>
        <w:bCs/>
      </w:rPr>
    </w:pPr>
    <w:r>
      <w:rPr>
        <w:rFonts w:cs="Arial" w:ascii="Arial" w:hAnsi="Arial"/>
        <w:b/>
        <w:bCs/>
      </w:rPr>
    </w:r>
  </w:p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</w:hdr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character" w:styleId="Fontepargpadro">
    <w:name w:val="Fonte parág. padrão"/>
    <w:qFormat/>
    <w:rPr/>
  </w:style>
  <w:style w:type="character" w:styleId="InternetLink">
    <w:name w:val="Hyperlink"/>
    <w:basedOn w:val="Fontepargpadro"/>
    <w:rPr>
      <w:color w:val="0000FF"/>
      <w:u w:val="single"/>
    </w:rPr>
  </w:style>
  <w:style w:type="character" w:styleId="StrongEmphasis">
    <w:name w:val="Strong"/>
    <w:basedOn w:val="Fontepargpadro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NormalWeb">
    <w:name w:val="Normal (Web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amara.gov.br/mercosul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hyperlink" Target="http://www.seruniversitario.com.br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03T16:53:00Z</dcterms:created>
  <dc:creator>Vestibular1 - O Portal Número 1 do vestibular</dc:creator>
  <dc:description>Vestibular1 - O Seu Portal do vestibular - A melhor ajuda ao vestibulando na Internet - </dc:description>
  <dc:language>en-US</dc:language>
  <cp:lastModifiedBy>Cleusa Siqueira</cp:lastModifiedBy>
  <dcterms:modified xsi:type="dcterms:W3CDTF">2007-03-30T20:15:00Z</dcterms:modified>
  <cp:revision>4</cp:revision>
  <dc:subject/>
  <dc:title>MERCOSUL</dc:title>
</cp:coreProperties>
</file>