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4"/>
          <w:szCs w:val="24"/>
        </w:rPr>
      </w:pPr>
      <w:r>
        <w:rPr>
          <w:rFonts w:cs="Arial" w:ascii="Arial" w:hAnsi="Arial"/>
          <w:b/>
          <w:bCs/>
          <w:sz w:val="24"/>
          <w:szCs w:val="24"/>
        </w:rPr>
        <w:t>A POPULAÇÃO E O ESPAÇO URBANO</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Heading1"/>
        <w:rPr>
          <w:rFonts w:ascii="Arial" w:hAnsi="Arial" w:cs="Arial"/>
          <w:sz w:val="24"/>
          <w:szCs w:val="24"/>
        </w:rPr>
      </w:pPr>
      <w:r>
        <w:rPr>
          <w:rFonts w:cs="Arial" w:ascii="Arial" w:hAnsi="Arial"/>
          <w:sz w:val="24"/>
          <w:szCs w:val="24"/>
        </w:rPr>
        <w:t>Introdução</w:t>
      </w:r>
    </w:p>
    <w:p>
      <w:pPr>
        <w:pStyle w:val="Normal"/>
        <w:jc w:val="both"/>
        <w:rPr>
          <w:rFonts w:ascii="Arial" w:hAnsi="Arial" w:cs="Arial"/>
          <w:sz w:val="24"/>
          <w:szCs w:val="24"/>
        </w:rPr>
      </w:pPr>
      <w:r>
        <w:rPr>
          <w:rFonts w:cs="Arial" w:ascii="Arial" w:hAnsi="Arial"/>
          <w:sz w:val="24"/>
          <w:szCs w:val="24"/>
        </w:rPr>
      </w:r>
    </w:p>
    <w:p>
      <w:pPr>
        <w:pStyle w:val="TextBody"/>
        <w:ind w:firstLine="1418"/>
        <w:rPr>
          <w:rFonts w:ascii="Arial" w:hAnsi="Arial" w:cs="Arial"/>
        </w:rPr>
      </w:pPr>
      <w:r>
        <w:rPr>
          <w:rFonts w:cs="Arial" w:ascii="Arial" w:hAnsi="Arial"/>
        </w:rPr>
        <w:t xml:space="preserve">Na zona rural a paisagem é mais ou menos marcada pelos elementos do meio natural: a influência do solo, do clima, da declividade do relevo, a presença de água e vegetação. A população vive dispersa em pequenos sítios. No meio urbano a população se concentra num espaço totalmente humanizado e dedica-se às atividades industriais, comerciais e de prestação de serviços. </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A produção da cidade moderna</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As cidades industriais do século XIX</w:t>
      </w:r>
    </w:p>
    <w:p>
      <w:pPr>
        <w:pStyle w:val="Normal"/>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A Revolução Industrial, iniciada no século XVIII, originou profundas alterações na forma e na função da cidade. A indústria se multiplicava nos países europeus e nos Estados Unidos, onde vivia grande parte dos trabalhadores urbanos. As lojas se instalavam nas ruas mais movimentadas, a fim de atrair um número cada vez maior de consumidores.  As residências passaram a ser construídas de modo caótico, nos poucos espaços que sobravam entre as fábricas e rodovias, não haviam espaços para o lazer e o ar era muito poluído devido ao carvão utilizado nas indústrias. O nascimento da indústria originou cidades insalubres, isto é, pouco saudáveis, marcadas pela aglomeração dos pobres em pequenos quartos de cortiços, a população não tinha acesso à água tratada e nem rede de esgotos.</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A cidade no século XX e o planejamento urbano</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As pesquisas e projetos nessa área se avolumaram e constituíram uma área de estudo, o urbanismo. As primeiras iniciativas resultaram em bairros residenciais dotados de excelente infra-estrutura arborizados e ajardinados. As cidades planejadas deveriam Ter largas avenidas e um sistema viário eficiente, permitindo o trânsito rápido. A cidade de Brasília é o exemplo mais completo e bem acabado desse tipo de planejamento, que também foi adotado na implantação de cidades dos Estados Unidos. França, Inglaterra, Israel e Jap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As interações urbanas contemporâneas</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Formadas por um conjunto hierarquizado de cidades com tamanhos diferentes, onde se observa a influência exercida pelos centros maiores sobre os menores. A hierarquia urbana se estabelece a partir dos produtos e dos serviços que as cidades tem para oferecer. Nos países desenvolvidos, as redes urbanas são mais bem estruturad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As ricas metrópoles contemporâneas</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 xml:space="preserve">As metrópoles correspondem a centros urbanos de grande porte: populosos, modernos e dotados de graves problemas de desigualdades sociais. A concentração populacional amplia a oferta de mão-de-obra e, desse modo, atrai investimentos produtivos que contribuem para o desenvolvimento da indústria. A metrópole lidera a rede urbana à qual está interligada e exerce uma forte influência sobre as cidades de menor porte, podendo transformar-se num pólo regional, nacional ou mundial. </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Conurbações: as cidades se aproximam</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Quando os limites físicos das cidades estão muitos próximos, formam-se conurbações. Vista do alto, a conurbação tem o aspecto de uma grande mancha urbana, ou seja, um conjunto de espaços urbanizados que engloba mais de uma cidade.</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Nas megalópoles, o retrato da modernidade</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A megalópole não é uma mega-metrópole, mas uma conurbação de metrópoles, nelas as regiões rurais estão quase ause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Os principais problemas urbanos atuais </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Um dos mais graves problemas é a habitação. Como os imóveis mais baratos em geral são os mais distantes do centro da cidade, a população passa a morar cada vez mais longe do local de trabalho. Em conseqüência disso a população por não ter um transporte coletivo digno vai trabalhar com seus próprios automóveis causando muito trânsito, poluição do ar, poluição sonora e até mesmo dos ri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A urbanização mundial</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Os países mais desenvolvidos</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No século XIX, a urbanização foi mais intensa nos países que realizaram a Revolução Industrial e que constituem hoje países desenvolvidos. A partir do século XX, o ritmo de urbanização diminuiu nesses países. No pós-guerra, a concentração humana e a elevação do poder aquisitivo das populações dos países mais desenvolvidos produziram um grande aumento do consumo de bens e serviços, que favoreceu a expansão do setor terciário da economia.  Com o desenvolvimento da tecnologia industrial , a produtividade aumentou e as necessidades de mão-de-obra se reduziram. Parte da população ativa no setor secundário foi para o setor. Depois de 1980 os setor terciário e a prestação de serviços aderiram aos avanços tecnológicos da informát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Os países subdesenvolvidos</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O século XX se caracterizou pela urbanização dos países subdesenvolvidos. O ritmo se acelerou a partir de 1950, devido ao aumento das taxas de crescimento populacional. A industrialização, formaram-se grandes cidades, com maior disponibilidade de emprego, conforto e ascensão social. A industrialização adotou um padrão tecnológicos muito mais moderno do que o utilizado pelas indústrias do século XIX, o que resultou na criação de menos empregos. Nessas cidades existe o setor terciário informal – aquelas atividades não regulamentadas, como a dos camelôs e biscateiros – cresce mais que o formal. A maior parte da população ainda vive na zona rural.</w:t>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t>A urbanização na África</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 xml:space="preserve">Na África a maior parte da população vive na zona rural, pois as atividades agrárias predominam na estrutura econômica de quase todos os países do continente. Os países da África são os que apresentam as taxas de urbanização mais elevadas entre os países menos desenvolvidos. Seus habitantes possuem uma renda anual inferior a 370 dólares. A urbanização africana ocorreu quando houve um grande aumento do consumo mundial de matérias-primas, combustíveis fósseis e produtos agríco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urbanização na Ásia </w:t>
      </w:r>
    </w:p>
    <w:p>
      <w:pPr>
        <w:pStyle w:val="Normal"/>
        <w:jc w:val="both"/>
        <w:rPr>
          <w:rFonts w:ascii="Arial" w:hAnsi="Arial" w:cs="Arial"/>
          <w:sz w:val="24"/>
          <w:szCs w:val="24"/>
        </w:rPr>
      </w:pPr>
      <w:r>
        <w:rPr>
          <w:rFonts w:cs="Arial" w:ascii="Arial" w:hAnsi="Arial"/>
          <w:sz w:val="24"/>
          <w:szCs w:val="24"/>
        </w:rPr>
      </w:r>
    </w:p>
    <w:p>
      <w:pPr>
        <w:pStyle w:val="TextBodyIndent"/>
        <w:rPr>
          <w:rFonts w:ascii="Arial" w:hAnsi="Arial" w:cs="Arial"/>
        </w:rPr>
      </w:pPr>
      <w:r>
        <w:rPr>
          <w:rFonts w:cs="Arial" w:ascii="Arial" w:hAnsi="Arial"/>
        </w:rPr>
        <w:t>A Ásia, é o continente mais populoso do mundo, não tem uma tradição urbana. A população ainda é predominantemente rural. Vivem com uma renda como a dos africanos, inferior a 370 dólares por ano. A urbanização ocorreu com a oferta de trabalho das indústrias dos tigres asiátic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A globalização da cidade</w:t>
      </w:r>
    </w:p>
    <w:p>
      <w:pPr>
        <w:pStyle w:val="Normal"/>
        <w:jc w:val="both"/>
        <w:rPr>
          <w:rFonts w:ascii="Arial" w:hAnsi="Arial" w:cs="Arial"/>
          <w:sz w:val="24"/>
          <w:szCs w:val="24"/>
        </w:rPr>
      </w:pPr>
      <w:r>
        <w:rPr>
          <w:rFonts w:cs="Arial" w:ascii="Arial" w:hAnsi="Arial"/>
          <w:sz w:val="24"/>
          <w:szCs w:val="24"/>
        </w:rPr>
      </w:r>
    </w:p>
    <w:p>
      <w:pPr>
        <w:pStyle w:val="TextBodyIndent"/>
        <w:ind w:hanging="0"/>
        <w:rPr>
          <w:rFonts w:ascii="Arial" w:hAnsi="Arial" w:cs="Arial"/>
        </w:rPr>
      </w:pPr>
      <w:r>
        <w:rPr>
          <w:rFonts w:cs="Arial" w:ascii="Arial" w:hAnsi="Arial"/>
        </w:rPr>
        <w:t xml:space="preserve">Com a globalização, surgem as metrópoles mundiais e tecnopolos. É  nessas metrópoles que se concentram grandes capitais, profissionais qualificados e tecnologia. O papel de metrópole mundial adquiriu tamanha importância na atualidade que passou a ser a meta perseguida por muitas cidades desenvolvidas. Os tecnopolos, por sua vez correspondem a centros urbanos que abrigam importantes universidades, instituições de pesquisa e os principais complexos industriais, onde se desenvolvem tecnologias avançadas e pesquisas científicas. </w:t>
      </w:r>
    </w:p>
    <w:sectPr>
      <w:headerReference w:type="default" r:id="rId2"/>
      <w:footerReference w:type="default" r:id="rId3"/>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6"/>
      <w:szCs w:val="26"/>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18"/>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5:10:00Z</dcterms:created>
  <dc:creator>www.vestibular1.com.br</dc:creator>
  <dc:description/>
  <dc:language>en-US</dc:language>
  <cp:lastModifiedBy>Cleusa Siqueira</cp:lastModifiedBy>
  <cp:lastPrinted>1999-05-27T17:06:00Z</cp:lastPrinted>
  <dcterms:modified xsi:type="dcterms:W3CDTF">2007-03-30T20:20:00Z</dcterms:modified>
  <cp:revision>4</cp:revision>
  <dc:subject/>
  <dc:title>A população e o espaço urbano</dc:title>
</cp:coreProperties>
</file>