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sz w:val="48"/>
        </w:rPr>
      </w:pPr>
      <w:r>
        <w:rPr>
          <w:rStyle w:val="StrongEmphasis"/>
          <w:rFonts w:cs="Verdana" w:ascii="Verdana" w:hAnsi="Verdana"/>
          <w:sz w:val="48"/>
          <w:szCs w:val="27"/>
        </w:rPr>
        <w:t>REGIÃO SUDESTE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POPULAÇÃO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Região Sudeste representa 10,85% da área e, segundo o Censo 2000, concentra 42,63 % da população brasileira. É a mais populosa e mais densamente povoada região do país, com 72 milhões de habitantes, distribuídos em 924.573,8 km2, resultando em 78 habitantes por km2. A distribuição populacional, porém, não é homogênea: enquanto nas capitais dos estados a densidade supera 2 mil habitantes por km2, outras áreas, como o Pontal do Paranapanema (oeste de São Paulo) ou o noroeste de Minas Gerais têm menos de 10 habitantes por km2. O Rio de Janeiro é o estado mais densamente povoado: 328 hab/km2, seguido de São Paulo (149 hab/km2), Espírito Santo (67,2) e Minas Gerais (28,4). Mais de 89% de sua população da região é urbana. Seus 4 estados juntos respondem por 58,7% do PIB nacional, e a renda "per capita" regional era de 4.086 dólares, contra 3.401 para todo o Brasil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POPULAÇÃO E ÁREA DOS ESTADOS DO SUDESTE</w:t>
      </w:r>
    </w:p>
    <w:tbl>
      <w:tblPr>
        <w:tblW w:w="8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4"/>
        <w:gridCol w:w="1172"/>
        <w:gridCol w:w="1879"/>
        <w:gridCol w:w="1879"/>
        <w:gridCol w:w="2522"/>
      </w:tblGrid>
      <w:tr>
        <w:trPr/>
        <w:tc>
          <w:tcPr>
            <w:tcW w:w="1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Estado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Cs w:val="20"/>
              </w:rPr>
              <w:t>Área km</w:t>
            </w:r>
            <w:r>
              <w:rPr>
                <w:rStyle w:val="StrongEmphasis"/>
                <w:rFonts w:cs="Arial" w:ascii="Arial" w:hAnsi="Arial"/>
                <w:szCs w:val="2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Cs w:val="20"/>
              </w:rPr>
              <w:t>Pop. Censo 1996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Cs w:val="20"/>
              </w:rPr>
              <w:t>Pop. Censo 2000</w:t>
            </w:r>
          </w:p>
        </w:tc>
        <w:tc>
          <w:tcPr>
            <w:tcW w:w="2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% em rel. à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região (2000)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Espirito Santo 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6.047,3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786.126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.094.390</w:t>
            </w:r>
          </w:p>
        </w:tc>
        <w:tc>
          <w:tcPr>
            <w:tcW w:w="2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4,2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Minas Gerais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86.552,4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6.673.097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7.866.402</w:t>
            </w:r>
          </w:p>
        </w:tc>
        <w:tc>
          <w:tcPr>
            <w:tcW w:w="2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4,7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Rio de Janeiro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3.797,4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3.406.379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4.367.083</w:t>
            </w:r>
          </w:p>
        </w:tc>
        <w:tc>
          <w:tcPr>
            <w:tcW w:w="2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9,9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São Paulo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48.176,7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4.120.886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6.969.476</w:t>
            </w:r>
          </w:p>
        </w:tc>
        <w:tc>
          <w:tcPr>
            <w:tcW w:w="2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51,2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TOTAL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924.573,8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66.986.488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72.297.351</w:t>
            </w:r>
          </w:p>
        </w:tc>
        <w:tc>
          <w:tcPr>
            <w:tcW w:w="2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100,00  </w:t>
            </w:r>
          </w:p>
        </w:tc>
      </w:tr>
    </w:tbl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concentração populacional do Sudeste é explicável pela presença de importantes pólos industriais, comerciais e de serviços na região, especialmente as Regiões Metropolitanas de São Paulo, Santos, Rio de Janeiro, Belo Horizonte e Vitória. Destacam-se também: o eixo da Rodovia Anhangüera, no estado de São Paulo (regiões de Campinas e Ribeirão Preto, e ainda a cidade de S. José do Rio Preto); a região do Vale do Paraíba paulista e fluminense, ao longo da Rodovia Presidente Dutra (entre as capitais de São Paulo e Rio de Janeiro); e, a oeste da capital paulista, a região de Sorocaba. Entre o Rio de Janeiro e Belo Horizonte, destaca-se a cidade de Juiz de Fora. A expansão industrial vai atingindo também o sul de Minas Gerais, ao longo da rodovia Fernão Dias: isto porque há terrenos disponíveis para esta expansão, e a distância do mercado consumidor paulista (o maior do país) não é muit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RELEV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Grande parte da região é planáltica, porém dividida entre dois grupamentos diferentes, o Planalto Atlântico e o Planalto Meridional, com regiões serranas (Paranapiacaba, do Mar, da Canastra, da Mantiqueira) superando em vários pontos os 2000 e mesmo 2500 m de altitude. A planície litorânea é irregular, quase inexistente em certas áreas (ex.: litoral norte de SP), mas bastante pronunciada no estado do Rio de Janeiro e sul de S. Paulo. Para o interior, as altitudes vão se reduzindo no oeste de SP e no norte de MG (Vale do São Francisco). Esquematicamente, pode-se dizer que os pontos de maior altitude concentram-se numa linha que inicia-se no Espírito Santo, na divisa com Minas Gerais (onde encontra-se o ponto mais alto do Sudeste, o pico da Bandeira, com 2.890 m), acompanha a divisa dos dois estados, prossegue no estado do Rio de Janeiro (onde encontram-se as cidades serranas de Petrópolis (250 mil hab.), Teresópolis e Nova Friburgo), continua em direção ao Vale do Paraíba fluminense, onde está a cidade de Itatiaia e seu parque nacional (ponto culminante: Pico das Agulhas Negras, 2787 m). Prossegue a seguir no estado de São Paulo, fazendo a divisa com Minas Gerais, tendo aí diversos picos superiores a 2.000 m. Nesta região do estado de São Paulo, recebe o nome de Serra da Mantiqueir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ECONOMIA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Indústria: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 xml:space="preserve">Bastante concentrada no estado de São Paulo (Grande São Paulo, região de Campinas, região de Cubatão, Vale do Paraíba paulista, Sorocaba, e, para o interior, o eixo industrial avança para Ribeirão Preto, rumo ao Triângulo Mineiro). </w:t>
        <w:br/>
        <w:t xml:space="preserve">No estado do Rio de Janeiro destacam-se: Vale do Paraíba fluminense (Resende, Volta Redonda, Barra Mansa), a Baixada Fluminense (Duque de Caxias, Queimados, Nova Iguaçu) e a zona oeste da cidade do Rio de Janeiro, a capital (com o distrito industrial do bairro de Santa Cruz, e os estaleiros da Verolme e Ishibrás). Do lado oposto da baía de Guanabara, encontram-se Niterói e São Gonçal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Minas Gerais: Grande Belo Horizonte (Betim (sobretudo após a Fiat), Contagem, Sete Lagoas), o Triângulo Mineiro (Uberaba e Uberlândia) e cidades como Juiz de Fora (eixo BH-Rio) e Ipatinga.</w:t>
        <w:br/>
        <w:t>São Paulo, Rio de Janeiro e Minas Gerais destacam-se pela diversidade industrial: indústrias metalúrgicas e de transformação; alimentos e bebidas; têxteis; de calçados; químicas e petroquímicas; farmacêuticas; siderurgia (Volta Redonda (CSN), Cubatão (COSIPA), Ipatinga (Belgo-Mineira), etc); refino de Petróleo (nas cidades de Cubatão, São José dos Campos e Paulínia, no estado de São Paulo; Duque de Caxias e Rio de Janeiro (Manguinhos)); automóveis e autopeças (o estado de São Paulo concentra a maioria das montadoras. Minas Gerais tem a Fiat e a Mercedes Benz, e o Rio de Janeiro a Volkswagen Caminhões e a Peugeot/Citroën)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região possui o porto de maior movimento do país, para importação e exportação: Santos. Possui ainda os portos de São Sebastião (no estado de S.Paulo, especializado no desembarque de petróleo), Rio de Janeiro e Sepetiba (RJ), Niterói (RJ), e Vitória e Tubarão (ES). O porto de Tubarão é o mais importante exportador de minério do país, principalmente ferro, que chega até ele através da Estrada de Ferro Vitória-Minas (EFVM). Tubarão também tornou-se nos últimos anos, devido a incentivos do governo estadual e custos portuários menores, um importante ponto de entrada de importações, principalmente veícul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concentração industrial no Sudeste explica-se pela presença de matérias primas, de fontes de energia (hidroelétricas principalmente), de população com poder aquisitivo para consumo, de meios de transportes e de capitais existente desde fins do século XIX, quando a região se desenvolvia graças ao Ciclo do Café. Com a Primeira Guerra Mundial e posteriormente a Depressão de 1929, os recursos financeiros que eram direcionados para a cafeicultura passaram a financiar as indústrias, a princípio substituidoras de importações. Nos anos 40 e 50, coincidindo com o governos de Getúlio Vargas e Juscelino Kubitscheck, foram instaladas dentre outras a Cia. Siderúrgica Nacional, as hidrelétricas de Furnas e Três Marias, a rodovia Presidente Dutra (ligando as capitais do Rio de Janeiro e São Paulo) e as montadoras de automóveis: Volkswagen, Ford, GM, Willys do Brasil, Renault, Vemag (estas três últimas posteriormente desapareceram, incorporadas ou fechando suas unidades produtivas). Estas obras de infra-estrutura e indústrias automobilísticas instaladas impulsionaram ainda mais a economia da regiã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Produção Agropecuária: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Destacam-se na região os estados de Minas Gerais e São Paulo. No primeiro, destaca-se a produção de milho, soja, café, mandioca, arroz e feijão, e também sua pecuária leiteira. Seu rebanho bovino é o 2o maior do país, com 20,5 milhões de cabeças, inferior apenas ao de Mato Grosso do Sul. Em São Paulo, destacamos as culturas de exportação (soja, laranja, café, cana de açúcar) e também milho (3,8 milhões de toneladas) banana, algodão (60% da produção nacional), tomate e batata. Sua criação de gado (12,7 milhões de cabeças) e avicultura também possuem boa qualidade. Os rebanhos bovinos do Rio de Janeiro e Espírito Santo giram em torno de 1,9 milhão de cabeças cada. Destaca-se ainda no Rio de Janeiro a produção de cana de açúcar, no norte do estado (região de Campos), com 7,5 milhões de t anuai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Produção Mineral: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 xml:space="preserve">Destaca-se Minas Gerais, com sua grande produção de minério de ferro, e também calcário, zinco, alumínio e ouro. Sua produção de água mineral também é muito importante, inclusive pelo aspecto do turismo (Caxambu, São Lourenço, Araxá, Lambari, Cambuquira, Poços de Caldas)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m São Paulo destacam-se: calcário, dolomita e chumbo (este é produzido no Vale do Rio Ribeira, ao sul do estado). </w:t>
        <w:br/>
        <w:t xml:space="preserve">No Rio de Janeiro, destaca-se a produção de petróleo - mais de 60% da produção nacional tem origem neste estado. O Espírito Santo também tem uma destacada produção petrolífera em seu litoral nort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Turismo: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 região concentra um alto número de cidades turísticas (serranas, históricas, estâncias hidrominerais, cidades litorâneas) e uma boa infra-estrutura (hotéis, restaurantes e estradas) que facilitam a estadia. Podemos citar, entre outras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RIO DE JANEIRO</w:t>
      </w:r>
      <w:r>
        <w:rPr>
          <w:rFonts w:cs="Arial" w:ascii="Arial" w:hAnsi="Arial"/>
          <w:szCs w:val="20"/>
        </w:rPr>
        <w:t xml:space="preserve"> - Estâncias climáticas: Teresópolis, Petrópolis, Nova Friburgo, Penedo. Parques Nacionais: Serra dos Órgãos, Serra da Bocaina (divisa c/ SP), Itatiaia (divisa c/ MG), Tijuca (na capital, Rio de Janeiro) Cidades litorâneas: Parati, Angra dos Reis, Ilha Grande, Rio de Janeiro, Niterói, Araruama, Cabo Frio, Búzios, Arraial do Cabo, Macaé. Cidades Históricas: centro de Parati (do século XVIII e XIX), construções históricas de Petrópolis (catedral, Museu Imperial, Palácio de Cristal), edifícios históricos do Rio de Janeiro, fazendas de café do século XIX no Vale do Paraíb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SÃO PAULO</w:t>
      </w:r>
      <w:r>
        <w:rPr>
          <w:rFonts w:cs="Arial" w:ascii="Arial" w:hAnsi="Arial"/>
          <w:szCs w:val="20"/>
        </w:rPr>
        <w:t xml:space="preserve"> - Estâncias climáticas: Campos do Jordão, São Francisco Xavier, Santo Antônio do Pinhal. Estâncias hidrominerais: Águas de Lindóia, Lindóia, Águas de Santa Bárbara, Águas da Prata, Serra Negra, São Pedro, Águas de São Pedro, Socorro, Monte Alegre do Sul. Turismo ecológico: Brotas, Parque Nacional da Serra da Bocaina (cidade de Bananal), Parque Estadual Turístico do Alto Ribeira (PETAR), Juréia, trilhas na Serra do Mar. Cidades litorâneas: Peruíbe, Itanhaém, São Vicente, Santos, Guarujá, Bertioga, São Sebastião, Ilhabela, Caraguatatuba, Ubatuba. Artesanato: Campos do Jordão, Serra Negra (doces, malharias), Pedreira (cerâmica). Turismo "country" (Festa do Peão Boiadeiro): Barretos. Peregrinação religiosa: Aparecida, Bom Jesus de Pirapor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MINAS GERAIS</w:t>
      </w:r>
      <w:r>
        <w:rPr>
          <w:rFonts w:cs="Arial" w:ascii="Arial" w:hAnsi="Arial"/>
          <w:szCs w:val="20"/>
        </w:rPr>
        <w:t xml:space="preserve"> - Estâncias hidrominerais: Araxá, Cambuquira, Lambari, São Lourenço, Caxambu, Poços de Caldas. Artesanato: Monte Sião, Jacutinga (produção de malhas), vale do Jequitinhonha (cerâmica), São Lourenço (doces e licores). Parques nacionais e reservas: PN Serra da Canastra, PN Serra do Cipó, PN Caparaó (divisa c/ ES), Parque Estadual de Ibitipoca, gruta de Maquiné, PN Grande Sertão Veredas. Cidades Históricas(ciclo do Ouro): Ouro Preto, Mariana, Sabará, Congonhas do Campo, Diamantina, Tiradentes, São João Del Rei. Turismo ecológico: Itamonte, Gonçalves, vila de Maringá (divisa c/ RJ). Estância climática: Vila Monte Verd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ESPÍRITO SANTO</w:t>
      </w:r>
      <w:r>
        <w:rPr>
          <w:rFonts w:cs="Arial" w:ascii="Arial" w:hAnsi="Arial"/>
          <w:szCs w:val="20"/>
        </w:rPr>
        <w:t xml:space="preserve"> - Estâncias climáticas e serranas: Domingos Martins, Venda Nova do Imigrante, Santa Teresa (zona de imigração alemã no século XIX). Cidades litorâneas: Guarapari (praias de areia monazítica), Marataízes, Vila Velha, Vitória, Itaúnas. Não se pode esquecer também o Turismo de Eventos, principalmente em São Paulo capital (por ocasião do Salão do Automóvel, FENIT, Bienal do Livro, UD e outras feiras e exposições, além das corridas de Fórmula I), Rio de Janeiro (além das feiras, a competição de Fórmula Mundial, disputada em Jacarepaguá) e Belo Horizonte. E também o "turismo de compras" em São Paulo: as regiões do Brás, Bom Retiro (rua José Paulino e cercanias) e rua 25 de Março com suas lojas atacadistas (venda por grosso) e varejistas de roupas e artigos de couro são procuradas por comerciantes médios, pequenos e também os chamados "sacoleiros" de vários pontos do Sudeste (interior de Minas Gerais e do Rio de Janeiro) ou mesmo das regiões sul, nordeste e centro-oest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o Sudeste há porém os chamados "bolsões de pobreza": regiões como o norte de Minas Gerais (Vale do Jequitinhonha, uma das regiões mais pobres do país, com alto índice de analfabetismo e de sub-emprego) e o sul do estado de São Paulo (vale do Ribeira). O Espírito Santo ainda é o estado mais pobre da região, mas vem buscando industrializar-se e superar o seu desnível em relação aos demais. Suas principais fontes de receita são o café e a indústria de papel e celulose (Aracruz Papel e Celulose) no norte do estado. </w:t>
      </w:r>
      <w:r>
        <w:rPr>
          <w:rFonts w:cs="Arial" w:ascii="Arial" w:hAnsi="Arial"/>
          <w:szCs w:val="15"/>
        </w:rPr>
        <w:t>(Fontes: Censo 2000 IBGE, Almanaque Abril 2001 e sites diver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0:0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18:00Z</dcterms:modified>
  <cp:revision>5</cp:revision>
  <dc:subject/>
  <dc:title>REGIÃO SUDESTE</dc:title>
</cp:coreProperties>
</file>