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eino Unid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ados gerai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 oficial: Reino Unido da Grã- Bretanha (que inclui Inglaterra, Escócia e País de Gales) e Irlanda do Nor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pital: Londr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cionalidade: britânic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íngua: inglês (oficial); gaélico (Escócia e Irlanda do Norte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ligião: cristianismo: anglicana (oficial), católicos, protestantes, metodistas, reformistas e batist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s nacionais: 1o/3 (S. Davi-Gales); 17/3 (S. Patrício-irlanda do Norte); 23/4 (S. Jorge-inglaterra); 30/11 (S. André-escóci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eda: libra esterlina (dividida em 100 pence); cotação para 1 US$: 1,57 (26/9/1994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ograf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ização: noroeste da Europ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Área: 258.256 km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mites: oceano Atlântico (N a SO); mar do Norte (L); canal da Mancha (S); mar da Irlanda e canal do Norte (O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racterísticas: formado pela Escócia, País de Gales e Irlanda do Norte; litoral com planícies (costa leste), com estuários (SO), escarpas (SE) e fiordes (Escócia); terrenos mais elevados (N e O); montes Cambrianos (Gales) e montes Grampianos (Escócia); vales com lagos (Escócia); planícies onduladas (centro); planaltos e colinas (Irlanda do Norte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to mais elevado: monte Ben Nevis (1.343 m) (Escóci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ima: temperado oceânic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ios principais: Severn, Tâmisa, Wye, Trent, Ouse (Inglaterra); Tweed, Tye, Clyde (Escócia); Usk, Towy (Gales); Mourne, Lagan (Irlanda do Norte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idades mais populosas: Londres (6,9 milhões hab.); Birmingham (1 milhão); Glasgow (662, 8 mil); Edinburgh (419 mil); Manchester (404, 8 mil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ra local (em relação a Brasília): +3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mograf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pulação: 57,8 milhões (1994); urbana: 91,5% (1986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nsidade: (hab./km²): 224 (1994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posição demográfica: brancos, 94,2%; indianos, antilhenses, paquistaneses, africanos, chineses, bengaleses, árabes (minorias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ixas etárias: 0-14: 19,2%; 15-59: 60,1%; mais de 60: 20,7% (1991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rescimento demográfico: 0,3% (1985-1992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talidade: 13,5 por mil (1992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rtalidade: 10,9 por mil (1992); mortalidade infantil: 7,4 por mil (1991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rtilidade (no de filhos por mulher): 1,8 (1990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ectativa de vida: homens: 72,4; mulheres: 78 (1989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overn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ime: monarquia parlamentaris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visão administrativa: 8 regiões subdivididas em 46 condados (Inglaterra); 8 condados (País de Gales); 9 regiões e 3 zonas insulares (Escócia); 26 distritos (Irlanda do Norte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ritórios: Anguilla, Bermudas, Gibraltar, Hong Kong, Ilha de Man, Ilhas do Canal, Ilhas Cayman, Ilhas Geórgia e Sandwich do Sul, Ilhas Malvinas (Falkland), Ilhas Pitcairn, Ilhas Turks e Caicos, Ilhas Virgens Britânicas, Montserrat, Santa Helena, Território Antártico, Território Britânico do Oceano Índic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fe de Estado: rainha Elizabeth II (desde 6/2/1952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fe de governo: primeiro-ministro John Major (desde 28/11/1990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ime partidário: pluripartidarismo; principais partidos: Conservador, Trabalhista, Social e Liber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gislativo: bicameral – Câmara dos Comuns, com 651 membros eleitos por voto direto para mandatos de no máximo 5 anos; Câmara dos Lordes, com até 1,2 mil membros da nobreza e do clero com títulos vitalícios e hereditári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tituição em vigor: não há Constituição escrita; a Carta Magna de 1215, a lei comum e o conjunto de práticas políticas formam a jurisprudênc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conom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posição: agricultura: 1,7%; indústria: 31,7%; outros: 66,6% do PNB (1992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ricultura: trigo, cevada, batata, beterrab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cuária: aves, ovinos, bovin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sca: 24,1 mil t (1991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dústria: máquinas industriais e equipamentos de transporte, alimentícia, química, manufaturadas de met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erais: carvão, calcário, petróleo e gás natur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ortações: US$ 185,6 bilhões; produtos: máquinas industriais e elétricas, computadores, automóveis, petróleo (1991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portações: US$ 210,2 bilhões; produtos: automóveis, máquinas industriais, computadores, papel, papelão e manufaturados, têxteis (1992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ceiros comerciais: Alemanha, EUA, França, Holanda (Países Baixos), Itál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sos e medidas: padrões britânic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uto Interno Bruto (PIB): US$ 1 trilhão (1992); renda per capita: US$ 17.760 (1992); crescimento anual: 1,5% (1985-1992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lação anual: 1,6% (1993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ça de trabalho: 28,4 milhões; agricultura: 1%; indústria: 21,7%; comércio: 16,2%; serviços: 37,4%; outros: 23,7%; mão-de-obra feminina: 47,8% (1991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emprego: 10,3% (1993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úd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itos hospitalares: 1 por 185 hab. (1993); médicos: 1 por 611 hab. (1981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vestimento: 12,8% do orçamento (1994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ducaçã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alfabetos: não há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unos de 1o e 2o graus: 8,6 milhões; professores: 463,7 mil (1991/1992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unos no ensino superior: 352,6 mil; professores: 49,4 mil (1990/1991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vestimento: 12,6% do orçamento (1992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nsporte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dovias: 380 mil km pavimentados (1991); no de veículos: 22,5 milhões; automóveis: 19,7 milhões (1991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rrovias: 37,8 mil km (1990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tos: Milford Haven (Gales); Glasgow (Escócia); Belfast (Irlanda do Norte); Dover, Liverpool, Londres, Southampton (Inglaterr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nhas aéreas: Air UK (vôos internacionais); Britannia Airways, British Airways, Virgin Atlantic Airways (internacionais e domésticos); Brymon European Airways, Loganair (domésticos e regionais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unicaçõe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ceptores de rádio: 1 por 1 hab. (1990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ceptores de TV: 1 por 2,9 hab. (1991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nhas telefônicas: 1 por 1,9 hab. (1984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ornais: 99 diários; no de exemplares por mil hab.: 388 (1990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fesa : Efetivo total: 274,8 mil (1993); exército: 134,6 mil; marinha: 59,3 mil; força aérea: 80,9 mi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vestimento: 9,7% do orçamento (1992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presentação diplomátic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S – Quadra 801, cj. K, lote 8, CEP 70408-900, Brasília, DF; tel. (061) 225-2710; fax (061) 225-1777.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5:24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20:20:00Z</dcterms:modified>
  <cp:revision>4</cp:revision>
  <dc:subject/>
  <dc:title>Reino Unido</dc:title>
</cp:coreProperties>
</file>