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O TRABALHO NO BRASIL</w:t>
      </w:r>
    </w:p>
    <w:p>
      <w:pPr>
        <w:pStyle w:val="Normal"/>
        <w:jc w:val="both"/>
        <w:rPr>
          <w:rFonts w:ascii="Arial" w:hAnsi="Arial" w:cs="Arial"/>
        </w:rPr>
      </w:pPr>
      <w:r>
        <w:rPr>
          <w:rFonts w:cs="Arial" w:ascii="Arial" w:hAnsi="Arial"/>
        </w:rPr>
      </w:r>
    </w:p>
    <w:p>
      <w:pPr>
        <w:pStyle w:val="NormalWeb"/>
        <w:jc w:val="both"/>
        <w:rPr>
          <w:rFonts w:ascii="Arial" w:hAnsi="Arial" w:cs="Arial"/>
        </w:rPr>
      </w:pPr>
      <w:r>
        <w:rPr>
          <w:rStyle w:val="StrongEmphasis"/>
          <w:rFonts w:cs="Arial" w:ascii="Arial" w:hAnsi="Arial"/>
        </w:rPr>
        <w:t>Trabalho</w:t>
      </w:r>
      <w:r>
        <w:rPr>
          <w:rFonts w:cs="Arial" w:ascii="Arial" w:hAnsi="Arial"/>
          <w:szCs w:val="20"/>
        </w:rPr>
        <w:br/>
        <w:t>O mundo de alta tecnologia e competição global elimina empregos e cria novos vínculos no mercado de trabalho. O Terceiro Setor e os informais ocupam o espaço, impulsionados por iniciativas governamentais, como o Banco do Povo.</w:t>
      </w:r>
    </w:p>
    <w:p>
      <w:pPr>
        <w:pStyle w:val="NormalWeb"/>
        <w:jc w:val="both"/>
        <w:rPr/>
      </w:pPr>
      <w:r>
        <w:rPr>
          <w:rStyle w:val="StrongEmphasis"/>
          <w:rFonts w:cs="Arial" w:ascii="Arial" w:hAnsi="Arial"/>
          <w:szCs w:val="20"/>
        </w:rPr>
        <w:t>Sociedade encontra opções para trabalho e renda</w:t>
      </w:r>
    </w:p>
    <w:p>
      <w:pPr>
        <w:pStyle w:val="NormalWeb"/>
        <w:jc w:val="both"/>
        <w:rPr/>
      </w:pPr>
      <w:r>
        <w:rPr>
          <w:rFonts w:cs="Arial" w:ascii="Arial" w:hAnsi="Arial"/>
          <w:szCs w:val="20"/>
        </w:rPr>
        <w:t xml:space="preserve">Somos o oitavo maior PIB do mundo, com produção próxima a 800 bilhões de dólares anuais. Entretanto, no ranking do PIB per capita, caímos para a 34ª posição entre os 133 maiores países. Segundo o PNAD, realizado pelo IBGE, temos 85 milhões de pessoas, ou 54% da população, com renda inferior a R$ 132 mensais, mínimo utilizado como parâmetro pela Organização Mundial de Saúde para definir a pobreza. Desses, cerca de 17 milhões vivem em estado de miséria absoluta. Por Estado, o Maranhão possui 86% de seus habitantes abaixo da linha de pobreza. É o pior quadro do país. </w:t>
      </w:r>
    </w:p>
    <w:p>
      <w:pPr>
        <w:pStyle w:val="NormalWeb"/>
        <w:jc w:val="both"/>
        <w:rPr>
          <w:rFonts w:ascii="Arial" w:hAnsi="Arial" w:cs="Arial"/>
          <w:szCs w:val="20"/>
        </w:rPr>
      </w:pPr>
      <w:r>
        <w:rPr>
          <w:rFonts w:cs="Arial" w:ascii="Arial" w:hAnsi="Arial"/>
          <w:szCs w:val="20"/>
        </w:rPr>
        <w:t xml:space="preserve">A média no Nordeste é de 80% de pobres. Minas Gerais está em décimo lugar no país, junto com o Espírito Santo e Mato Grosso, com 55% de pobres. A sociedade ressente esse desnível e procura suas próprias soluções. O chamado Terceiro Setor reúne empresas, fundações e milhares de entidades que atuam prioritariamente na defesa do meio ambiente, assistência a menores e adolescentes, educação, questões de gênero, direitos humanos, saúde e cultura. Os exemplos se espalham de Norte a Sul do país, criando alternativas para geração de trabalho e renda. Segundo Cláudia Feres Faria, doutoranda em Sociologia e Política do Departamento de Ciência Política da UFMG, os movimentos sociais se caracterizam nos anos 90 por abandonar qualquer tipo de "associativismo ingênuo" e suas posturas reivindicatórias para realizar "ações propositivas". </w:t>
      </w:r>
    </w:p>
    <w:p>
      <w:pPr>
        <w:pStyle w:val="NormalWeb"/>
        <w:jc w:val="both"/>
        <w:rPr>
          <w:rFonts w:ascii="Arial" w:hAnsi="Arial" w:cs="Arial"/>
          <w:szCs w:val="20"/>
        </w:rPr>
      </w:pPr>
      <w:r>
        <w:rPr>
          <w:rFonts w:cs="Arial" w:ascii="Arial" w:hAnsi="Arial"/>
          <w:szCs w:val="20"/>
        </w:rPr>
        <w:t xml:space="preserve">Conforme a pesquisadora, busca-se reverter o desequilíbrio social estabelecendo-se um interface com o Estado, ancorada na defesa da cidadania. Volta-se para a criação de novas alternativas de participação e intervenção. Essa dinamização e mudança de relacionamento revitaliza os movimentos e a própria democracia brasileira. Pesquisa realizada em São Paulo e Belo Horizonte demonstra não só o aumento quantitativo como também qualitativo na forma de associação no Brasil. Nas duas últimas décadas surgiram, além de associações comunitárias, voltadas para solução de problemas imediatos, entidades que lidam com questões éticas e políticas e ainda movimentos relacionados à revalorização da vida, como o Movimento dos Trabalhadores Rurais Sem-Terra e a Ação da Cidadania contra a Miséria e pela Vida. Tal renovação das práticas sociais, conforme Cláudia Feres, imprime mudanças no padrão de relacionamento com o sistema político, na medida em que passam a exigir maior publicidade no que tange às ações do governo e maior responsabilidade das agências públicas na implementação de políticas sociais. </w:t>
      </w:r>
    </w:p>
    <w:p>
      <w:pPr>
        <w:pStyle w:val="NormalWeb"/>
        <w:jc w:val="both"/>
        <w:rPr>
          <w:rFonts w:ascii="Arial" w:hAnsi="Arial" w:cs="Arial"/>
        </w:rPr>
      </w:pPr>
      <w:r>
        <w:rPr>
          <w:rFonts w:cs="Arial" w:ascii="Arial" w:hAnsi="Arial"/>
          <w:szCs w:val="20"/>
        </w:rPr>
        <w:t xml:space="preserve">Essa interação, entretanto, não está presente nas estratégias adotadas pelo governo federal para implementar as reformas do Estado que considera prioritárias. Segundo a pesquisadora, "a lógica vigente parece se assentar no raciocínio segundo o qual autoridade estatal e eficiência técnica não são compatíveis com transparência e controle externo do processo decisório. Pressupõe-se que eficiência se resume tão somente a questões como o tamanho da máquina administrativa e agilidade no processo de tomada de decisões. Negam-se, inclusive, diretrizes de agências internacionais como o Banco Mundial, pelas quais essa reforma deveria envolver também a revitalização dos mecanismos de cobrança e prestação de contas". </w:t>
      </w:r>
    </w:p>
    <w:p>
      <w:pPr>
        <w:pStyle w:val="NormalWeb"/>
        <w:jc w:val="both"/>
        <w:rPr/>
      </w:pPr>
      <w:r>
        <w:rPr>
          <w:rStyle w:val="StrongEmphasis"/>
          <w:rFonts w:cs="Arial" w:ascii="Arial" w:hAnsi="Arial"/>
          <w:szCs w:val="20"/>
        </w:rPr>
        <w:t>Informais compensam desemprego</w:t>
      </w:r>
    </w:p>
    <w:p>
      <w:pPr>
        <w:pStyle w:val="NormalWeb"/>
        <w:jc w:val="both"/>
        <w:rPr/>
      </w:pPr>
      <w:r>
        <w:rPr>
          <w:rStyle w:val="StrongEmphasis"/>
          <w:rFonts w:cs="Arial" w:ascii="Arial" w:hAnsi="Arial"/>
          <w:szCs w:val="20"/>
        </w:rPr>
        <w:t>Quase metade da População Economicamente Ativa(PEA)</w:t>
      </w:r>
      <w:r>
        <w:rPr>
          <w:rFonts w:cs="Arial" w:ascii="Arial" w:hAnsi="Arial"/>
          <w:szCs w:val="20"/>
        </w:rPr>
        <w:t xml:space="preserve"> encontra-se no mercado informal de trabalho, que funciona como um colchão social, absorvendo a pressão da demanda gerada pelo desemprego, pela falta de mão-de-obra qualificada e por aqueles que querem fugir das altas taxas de juros e impostos cobrados pelo governo. </w:t>
      </w:r>
    </w:p>
    <w:p>
      <w:pPr>
        <w:pStyle w:val="NormalWeb"/>
        <w:jc w:val="both"/>
        <w:rPr>
          <w:rFonts w:ascii="Arial" w:hAnsi="Arial" w:cs="Arial"/>
          <w:szCs w:val="20"/>
        </w:rPr>
      </w:pPr>
      <w:r>
        <w:rPr>
          <w:rFonts w:cs="Arial" w:ascii="Arial" w:hAnsi="Arial"/>
          <w:szCs w:val="20"/>
        </w:rPr>
        <w:t xml:space="preserve">A afirmativa é do economista Ivan Beck, professor da Faculdade de Ciências Econômicas da UFMG. Segundo o IBGE, o setor informal da economia brasileira movimentava, no mês de outubro de 1997, R$ 12,8 bilhões, através de quase 9.478 milhões de empresas que empregavam mais de 12 milhões de pessoas entre pequenos empregadores, trabalhadores por conta própria, empregados com e sem carteira assinada e trabalhadores não remunerados. </w:t>
      </w:r>
    </w:p>
    <w:p>
      <w:pPr>
        <w:pStyle w:val="NormalWeb"/>
        <w:jc w:val="both"/>
        <w:rPr>
          <w:rFonts w:ascii="Arial" w:hAnsi="Arial" w:cs="Arial"/>
          <w:szCs w:val="20"/>
        </w:rPr>
      </w:pPr>
      <w:r>
        <w:rPr>
          <w:rFonts w:cs="Arial" w:ascii="Arial" w:hAnsi="Arial"/>
          <w:szCs w:val="20"/>
        </w:rPr>
        <w:t xml:space="preserve">Do total das empresas, instaladas sobretudo no Sudeste, 86% pertencem a trabalhadores por conta própria e apenas 14% referem-se a empregadores que contratavam até cinco empregados. A pesquisa identificou que 67% são trabalhadores por conta própria, 12% são empregadores, 10% empregados sem carteira assinada, 7% trabalhadores com carteira e 4% são não remunerados. Com relação ao sexo, 64% são homens. </w:t>
      </w:r>
    </w:p>
    <w:p>
      <w:pPr>
        <w:pStyle w:val="NormalWeb"/>
        <w:jc w:val="both"/>
        <w:rPr>
          <w:rFonts w:ascii="Arial" w:hAnsi="Arial" w:cs="Arial"/>
          <w:szCs w:val="20"/>
        </w:rPr>
      </w:pPr>
      <w:r>
        <w:rPr>
          <w:rFonts w:cs="Arial" w:ascii="Arial" w:hAnsi="Arial"/>
          <w:szCs w:val="20"/>
        </w:rPr>
        <w:t xml:space="preserve">A única faixa onde as mulheres predominam é a de trabalhadores não remunerados, onde elas representam 62%. O rendimento médio no setor informal - fora os proprietários - é de R$ 240,00, sendo que o rendimento dos homens (R$ 253,00) é superior ao das mulheres (R$ 218,00). O rendimento aumentava conforme crescia o grau de instrução, mas havia uma exceção: os trabalhadores com segundo grau incompleto ganhavam, em média, menos do que os que tinham o primeiro grau completo. Apenas 10% possuem mais de um trabalho.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rPr>
      </w:pPr>
      <w:r>
        <w:rPr>
          <w:rFonts w:cs="Arial" w:ascii="Arial" w:hAnsi="Arial"/>
          <w:szCs w:val="20"/>
        </w:rPr>
        <w:t xml:space="preserve">Os outros (90%), vivem do que ganham nessa atividade. Entre os que dizem ter mais de um trabalho, grande parcela é empregado no setor privado, com carteira assinada na segunda atividade. </w:t>
      </w:r>
    </w:p>
    <w:p>
      <w:pPr>
        <w:pStyle w:val="NormalWeb"/>
        <w:jc w:val="both"/>
        <w:rPr>
          <w:rFonts w:ascii="Arial" w:hAnsi="Arial" w:cs="Arial"/>
          <w:szCs w:val="20"/>
        </w:rPr>
      </w:pPr>
      <w:r>
        <w:rPr>
          <w:rFonts w:cs="Arial" w:ascii="Arial" w:hAnsi="Arial"/>
          <w:szCs w:val="20"/>
        </w:rPr>
        <w:t>Afonso Pena</w:t>
      </w:r>
    </w:p>
    <w:p>
      <w:pPr>
        <w:pStyle w:val="NormalWeb"/>
        <w:jc w:val="both"/>
        <w:rPr>
          <w:rFonts w:ascii="Arial" w:hAnsi="Arial" w:cs="Arial"/>
        </w:rPr>
      </w:pPr>
      <w:r>
        <w:rPr>
          <w:rFonts w:cs="Arial" w:ascii="Arial" w:hAnsi="Arial"/>
          <w:szCs w:val="20"/>
        </w:rPr>
        <w:t xml:space="preserve">Uma dos maiores exemplos de mercado informal do Brasil encontra-se em Belo Horizonte, na Feira de Artesanato da avenida Afonso Pena, que fatura, a cada domingo, de R$ 500 a R$ 600 mil. Transformada em um local turístico, a feira movimenta a economia da cidade, sendo que 20,9% dos seus clientes gastam entre R$ 101 e R$ 500,00 e 44,3% fazem compras para uso próprio ou da família. Os dados são de pesquisa divulgada pela Belotur. </w:t>
      </w:r>
    </w:p>
    <w:p>
      <w:pPr>
        <w:pStyle w:val="NormalWeb"/>
        <w:jc w:val="both"/>
        <w:rPr/>
      </w:pPr>
      <w:r>
        <w:rPr>
          <w:rStyle w:val="StrongEmphasis"/>
          <w:rFonts w:cs="Arial" w:ascii="Arial" w:hAnsi="Arial"/>
          <w:szCs w:val="20"/>
        </w:rPr>
        <w:t>Banco do Povo atende microempresas</w:t>
      </w:r>
    </w:p>
    <w:p>
      <w:pPr>
        <w:pStyle w:val="NormalWeb"/>
        <w:jc w:val="both"/>
        <w:rPr/>
      </w:pPr>
      <w:r>
        <w:rPr>
          <w:rFonts w:cs="Arial" w:ascii="Arial" w:hAnsi="Arial"/>
          <w:szCs w:val="20"/>
        </w:rPr>
        <w:t xml:space="preserve">Um total de 1.027 operações foram acumuladas até julho deste ano, através dos bancos populares instalados nos municípios de Ipatinga, Montes Claros e Uberaba, pelo Programa Estadual de Crédito Popular(Credpop). Foram liberados R$ 1,8 milhão, gerando 115 novos empregos e beneficiando 352 representantes do ramo da economia formal e 655 da informal, sendo 292(indústrias), 496(comércio), 239(serviços). Do total 671 operações de capital de giro e 91 capital fixo(aquisição de máquinas e equipamentos). </w:t>
      </w:r>
    </w:p>
    <w:p>
      <w:pPr>
        <w:pStyle w:val="NormalWeb"/>
        <w:jc w:val="both"/>
        <w:rPr>
          <w:rFonts w:ascii="Arial" w:hAnsi="Arial" w:cs="Arial"/>
        </w:rPr>
      </w:pPr>
      <w:r>
        <w:rPr>
          <w:rFonts w:cs="Arial" w:ascii="Arial" w:hAnsi="Arial"/>
          <w:szCs w:val="20"/>
        </w:rPr>
        <w:t xml:space="preserve">Os dados foram repassados por Antônio Nicoliello, analista de projetos do Departamento de Pequenas e Médias Empresas do BDMG. A previsão do Governo do Estado é implantar novos bancos nas cidades de João Pinheiro(com apoio do Sebrae), Varginha, João Monlevade, Coronel Fabriciano(ampliação) Minas Novas, Formiga, Itaúna, Ponte Nova, Ubá, Contagem, Governador Valadares, Teófilo Otoni e Uberlândia. Segundo o analista o objetivo do Programa é de possibilitar o acesso ao financiamento através de Associações de Crédito Popular, a pequenos e micro empreendimentos, individuais ou associados, formais ou informais, visando a expansão da atividade econômica do Estado. </w:t>
      </w:r>
    </w:p>
    <w:p>
      <w:pPr>
        <w:pStyle w:val="NormalWeb"/>
        <w:jc w:val="both"/>
        <w:rPr/>
      </w:pPr>
      <w:r>
        <w:rPr>
          <w:rStyle w:val="StrongEmphasis"/>
          <w:rFonts w:cs="Arial" w:ascii="Arial" w:hAnsi="Arial"/>
          <w:szCs w:val="20"/>
        </w:rPr>
        <w:t>Banco Popular</w:t>
      </w:r>
    </w:p>
    <w:p>
      <w:pPr>
        <w:pStyle w:val="NormalWeb"/>
        <w:jc w:val="both"/>
        <w:rPr/>
      </w:pPr>
      <w:r>
        <w:rPr>
          <w:rFonts w:cs="Arial" w:ascii="Arial" w:hAnsi="Arial"/>
          <w:szCs w:val="20"/>
        </w:rPr>
        <w:t xml:space="preserve">No final do mês passado(25/08) foi inaugurado o primeiro banco popular da capital - o Banpop/BH (Associação Civil Comunitária de Microcrédito de Belo Horizonte). A agência funciona na avenida Afonso Pena, 4.045, bairro Mangabeiras, nas dependências da Caixa Econômica Federal. O Banpop poderá incrementar as atividades e mudar os rumos da economia. Seu público alvo são microprodutores, feirantes, empreendedores do setor informal, cooperativas e associações de trabalho - pessoas físicas ou jurídicas. </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rPr>
      </w:pPr>
      <w:r>
        <w:rPr>
          <w:rFonts w:cs="Arial" w:ascii="Arial" w:hAnsi="Arial"/>
          <w:szCs w:val="20"/>
        </w:rPr>
        <w:t xml:space="preserve">O capital inicial é de R$ 4 milhões, sendo R$1,5 milhão do Banco Nacional de Desenvolvimento Econômico (BNDES), R$ 2 milhões do Banco Interamericano de Desenvolvimento (BID) e R$ 500 mil do Banco de Desenvolvimento de Minas Gerais (BDMG). Outros recursos estão sendo acertados com o Banco Internacional de Reconstrução e Desenvolvimento (Bird). O atrativo maior está certamente nos juros - 3,9% ao mês ou menos de 40% dos praticados no mercado. Os valores dos empréstimos são de R$ 1,5 mil para capital de giro: R$ 3 mil para investimentos e R$ 10 mil para cooperativas, com pagamentos em até 12 vezes. </w:t>
      </w:r>
    </w:p>
    <w:p>
      <w:pPr>
        <w:pStyle w:val="NormalWeb"/>
        <w:jc w:val="both"/>
        <w:rPr/>
      </w:pPr>
      <w:r>
        <w:rPr>
          <w:rStyle w:val="StrongEmphasis"/>
          <w:rFonts w:cs="Arial" w:ascii="Arial" w:hAnsi="Arial"/>
          <w:szCs w:val="20"/>
        </w:rPr>
        <w:t>Ações estratégicas favorecem criação de emprego</w:t>
      </w:r>
    </w:p>
    <w:p>
      <w:pPr>
        <w:pStyle w:val="NormalWeb"/>
        <w:jc w:val="both"/>
        <w:rPr/>
      </w:pPr>
      <w:r>
        <w:rPr>
          <w:rFonts w:cs="Arial" w:ascii="Arial" w:hAnsi="Arial"/>
          <w:szCs w:val="20"/>
        </w:rPr>
        <w:t xml:space="preserve">O governo mineiro criou um grupo de especialistas das Secretarias de Trabalho, Assistência Social, da Criança e do Adolescente (SETASCAD), do Planejamento (Seplan), da Agricultura e da Fundação João Pinheiro para identificar as áreas do Estado mais propícias à geração de emprego. </w:t>
      </w:r>
    </w:p>
    <w:p>
      <w:pPr>
        <w:pStyle w:val="NormalWeb"/>
        <w:jc w:val="both"/>
        <w:rPr>
          <w:rFonts w:ascii="Arial" w:hAnsi="Arial" w:cs="Arial"/>
          <w:szCs w:val="20"/>
        </w:rPr>
      </w:pPr>
      <w:r>
        <w:rPr>
          <w:rFonts w:cs="Arial" w:ascii="Arial" w:hAnsi="Arial"/>
          <w:szCs w:val="20"/>
        </w:rPr>
        <w:t xml:space="preserve">A razão é a elevação da taxa de desemprego que, na região metropolitana de Belo Horizonte, subiu de 4% da População Economicamente Ativa (PEA, formada por pessoas com 14 anos e mais), em 1991, para 7,5% em 1998 (cerca de 570 mil pessoas) </w:t>
      </w:r>
    </w:p>
    <w:p>
      <w:pPr>
        <w:pStyle w:val="NormalWeb"/>
        <w:jc w:val="both"/>
        <w:rPr>
          <w:rFonts w:ascii="Arial" w:hAnsi="Arial" w:cs="Arial"/>
          <w:szCs w:val="20"/>
        </w:rPr>
      </w:pPr>
      <w:r>
        <w:rPr>
          <w:rFonts w:cs="Arial" w:ascii="Arial" w:hAnsi="Arial"/>
          <w:szCs w:val="20"/>
        </w:rPr>
        <w:t xml:space="preserve">Embora a criação de postos de trabalho dependa do crescimento econômico (que neste ano deve ser negativo) , que precisaria ser de pelo menos 6% a 7% ao ano para empregar os que estão fora do mercado e dar oportunidade aos que nele ingressam (1,6 milhão de pessoas ao ano no Brasil), o governo estadual está procurando adotar algumas soluções rápidas, especialmente incentivando a agricultura, a construção civil (com destaque para a habitação popular de baixa renda), o setor de mini-confecções, a indústria de móveis, o turismo e o comércio de pedras preciosas, inclusive através de organizações alternativas, como cooperativas e mutirões. </w:t>
      </w:r>
    </w:p>
    <w:p>
      <w:pPr>
        <w:pStyle w:val="NormalWeb"/>
        <w:jc w:val="both"/>
        <w:rPr>
          <w:rFonts w:ascii="Arial" w:hAnsi="Arial" w:cs="Arial"/>
          <w:szCs w:val="20"/>
        </w:rPr>
      </w:pPr>
      <w:r>
        <w:rPr>
          <w:rFonts w:cs="Arial" w:ascii="Arial" w:hAnsi="Arial"/>
          <w:szCs w:val="20"/>
        </w:rPr>
        <w:t xml:space="preserve">O presidente da Fundação João Pinheiro, João Batista Rezende, acha essa estratégia mais adequada ao momento econômico do Estado e do país, que precisam de soluções imediatas, porque "R$ 1 milhão de investimentos no setor agropecuário geram 300 empregos diretos e indiretos, no curto prazo, enquanto, por exemplo, na indústria automobilística, são necessários R$ 500 mil por apenas um único emprego, ainda que esse setor possibilite, a médio prazo, agregação de valor em vários produtos e faça circular maior riqueza". </w:t>
      </w:r>
    </w:p>
    <w:p>
      <w:pPr>
        <w:pStyle w:val="NormalWeb"/>
        <w:jc w:val="both"/>
        <w:rPr>
          <w:rFonts w:ascii="Arial" w:hAnsi="Arial" w:cs="Arial"/>
          <w:szCs w:val="20"/>
        </w:rPr>
      </w:pPr>
      <w:r>
        <w:rPr>
          <w:rFonts w:cs="Arial" w:ascii="Arial" w:hAnsi="Arial"/>
          <w:szCs w:val="20"/>
        </w:rPr>
        <w:t xml:space="preserve">Uma boa perspectiva próxima pode advir do acordo celebrado entre Brasil e Espanha, pelo qual, serão aplicados US$ 3 bilhões em agronegócios na área da SUDENE, na qual estão localizados 150 municípios mineiros, que deverão receber US$ 60 milhões dos US$ 600 milhões previstos para a primeira fase. Outro projeto é do Programa Nacional de Agricultura Familiar, com recursos da ordem de US$ 2 bilhões, a juros subsidiados, podendo participar associações de produtores para alavancar empréstimos maiores. Recentemente o Estado reduziu o ICMS do setor moveleiro a fim de incentivar a criação de pólos industriais, a surgir principalmente no Sul de Minas, conforme pretensões de empresários gaúchos já manifestadas. Além disso, novos roteiros turísticos estão sendo imaginados para que o visitante passe mais tempo nas terras montanhesas. </w:t>
      </w:r>
    </w:p>
    <w:p>
      <w:pPr>
        <w:pStyle w:val="NormalWeb"/>
        <w:jc w:val="both"/>
        <w:rPr>
          <w:rFonts w:ascii="Arial" w:hAnsi="Arial" w:cs="Arial"/>
        </w:rPr>
      </w:pPr>
      <w:r>
        <w:rPr>
          <w:rFonts w:cs="Arial" w:ascii="Arial" w:hAnsi="Arial"/>
          <w:szCs w:val="20"/>
        </w:rPr>
        <w:t xml:space="preserve">Por incrível que pareça, Minas recebe tantos turistas quanto a Bahia, cerca de 2,5 milhões por ano. Só que lá eles ficam de 10 a 15 dias, em média; aqui, apenas 1 ou 2 dias (o chamado turismo de negócios). O Secretário de Planejamento, Manoel Costa, diz que dependem da liberação de recursos internacionais, os programas de médio e longo prazos, como o Projeto Jaíba, a retomada do Programa de Apoio aos Pequenos Produtores (PAPP 2), o Plano Diretor para a BR-381, a continuação da duplicação da Rodovia Fernão Dias, a implantação de um gasoduto no Vale do Aço e a reforma agrária. </w:t>
      </w:r>
    </w:p>
    <w:p>
      <w:pPr>
        <w:pStyle w:val="NormalWeb"/>
        <w:jc w:val="both"/>
        <w:rPr/>
      </w:pPr>
      <w:r>
        <w:rPr>
          <w:rStyle w:val="StrongEmphasis"/>
          <w:rFonts w:cs="Arial" w:ascii="Arial" w:hAnsi="Arial"/>
          <w:szCs w:val="20"/>
        </w:rPr>
        <w:t>Briga dos números</w:t>
      </w:r>
    </w:p>
    <w:p>
      <w:pPr>
        <w:pStyle w:val="NormalWeb"/>
        <w:jc w:val="both"/>
        <w:rPr/>
      </w:pPr>
      <w:r>
        <w:rPr>
          <w:rFonts w:cs="Arial" w:ascii="Arial" w:hAnsi="Arial"/>
        </w:rPr>
        <w:t xml:space="preserve">Segundo o Ministério do Trabalho e Emprego, o mercado de ocupação nacional passa por quatro crises simultâneas: crescimento da PEA nesta década e na próxima (ritmo de 3,4% ao ano para a faixa entre 25 a 49 anos, enquanto como um todo, a população cresce a 1,5% anuais), o que aumenta a oferta de mão de obra; reorientação do modelo brasileiro de desenvolvimento, de uma industrialização protegida para uma economia aberta, cuja competitividade reduziu o número de postos de trabalho por unidade de investimento e de produto; introdução da tecnologia da informação, a gerar novas formas de gerência e menos oportunidades de emprego para pessoas sem qualificação; e a passagem de uma economia com inflação crônica para a estabilidade monetária, que alterou preços e salários relativos, afetando o nível e a composição do emprego e dos rendimentos do trabalho. </w:t>
      </w:r>
    </w:p>
    <w:p>
      <w:pPr>
        <w:pStyle w:val="NormalWeb"/>
        <w:jc w:val="both"/>
        <w:rPr>
          <w:rFonts w:ascii="Arial" w:hAnsi="Arial" w:cs="Arial"/>
        </w:rPr>
      </w:pPr>
      <w:r>
        <w:rPr>
          <w:rFonts w:cs="Arial" w:ascii="Arial" w:hAnsi="Arial"/>
        </w:rPr>
        <w:t xml:space="preserve">Os especialistas divergem quanto à capacidade de o país enfrentar essas questões. A visão predominante da PUC Rio e do Instituto de Pesquisas Econômicas Aplicadas (IPEA) é quanto à qualidade do emprego, porque a taxa de desemprego aberto anterior à crise asiática era relativamente baixa nas regiões metropolitanas era de 4,82%, em dezembro de 1997, segundo o Instituto Brasileiro de Geografia e Estatísticas (IBGE), tendo passado para 7,26% em janeiro de 1998. A outra visão, encampada pela UNICAMP, refere-se à perda do dinamismo da economia na geração de empregos, decorrente da abertura comercial e estabilização monetária. </w:t>
      </w:r>
    </w:p>
    <w:p>
      <w:pPr>
        <w:pStyle w:val="NormalWeb"/>
        <w:jc w:val="both"/>
        <w:rPr>
          <w:rFonts w:ascii="Arial" w:hAnsi="Arial" w:cs="Arial"/>
        </w:rPr>
      </w:pPr>
      <w:r>
        <w:rPr>
          <w:rFonts w:cs="Arial" w:ascii="Arial" w:hAnsi="Arial"/>
        </w:rPr>
        <w:t xml:space="preserve">A tese do mau emprego apoiava-se no fato de que, entre 1981 e 1993, o número de gente ocupada subiu mais (3,22%) do que o PIB (1,99%) e do que o crescimento da própria população (1.55%), a demonstrar a capacidade de gerar emprego do país, ainda que no mercado informal.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A informalidade devia-se à estagnação do setor secundário (indústria) e à elevação do terciário (serviços), no qual predominam trabalhadores sem carteira assinada ou autônomos (a participação do mercado informal na PEA elevou-se de 39,5% em 1990 para 47,5% em 1997). </w:t>
      </w:r>
    </w:p>
    <w:p>
      <w:pPr>
        <w:pStyle w:val="NormalWeb"/>
        <w:jc w:val="both"/>
        <w:rPr>
          <w:rFonts w:ascii="Arial" w:hAnsi="Arial" w:cs="Arial"/>
        </w:rPr>
      </w:pPr>
      <w:r>
        <w:rPr>
          <w:rFonts w:cs="Arial" w:ascii="Arial" w:hAnsi="Arial"/>
        </w:rPr>
        <w:t xml:space="preserve">Por isso, propõem mudanças na legislação para proteger essa gente. No entanto, Paulo Baltar, citado por Eduardo Rios-Neto, no Conjuntura Política da UFMG, de março de 1999, conforme dados da Fundação SEADE (Sistema Estadual de Análise de Dados Econômicos) para a região metropolitana de São Paulo, mostra o crescimento maior da taxa de desemprego (75%) , no período 1989/1995, do que na taxa de crescimento da PEA (16,3%) e da ocupação (10,7%). O debate portanto continua em aberto, embora a mensuração do IBGE e da SEADE seja diferente. Grosso modo, na semana da pesquisa, o órgão federal pergunta se a pessoa trabalhou (não importa ser ou não apenas um bico). Se sim, estaria fora da taxa de desempregados. </w:t>
      </w:r>
    </w:p>
    <w:p>
      <w:pPr>
        <w:pStyle w:val="NormalWeb"/>
        <w:spacing w:before="280" w:after="280"/>
        <w:jc w:val="both"/>
        <w:rPr>
          <w:rFonts w:ascii="Arial" w:hAnsi="Arial" w:cs="Arial"/>
        </w:rPr>
      </w:pPr>
      <w:r>
        <w:rPr>
          <w:rFonts w:cs="Arial" w:ascii="Arial" w:hAnsi="Arial"/>
        </w:rPr>
        <w:t>A SEADE indaga se o cidadão tem emprego. Essa a razão básica dos discrepantes índices das duas organizações. Eduardo Rios-Neto salienta ainda que, se antes da crise asiática o desemprego afetava mais os jovens, as mulheres e os com menos escolaridade; depois, generalizou-se entre todas as faixa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2:55: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22:00Z</dcterms:modified>
  <cp:revision>4</cp:revision>
  <dc:subject/>
  <dc:title>O TRABALHO NO BRASIL</dc:title>
</cp:coreProperties>
</file>