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0"/>
      </w:tblGrid>
      <w:tr>
        <w:trPr>
          <w:trHeight w:val="540" w:hRule="atLeast"/>
        </w:trPr>
        <w:tc>
          <w:tcPr>
            <w:tcW w:w="11160" w:type="dxa"/>
            <w:tcBorders/>
            <w:shd w:fill="C0C0C0" w:val="clear"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 xml:space="preserve">VULCÕES </w:t>
            </w:r>
          </w:p>
        </w:tc>
      </w:tr>
    </w:tbl>
    <w:p>
      <w:pPr>
        <w:pStyle w:val="NormalWeb"/>
        <w:jc w:val="center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0"/>
      </w:tblGrid>
      <w:tr>
        <w:trPr/>
        <w:tc>
          <w:tcPr>
            <w:tcW w:w="8850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52463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both"/>
              <w:rPr/>
            </w:pPr>
            <w:r>
              <w:rPr/>
              <w:t xml:space="preserve">As erupções vulcânicas são uma das manifestações mais grandiosas e espetaculares da crosta terrestre, qual seja a emissão de materiais do interior da Terra, no estado de ignição. Até pouco tempo, ao ver que a maioria destas emissões tinham lugar nas proximidades do mar, supôs-se que dependiam da infiltração de águas marinhas. Hoje em dia se acredita que estas erupções são devidas a deslocamentos da crosta terrestre que alteram o estado de equilíbrio do chamado </w:t>
            </w:r>
            <w:r>
              <w:rPr>
                <w:i/>
                <w:iCs/>
              </w:rPr>
              <w:t>magma</w:t>
            </w:r>
            <w:r>
              <w:rPr/>
              <w:t>, isto é, dos materiais da parte inferior da crosta terrestre, submetidos a temperatura muito elevada e a consideráveis pressões. Com o deslocamento de grandes massas da crosta, alteram-se as pressões a que esta submetido o magma, o que facilita a fusão dos magmas profundos e a evaporação dos gases que eles contêm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209290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both"/>
              <w:rPr/>
            </w:pPr>
            <w:r>
              <w:rPr/>
              <w:t xml:space="preserve">Esta emissão de materiais para o exterior, em estado ígneo, constitui uma erupção vulcânica. Os produtos voláteis sobem a grande altura na atmosfera. Os líquidos e sólidos se depositam em volta do orifício de saída, formando o chamado cone vulcânico, em cujo cimo existe uma cavidade com o nome cratera, prolongada em sua parte inferior por uma chaminé, pela qual sobem gases, vapores e matérias em fusão. O magma líquido de rochas fundidas constitui a </w:t>
            </w:r>
            <w:r>
              <w:rPr>
                <w:i/>
                <w:iCs/>
              </w:rPr>
              <w:t>lava</w:t>
            </w:r>
            <w:r>
              <w:rPr/>
              <w:t xml:space="preserve"> que desliza pelos flancos do cone vulcânico em forma de corrente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04800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jc w:val="both"/>
              <w:rPr/>
            </w:pPr>
            <w:r>
              <w:rPr/>
              <w:t>Uma erupção começa quando a pressão na câmara magmática fica grande demais, expulsando a rocha incandescente armazenada lá dentro. O tamanho da erupção depende da quantidade de lava que é lançada para a superfície e da sua composição. Esses fatores variam muito, não só de um vulcão para outro, mas entre as próprias explosões na mesma cratera. O principal ingrediente da lava é a sílica, em baixa concentração ela produz um magma quase líquido, como o dos vulcões do Havaí. Em excesso, aumenta sua viscosidade, deixando-o quase sólido - o que causa erupções explosivas. Outro fator é a quantidade de gases dissolvidos no magma. Eles aumentam a pressão no conduto. Se há escombros tampando a cratera, os gases estouram como uma garrafa de champanhe depois de sacudid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43:00Z</dcterms:created>
  <dc:creator>www.vestibular1.com.br</dc:creator>
  <dc:description/>
  <dc:language>en-US</dc:language>
  <cp:lastModifiedBy>Cleusa Siqueira</cp:lastModifiedBy>
  <cp:lastPrinted>2001-10-10T08:29:00Z</cp:lastPrinted>
  <dcterms:modified xsi:type="dcterms:W3CDTF">2007-03-30T20:28:00Z</dcterms:modified>
  <cp:revision>4</cp:revision>
  <dc:subject/>
  <dc:title>VULCÕES </dc:title>
</cp:coreProperties>
</file>