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IMEIRA GUERRA MUNDIA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A guerra começou no continente Europeu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As causas que levaram ao conflito: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Nacionalidade, - Poneslavismo, - disputa de mercados, - revanchismo, - a desconfiança recíproca, - o instinto de sobrevivência. Cada país temia que sua existência e seu futuro estivessem ameaçados pelos outros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Nem os povos, nem o governo desejavam realmente a guerra. Mas da mesma forma, ninguém estava disposto a acreditar realmente na paz, tanto nas relações internacionais como nas sociais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O confronto militar entre o bloco dos aliados e o bloco dos impérios centrais, além de  confronto imperial pela hegemonia na Europa e pelo domínio dos maus, significa também um acirrado conflito econômico pelo controle dos mercadores, simultaneamente, uma oportunidade de luta por um complexo conjunto de reivindicações nacionais, coloniais, territoriais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Os Estados, governos, os partidos políticos, as instituições e movimentos culturais, as igrejas, a imprensa, os filósofos e líderes intelectuais intervêm - cada um seu modo e conforme suas possibilidades - na tentativa de finalizar e dar um sentido à guerra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A prova vitoriosa da força e da vontade do Estado seria, talvez suficiente para legalizar a guerra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Agosto de 1914 ficou como um momento único e inesquecível, em que se realizou a passagem da paz a guerra e a entrada dos países europeus num  quadro de destruiçã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EM 191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Aqui as autoridades militares se questionaram como “programar” essa multidão de soldados jogados sem preparação no horror das trincheiras em meio as bombas e gases asfixiantes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A infantaria, a metralhadora e a trincheira. Elas constituem os fatores dominantes dessa guerra, tanto no ponto de vista da técnica militar propriamente dita como do impacto nas sensibilidades e na vivência dessa experiência sanguinária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A própria guerra torna-se uma atividade econômica completa, oferecendo incentivo e mercado seguro para grande número de mercadoria, num entrosamento cada vez mais estrito entre interesse público e privado, iniciativa individual. A natureza desta guerra exige um tipo de soldado condenado ao espírito gregário e à passividade, com as virtudes que isso implica: agüentar o cansaço, esperar e resistir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Uma forma latente e não declarada de insubordinação pode fermentar por trás dessas tentativas de distanciamento e de salvação pessoal diante da morte, que consistem em se deixar possuir uma “loucura” que pode atravessar todos os  estágios, desde a “doença” observável pela medicina até a simulação demonstra dor ou presumida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Na guerra, os riscos psíquicos ligados à identidade dos homens com sua unidade são evidentes. Era porém, uma reação quase necessária, dada a quebra efetiva com o ambiente da pátria. Esta identidade permitia virna morte de cada camarada a perda de uma parte de simism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jc w:val="both"/>
        <w:rPr/>
      </w:pPr>
      <w:r>
        <w:rPr/>
        <w:t>EM 191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Uma história diplomática, político e militar mais ou menos tradicional está sempre presente. Ela fixou a cronologia dos acontecimentos nos vários fronts e abocalou os fatos políticos do complexo tabuleiro internacional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A mudança no modo de vida de caracteriza por uma regressão ao passado, que a muito, consideravam, até então, superado para sempre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Pela primeira vez, mesmo as cidades distantes do  front serão dramaticamente envolvidos no</w:t>
      </w:r>
    </w:p>
    <w:p>
      <w:pPr>
        <w:pStyle w:val="Normal"/>
        <w:rPr>
          <w:rFonts w:cs="Arial"/>
        </w:rPr>
      </w:pPr>
      <w:r>
        <w:rPr>
          <w:rFonts w:cs="Arial"/>
        </w:rPr>
        <w:t>conflito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A Imprensa e a correspondência ambas refletem a tentativa desesperada de continuar a comunicação entre pessoas vivendo em mundos tão diferentes e de tão difícil contato, mesmo quando as condições materiais, em especial a pressão da censura e da propaganda, não colocavam obstáculo ao fluxo de mensagens ansiosas que continuamente se cruzavam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Os que perdem o senso da normalidade neste “novo mundo” marcado pela vizinhança obsessiva da morte imaginavam que retaguarda tudo ficou como antes: um universo estável e familiar. Na verdade, o mundo dos civis também foi profundamente transformado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Nos países onde o módulo feminino de inspiração católica é menos forte e o processo de emancipação das mulheres mais avançadas, o objetivo de igualdade homem - mulher sugere às associações feministas demonstrar a maturidade e confiabilidade das mulheres na política. Elas demonstram então uma adesão à guerra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Elas proclamam sua lealdade, sua adesão ao esforço nacional, e se declaram prontas a levar-lhe a sua contribuição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A organização do front interno torna-se então determinante. É preciso conseguir desenvolver e manter uma máquina de produção que puxe toda a economia de um país e forneça instrumentos aos combatentes.</w:t>
      </w:r>
    </w:p>
    <w:p>
      <w:pPr>
        <w:pStyle w:val="Normal"/>
        <w:rPr>
          <w:rFonts w:cs="Arial"/>
        </w:rPr>
      </w:pPr>
      <w:r>
        <w:rPr>
          <w:rFonts w:cs="Arial"/>
        </w:rPr>
        <w:t>Milhões de mulheres entram pela primeira vez  nas  grandes  fábricas  para  completar  ou  substituir  a  mão - de - obra  masculina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No nível internacional, é o fim da livre troca de mercadorias. No interior da Entente criam-se novos organismos para conduzir uma política comum de suprimentos vindos de outros paí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jc w:val="both"/>
        <w:rPr/>
      </w:pPr>
      <w:r>
        <w:rPr/>
        <w:t>EM  191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jc w:val="both"/>
        <w:rPr/>
      </w:pPr>
      <w:r>
        <w:rPr/>
        <w:t>GRANDE E DEMOCRÁTICO ANO DE 191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1917, três anos depois do começo do conflito o estado de guerra faz sentir seus efeitos também sobre os civis. Pela primeira vez na história, estes não estão mais ao abrigo do fogo e sofrem bombardeiros aéreos. A rápida subida dos preços, a falta de matérias primas, o cansaço, a desmoralização, o luto, tudo isso isola o “front interno” e cria um clima favorável às iniciativas de paz. Estas vem de várias direções, em especial dos impérios centrais, agora conscientes de que precisam sair o mais rápido possível do conflito. Entre os soldados também reina o descontentamento, a exaustão e o desejo de acabar com tudo aquilo. As formas de auto mutilação e de insubordinação se multiplicam, assim como verdadeiros motins. É o caso, em especial, entre maio e junho, num exército disciplinado como o francês. Porém é apenas na Rússia que a situação acaba escapando das mãos das autoridades. Em 12 de março de 1917 estoura uma revolta popular em Petrogroda  ; ela é apoiada pelas tropas que deviam reprimi-la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Sobem ao poder os socialistas moderados de Kerenski, também  chamados “Mencheviques”, que querem continuar a guerra contra os impérios centrais. Mas os caos se amplia e ninguém mais é capaz de controlar as tropas russas, que abandonaram o front em desordem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A ENTRADA DOS E.U.A À GUERR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urge um fato novo que se revelará determinante para a solução do conflito, os E.U.A declaram guerra à Alemanha. A decisão Americana não se baseia só nas afinidades política-culturais  com as forças da Entente e na rejeição ideológica do imperialismo germânica. Ela também é ditada por considerações econômicas e políticas. Se fato, uma derrota ocidental seria prejudicial a recuperação dos enormes empréstimos concedidos pelos americanos. Além disso, uma naturalidade prolongada impediria os E.U.A de reforçar seu papel político em escala mundial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3"/>
        <w:jc w:val="both"/>
        <w:rPr/>
      </w:pPr>
      <w:r>
        <w:rPr/>
        <w:t>EM 191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1918, ANO INTERMEDIÁRIO ENTRE A GUERRA E A PAZ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A espera, a necessidade, o sonho da paz: eis o grande tema unificador do último ano de guerra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Os que sonham com a paz são os povos famintos dos dois impérios antraz, onde as sólidas e orgulhosas estruturas militares resistem melhor do que as estruturas civis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Pela primeira vez, num grande e longínquo país, a revolução vitoriosa parece ter levado ao poder os oprimidos e frustrados de todos os tempos. Para muitos proletários em uniforme militar, inclusive fora da Rússia, o sonho da revolução prevalece sobre o de simplesmente acabar a guerra e escapar à obrigação de matar ou ser morto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Imenso cansaço se choca não só com os vínculos hierárquicos mas também com sentimentos como o amor à pátria, ou ainda com ligações ainda mais simples, o amor, a necessidade de não tornar vãos todos os esforços realizados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Os países as Entente os E.U.A, que vêem aproximar-se a vitória militar, colocam-se em ação com força total para controlar e orientar as esperanças e sonhos dos povos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Entre a primavera e o outono de 1918 se definem as chances de vitória para a Inglaterra, a França, a Itália e os E.U.A . Esses países enfrentam estados de espírito e orientações políticas menos perigosas e mais fáceis de dominar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Nesta última etapa da guerra, a paz não é o único sonho dos europeus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Revolução e contra - revolução fazem germinar novas raízes de incompreensão evidência, nas almas e nos costumes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Em Novembro de 1918, a guerra e as batalhas terminaram. Começam então, sem interrupção, as lutas do pós - guerra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Luta dos vencedores para impor aos vencidos condições de paz draconianas, brigas sobre a interpretação dos objetos da guerra, dentro dos países vencedores e das frentes patrióticas agora desenvolvidas; lutas de classes e de partido, exacerbados pelos anos de militarização da sociedade civil, movimentos revolucionários, estruturação dos equilíbrio sociais , dos papéis e das formas de comando; luta, ainda  para atribuir este ou aquele  sentido ao conflito que acaba de terminar e orientar a memória, ou pelo menos a memória pública, com o risco de deixar numerosas seqüelas nas memórias individuais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Por todos os lados, o período do pós guerra logo coloca problemas de reorientação da opinião pública, do conjunto das populações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Esses novos problemas são julgados segundo critérios  nascidos na guerra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Toda uma geração cresceu sob o fogo. Outras dessas mobilizados, que já chegaram adultas ao front, dele trouxeram uma  experiências, que depois da guerra, parece decisivo e inesquecív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SEGUNDA GUERRA MUNDIAL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A Alemanha, humilhada após a Primeira Guerra Mundial, durante 15 anos, viveu a sua pior crise econômica motivada pelo Tratado de Versalhes. Em 1933, Adolf Hitler conquistou, por vias legais, o cargo de chanceler alemão. Em sua candidatura, acabou com os partidos de esquerda e os sindicatos, censurou meios de comunicação e rompeu com o Tratado de Versalhes. De 1933 à 1938, a Alemanha construiu fábricas de material bélico, treinou soldados e mobilizou tropas para sua revanch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Hitler juntou a Alemanha, a Itália e o Japão e criou uma nova aliança, o Eixo, que partia do princípio de que a Alemanha precisava de mais espaço para seu desenvolvimento econômico, justificando com isso, a intenção da Alemanha de reconquistar o território perdido na guerr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Então, em 1938, a Alemanha começou a invasão dos países que estavam ao seu redor: a Áustria, em 1938 a Tchecoslováquia (República Tcheca e República Eslovaca), em 1939. Em setembro de 1939, quando a Alemanha invadiu a Polônia, a França e a Inglaterra (Aliados) declararam guerra à Alemanha. Em menos de um ano, a Alemanha já havia invadido a Holanda, Luxemburgo, Dinamarca, Noruega e a maior parte da França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O Japão e a Itália, como estavam a favor da Alemanha, ajudaram na invasão de alguns países. A Itália invadiu a Albânia e a Somália. Já o Japão não só invadiu a Malásia, Cingapura, Filipinas e outras regiões, como destruíu o principal porto da marinha americana, Pearl Harbor. Após essa destruição, restaram somente aos Estados Unidos, 3 porta-aviões. A guerra se estendeu também à China e ao norte da África. No final do ano de 1941, os Estados Unidos e a Rússia, entraram na guerra ao lado das tropas aliadas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m meio à guerra, na Alemanha, Hitler perseguia todos os que não eram alemães, que ele considerava arianos, principalmente os judeus. No final da guerra, Hitler havia matado cerca de 30 milhões de pessoa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m 1943, a Itália assinou um acordo de paz com os países aliados. Em maio de 1945, quando o exército russo invadiu a Alemanha, ela se rendeu incondicionalmente, época que marca o suicídio de Hitler.</w:t>
      </w:r>
    </w:p>
    <w:p>
      <w:pPr>
        <w:pStyle w:val="NormalWeb"/>
        <w:rPr/>
      </w:pPr>
      <w:r>
        <w:rPr>
          <w:rFonts w:cs="Arial" w:ascii="Arial" w:hAnsi="Arial"/>
        </w:rPr>
        <w:t xml:space="preserve">A guerra só terminou com o lançamento de duas bombas atômicas no Japão, em </w:t>
      </w:r>
      <w:hyperlink r:id="rId2">
        <w:r>
          <w:rPr>
            <w:rStyle w:val="InternetLink"/>
            <w:rFonts w:cs="Arial" w:ascii="Arial" w:hAnsi="Arial"/>
            <w:color w:val="000000"/>
          </w:rPr>
          <w:t>Hiroshima e Nagasaki</w:t>
        </w:r>
      </w:hyperlink>
      <w:r>
        <w:rPr>
          <w:rFonts w:cs="Arial" w:ascii="Arial" w:hAnsi="Arial"/>
        </w:rPr>
        <w:t>. No final da guerra, os grandes beneficiados foram os Estados Unidos e a Rússia.A Segunda Guerra Mundial teve grandes desenvolvimentos, tanto político, econômico, social e militar. Com o lançamento da primeira bomba atômica em 8 de agosto de 1945, os Estados Unidos iniciavam um grande momento da História: a Era Atômica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ibliografia:  Educativanet</w:t>
      </w:r>
    </w:p>
    <w:sectPr>
      <w:headerReference w:type="default" r:id="rId3"/>
      <w:footerReference w:type="default" r:id="rId4"/>
      <w:type w:val="nextPage"/>
      <w:pgSz w:w="12240" w:h="15840"/>
      <w:pgMar w:left="709" w:right="758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u w:val="single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TextBodyIndent">
    <w:name w:val="Body Text Indent"/>
    <w:basedOn w:val="Normal"/>
    <w:pPr>
      <w:ind w:firstLine="720"/>
    </w:pPr>
    <w:rPr>
      <w:rFonts w:ascii="Baskerville Old Face" w:hAnsi="Baskerville Old Face" w:cs="Baskerville Old Face"/>
      <w:color w:val="0000FF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vanet.com.br/historia/bomba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7:44:00Z</dcterms:created>
  <dc:creator>www.vestibular1.com.br</dc:creator>
  <dc:description/>
  <dc:language>en-US</dc:language>
  <cp:lastModifiedBy>Cleusa Siqueira</cp:lastModifiedBy>
  <dcterms:modified xsi:type="dcterms:W3CDTF">2007-04-02T19:26:00Z</dcterms:modified>
  <cp:revision>4</cp:revision>
  <dc:subject/>
  <dc:title>PRIMEIRA GUERRA MUNDIAL</dc:title>
</cp:coreProperties>
</file>