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7 De Setembro - Independência Do Bras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paração política entre a colônia do Brasil e a metrópole portuguesa, declarada oficialmente no dia 7 de setembro de 1822. O processo de independência começa com o agravamento da crise do sistema colonial e se estende até a adoção da primeira Constituição brasileira, em 182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voltas do fim do século XVIII e começo do XIX, como a Inconfidência Mineira, a Conjuração Baiana e a Revolução Pernambucana de 1817, mostram o enfraquecimento dos Estados Unidos (1776) e a Revolução Francesa (1789) reforçam os argumentos dos defensores das idéias liberais e republicanas. Cresce a condenação internacional ao absolutismo monárquico e ao colonialismo. Aumentam as pressões externas e internas contra o monopólio comercial português e o excesso de impostos numa época de livre-mercado e circulação de mercador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te portuguesa - A instalação da Corte portuguesa no Brasil, em 1808, contribui para a separação definitiva das duas nações. A abertura dos portos, a elevação da colônia à situação de reino e a criação do Reino Unido de Portugal, e Algarve praticamente cortam os vínculos coloniais e preparam a independência. Com a Revolução do Porto, em 1820, a burguesia portuguesa tenta fazer o Brasil retornar à situação de colônia. A partir de 1821, as Cortes Constituintes - o Parlamento lusitano - tomam decisões contrárias aos interesses brasileiros, como a transferência de importantes órgãos administrativos para Lisbo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ém obrigam Dom João VI a jurar lealdade à Constituição por elas elaborada e a retornar imediatamente a Portugal. O rei português volta, mas deixa no Brasil o filho Dom Pedro como Regente, para conduzir a separação política, caso fosse inevitá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sionado pelas Cortes Constituintes, Dom João VI chama Dom Pedro à Lisboa. Mas o príncipe regente resiste às pressões, que considera uma tentativa de esvaziar o poder da monarquia. Forma-se em torno dele um grupo de políticos brasileiros que defende a manutenção do status do Brasil no Reino Unido. Em 29 de dezembro de 1821, Dom Pedro recebe um abaixo-assinado pedindo que não deixe o Brasil. Sua decisão de ficar é anunciada no dia 9 de janeiro do ano seguinte, num gesto enfático. O episódio passa à História como o Dia do F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iculações políticas - Entre os políticos que cercam o Regente estão os irmãos Antonio Carlos e José Bonifácio de Andrada e Silva, e o Visconde de Cairu, José da Silva Lisboa. Principal ministro e conselheiro de Dom Pedro, José Bonifácio luta, num primeiro momento, pela manutenção dos vínculos com a antiga metrópole, resguardando o mínimo de autonomia brasilei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do de que a separação é irreversível, aceita a independência desde que a monarquia continue. Para ele, o regime monárquico é o único capaz de neutralizar a intervenção portuguesa nas províncias e preservar a unidade político-territorial do país. Fora da Corte, outros líderes liberais, como Joaquim Gonçalves Ledo e Januário da Cunha Barbosa, atuam nos jornais e nas lojas maçônicas. Fazem pesadas críticas ao colonialismo português e defendem total separação da metrópo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3 de junho de 1822, Dom Pedro recusa fidelidade à Constituição portuguesa e convoca a primeira Assembléia Constituinte brasileira. Em 1º de agosto, baixa um decreto considerado inimigas tropas portuguesas que desembarquem no país. Cinco dias depois, assina o Manifesto às Nações Amigas, redigido por José Bonifácio. Nele, Dom Pedro justifica o rompimento com as Cortes Constituintes de Lisboa e assegura "a independência do Brasil, mas como reino irmão de Portugal"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ependência - Em protesto, os portugueses anulam a convocação da Assembléia Constituinte brasileira, ameaçam com o envio de tropas e exigem o retorno imediato do príncipe regente. No dia 7 de setembro de 1822, numa viagem a São Paulo, Dom Pedro recebe as exigências das Cortes. Irritado, reage proclamando a Independência d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12 de outubro de 1822, é aclamado imperador pelos pares do Reino e coroado pelo bispo do Rio de Janeiro em 1º de dezembro, recebendo o título de Dom Pedro I. No início de 1823, realizam-se eleições para a Assembléia Constituinte da primeira Constituição do Império Brasileiro. A Assembléia é fechada em novembro por divergências com Dom Pedro I. Elaborada pelo Conselho de Estado, a Constituição é outorgada pelo imperador a 25 de março de 182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 a Constituição em vigor e vencidas as últimas resistências portuguesas nas províncias, o processo da separação entre colônia e metrópole está concluído. Contra o liberalismo de setores das elites brasileiras, triunfa o espírito conservador e centralizador de José Bonifácio. "Independência sem revolução" era a expressão usada na época para definir o pensamento do principal conselheiro de Dom Pedro I. Ele pregava a independência sem mudança de regime, ou seja, sem a proclamação da república, e sem nenhuma mudança social importante, como a extinção da escravid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completo do Imperador Dom Pedro I (1798 - 1834): Pedro de Alcântara Francisco Antônio João Carlos Xavier de Paula Miguel Rafael Joaquim José Gonzaga Pascoal Cipriano Serafim de Bragança e Bourb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a frase histórica: "Viva a independência e a separação do Brasil. Pelo meu sangue, pela minha honra, pelo meu Deus, juro promover a liberdade do Brasil. Independência ou Morte!". Em 7 de setembro de 1822, às 16:30h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8:2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19:26:00Z</dcterms:modified>
  <cp:revision>4</cp:revision>
  <dc:subject/>
  <dc:title>7 De Setembro - Independência Do Brasil</dc:title>
</cp:coreProperties>
</file>