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firstLine="709"/>
        <w:jc w:val="both"/>
        <w:rPr>
          <w:rFonts w:ascii="Arial" w:hAnsi="Arial" w:cs="Arial"/>
          <w:color w:val="000000"/>
          <w:sz w:val="22"/>
        </w:rPr>
      </w:pPr>
      <w:r>
        <w:rPr>
          <w:rStyle w:val="StrongEmphasis"/>
          <w:rFonts w:cs="Arial" w:ascii="Arial" w:hAnsi="Arial"/>
          <w:color w:val="000000"/>
          <w:sz w:val="22"/>
        </w:rPr>
        <w:t>Balaiada</w:t>
      </w:r>
    </w:p>
    <w:p>
      <w:pPr>
        <w:pStyle w:val="NormalWeb"/>
        <w:ind w:firstLine="709"/>
        <w:jc w:val="both"/>
        <w:rPr/>
      </w:pPr>
      <w:r>
        <w:rPr>
          <w:rStyle w:val="StrongEmphasis"/>
          <w:rFonts w:cs="Arial" w:ascii="Arial" w:hAnsi="Arial"/>
          <w:b w:val="false"/>
          <w:bCs w:val="false"/>
          <w:color w:val="000000"/>
          <w:sz w:val="22"/>
          <w:szCs w:val="36"/>
        </w:rPr>
        <w:t>Durante os anos de 1838 a 1841 no Maranhão, ocorreu o mais cruel e sangrento de todos os episódios do período da regência que se chamou Balaiada, cujo nome deriva-se tanto etimológicamente como historicamente, do vocábulo balaio. É uma figura, embora não tenha sido a principal, porem foi a que mais se destacou na dureza e na crueldade da carnificina, tinha o apelido de balaio, pelo fato de ter sido fabricante e vendedor desse tipo de cestos de bambu, seu nome era Manuel Francisco dos Anjos Ferreira. A balaiada não foi só um mero desatino que encheu de terror e sangue as cidades do interior maranhense, também estava condicionada em fundamentos político-social onde duas correntes partidárias separavam a população da província maranhense onde os bem-te-vis que eram mais liberais e populares, que nesta época estavam fora do poder que era exercido pelos conservadores chamados de cabanos, e esta luta de poder ente as duas facções se tornava aguda e impiedosa.</w:t>
      </w:r>
    </w:p>
    <w:p>
      <w:pPr>
        <w:pStyle w:val="NormalWeb"/>
        <w:ind w:firstLine="709"/>
        <w:jc w:val="both"/>
        <w:rPr>
          <w:rFonts w:ascii="Arial" w:hAnsi="Arial" w:cs="Arial"/>
          <w:color w:val="000000"/>
          <w:sz w:val="22"/>
          <w:szCs w:val="36"/>
        </w:rPr>
      </w:pPr>
      <w:r>
        <w:rPr>
          <w:rStyle w:val="StrongEmphasis"/>
          <w:rFonts w:cs="Arial" w:ascii="Arial" w:hAnsi="Arial"/>
          <w:b w:val="false"/>
          <w:bCs w:val="false"/>
          <w:color w:val="000000"/>
          <w:sz w:val="22"/>
          <w:szCs w:val="36"/>
        </w:rPr>
        <w:t>A Província do Maranhão era governada pôr Vicente Tomás Pires de Figueiredo Camargo, partidário dos cabanos que exerciam o poder com continuas e duras opressões contra os oposicionistas do partido liberal, e devido a essa situação criou uma revolta entre os atingidos e uma simpatia pelas vitimas, entre os donos do poder e seus assedas, e devido a um ato de violência praticado contra o vaqueiro Raimundo Gomes Vieira de uma fazenda em Arari pertencente ao Padre Inácio Mendes de Morais e Silva muito ligado aos Bem-Te-Vis, que ao passar pela Vila de Manga conduzindo uma boiada, foi surpreendido pôr uma ordem do subprefeito local José Egidio, de que diversos de seus homens seriam recrutados para seus serviços, e pela detenção de um de seus irmãos sob a acusação de homicídio. Nesta oportunidade o vaqueiro Raimundo usou de todos os meios pacíficos para obter a liberação de seus homens e como não conseguiu o seu intento, resolveu agir pela força, atacando a cadeia local defendido pôr um pequeno destacamento, e devido ao êxito conseguido pôr Raimundo, a adesão aos atacantes foi geral, acabando pôr gerar uma onda de revoltas, então começou a terrível e dramática Balaiada. E da Cidade de Itapecuru-Mirim e da Vila de Munim vieram força armadas para prender o vaqueiro que se tornara um chefe revolucionário que partiu da Vila de Manga para Chapadinha e dali tomou o rumo de Miritiba e finalmente tomou o rumo da Vila de Brejo onde Balaio e seus companheiros aderiram a revolta sem qualquer intenção política ou de qualquer preferencia partidária, apenas movido pelo ódio aos detentores da autoridade que a usavam desabusadamente e distribuía a violência sem qualquer obstáculo e com o correr dos dias, a revolta passou a ter conteúdo político, devido a mistura dentro do movimento rebelde de chefes locais. A Balaiada passou a exercer interesses políticos com pretensões personalíssimas, em muitas das vezes reprováveis, com isto se tornava um movimento complexo e de difícil comando pôr um chefe exclusivo onde todos tinha a uni-los uma causa social comum – que era o pretexto contra a ausência da lei e da justiça e a presença constante de violência e esta motivação cada vez mais atraia para as hostes rebeladas homens de vida regulares como Livio Lopes Castelo, branco, pequeno proprietário, inteligente e alfabetizado e que tornou no meio da turba dos amotinados, o mais destacado de todos os chefes do ponto de vista de qualificação pessoal, Assim como milhares de escravos que trabalhavam nos estabelecimentos rurais às margens do Rio Itapicuru que fugiam em grandes números para o recesso das matas, e que acabaram engrossando ainda mais o bando promiscuo dos balaios sob o comando de Cosme Bento das Chagas o líder negro que fugira de uma cadeia na capital.</w:t>
      </w:r>
    </w:p>
    <w:p>
      <w:pPr>
        <w:pStyle w:val="NormalWeb"/>
        <w:ind w:firstLine="709"/>
        <w:jc w:val="both"/>
        <w:rPr/>
      </w:pPr>
      <w:r>
        <w:rPr>
          <w:rStyle w:val="StrongEmphasis"/>
          <w:rFonts w:cs="Arial" w:ascii="Arial" w:hAnsi="Arial"/>
          <w:b w:val="false"/>
          <w:bCs w:val="false"/>
          <w:color w:val="000000"/>
          <w:sz w:val="22"/>
          <w:szCs w:val="36"/>
        </w:rPr>
        <w:t>Com essa formação heterogênea, em que preponderava a massa inculta e acostumada aos crimes, era fatal que a Balaiada esquecesse a origem de sua motivação e se destinasse em crimes de todas as naturezas onde a sede de desforra dava expansão aos instintos contra o Governo Imperial, que preocupado com a gravidade da situação, entendeu em intervir, e o primeiro passo foi a nomeação de Manuel Felizardo de Souza Melo para o cargo de Presidente do Maranhão em 3 de Maio de 1839, que logo a seguir mandou que o Tenente Coronel João José Alves de Souza e o Capitão Pedro Alexandrino dessem combate aos rebeldes em Angicos, onde os revoltosos os atacaram e os venceram com grande selvajaria. A repercussão da vitoria dos revoltosos em Angicos sobre os legalistas trouxe um aumento significativo de adesão à causa rebelde, em contrapartida despertou o governo para a enormidade do conflito e a gravidade da situação, em maio de 1839 os revoltosos que estendiam seus domínios entre os Rios Parnaibas e Itapicuru, se concentraram na Cidade de Caxias a segunda cidade maranhense e um dos baluarte dos Bem-Te-Vis foi atacada e sucumbiu a impetuosa horda dos atacantes e em conseqüência desta vitoria começaram a organizar-se como governo instituindo um conselho militar e uma junta provisória, com isto a revolta obtinha consistência política e nítida importância como força revolucionaria e suas insolências podiam ser medidas pelas exigências que fizeram ao governo do Maranhão para permitirem a restauração da ordem. O presidente da Província do Maranhão de posse das exigências que os chefes rebeldes lhe havia formulado, imediatamente enviou ao governo central, do qual o Regente Dom Pedro II não quis aceitar as insólitas exigências e até pelo contrario, determinou as primeiras providencias para restaurar a ordem no Maranhão com a convergência de varias forças armadas para a província deflagrada. Do Pará no vaso de guerra legalista seguiu sob o comando do Tenente Coronel Francisco Sérgio de Oliveira nomeado como novo Comandante das Armas uma tropa de praças de primeira linha, também seguiram nesta mesma época tropas da Bahia, de Alagoas, de Pernambuco, da Paraíba, do Ceará e do Piauí.</w:t>
      </w:r>
    </w:p>
    <w:p>
      <w:pPr>
        <w:pStyle w:val="NormalWeb"/>
        <w:ind w:firstLine="709"/>
        <w:jc w:val="both"/>
        <w:rPr/>
      </w:pPr>
      <w:r>
        <w:rPr>
          <w:rStyle w:val="StrongEmphasis"/>
          <w:rFonts w:cs="Arial" w:ascii="Arial" w:hAnsi="Arial"/>
          <w:b w:val="false"/>
          <w:bCs w:val="false"/>
          <w:color w:val="000000"/>
          <w:sz w:val="22"/>
          <w:szCs w:val="36"/>
        </w:rPr>
        <w:t xml:space="preserve">E o Capitão Tenente Joaquim Marques Lisboa depois </w:t>
      </w:r>
      <w:hyperlink r:id="rId2">
        <w:r>
          <w:rPr>
            <w:rStyle w:val="InternetLink"/>
            <w:rFonts w:cs="Arial" w:ascii="Arial" w:hAnsi="Arial"/>
            <w:color w:val="000000"/>
            <w:sz w:val="22"/>
            <w:szCs w:val="36"/>
          </w:rPr>
          <w:t>Marques de Tamandaré</w:t>
        </w:r>
      </w:hyperlink>
      <w:r>
        <w:rPr>
          <w:rStyle w:val="StrongEmphasis"/>
          <w:rFonts w:cs="Arial" w:ascii="Arial" w:hAnsi="Arial"/>
          <w:b w:val="false"/>
          <w:bCs w:val="false"/>
          <w:color w:val="000000"/>
          <w:sz w:val="22"/>
          <w:szCs w:val="36"/>
        </w:rPr>
        <w:t xml:space="preserve"> nomeado como Comandante das Forças Navais em Operação que chegou a São Luiz comandando uma esquadra onde a revolta triunfava e a luta ensangüentava toda província.</w:t>
      </w:r>
    </w:p>
    <w:p>
      <w:pPr>
        <w:pStyle w:val="NormalWeb"/>
        <w:ind w:firstLine="709"/>
        <w:jc w:val="center"/>
        <w:rPr>
          <w:rStyle w:val="StrongEmphasis"/>
          <w:rFonts w:ascii="Arial" w:hAnsi="Arial" w:cs="Arial"/>
          <w:b w:val="false"/>
          <w:b w:val="false"/>
          <w:bCs w:val="false"/>
          <w:color w:val="000000"/>
          <w:sz w:val="22"/>
          <w:szCs w:val="36"/>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35</wp:posOffset>
                </wp:positionV>
                <wp:extent cx="1600200" cy="1600200"/>
                <wp:effectExtent l="0" t="0" r="0" b="0"/>
                <wp:wrapNone/>
                <wp:docPr id="1" name="Frame1"/>
                <a:graphic xmlns:a="http://schemas.openxmlformats.org/drawingml/2006/main">
                  <a:graphicData uri="http://schemas.microsoft.com/office/word/2010/wordprocessingShape">
                    <wps:wsp>
                      <wps:cNvSpPr txBox="1"/>
                      <wps:spPr>
                        <a:xfrm>
                          <a:off x="0" y="0"/>
                          <a:ext cx="1600200" cy="1600200"/>
                        </a:xfrm>
                        <a:prstGeom prst="rect"/>
                        <a:solidFill>
                          <a:srgbClr val="FFFFFF">
                            <a:alpha val="0"/>
                          </a:srgbClr>
                        </a:solidFill>
                      </wps:spPr>
                      <wps:txbx>
                        <w:txbxContent>
                          <w:p>
                            <w:pPr>
                              <w:pStyle w:val="Normal"/>
                              <w:rPr>
                                <w:rFonts w:cs="Arial"/>
                              </w:rPr>
                            </w:pPr>
                            <w:r>
                              <w:rPr>
                                <w:rFonts w:cs="Arial"/>
                              </w:rPr>
                              <w:drawing>
                                <wp:inline distT="0" distB="0" distL="0" distR="0">
                                  <wp:extent cx="142875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8" r="-29" b="-28"/>
                                          <a:stretch>
                                            <a:fillRect/>
                                          </a:stretch>
                                        </pic:blipFill>
                                        <pic:spPr bwMode="auto">
                                          <a:xfrm>
                                            <a:off x="0" y="0"/>
                                            <a:ext cx="1428750"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26pt;mso-wrap-distance-left:9.05pt;mso-wrap-distance-right:9.05pt;mso-wrap-distance-top:0pt;mso-wrap-distance-bottom:0pt;margin-top:-0.05pt;mso-position-vertical-relative:text;margin-left:153pt;mso-position-horizontal-relative:text">
                <v:fill opacity="0f"/>
                <v:textbox inset="0.100694444444444in,0.0506944444444444in,0.100694444444444in,0.0506944444444444in">
                  <w:txbxContent>
                    <w:p>
                      <w:pPr>
                        <w:pStyle w:val="Normal"/>
                        <w:rPr>
                          <w:rFonts w:cs="Arial"/>
                        </w:rPr>
                      </w:pPr>
                      <w:r>
                        <w:rPr>
                          <w:rFonts w:cs="Arial"/>
                        </w:rPr>
                        <w:drawing>
                          <wp:inline distT="0" distB="0" distL="0" distR="0">
                            <wp:extent cx="1428750" cy="1476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8" r="-29" b="-28"/>
                                    <a:stretch>
                                      <a:fillRect/>
                                    </a:stretch>
                                  </pic:blipFill>
                                  <pic:spPr bwMode="auto">
                                    <a:xfrm>
                                      <a:off x="0" y="0"/>
                                      <a:ext cx="1428750" cy="1476375"/>
                                    </a:xfrm>
                                    <a:prstGeom prst="rect">
                                      <a:avLst/>
                                    </a:prstGeom>
                                  </pic:spPr>
                                </pic:pic>
                              </a:graphicData>
                            </a:graphic>
                          </wp:inline>
                        </w:drawing>
                      </w:r>
                    </w:p>
                  </w:txbxContent>
                </v:textbox>
                <w10:wrap type="none"/>
              </v:rect>
            </w:pict>
          </mc:Fallback>
        </mc:AlternateContent>
      </w:r>
    </w:p>
    <w:p>
      <w:pPr>
        <w:pStyle w:val="NormalWeb"/>
        <w:ind w:firstLine="709"/>
        <w:jc w:val="both"/>
        <w:rPr>
          <w:rStyle w:val="StrongEmphasis"/>
          <w:rFonts w:ascii="Arial" w:hAnsi="Arial" w:cs="Arial"/>
          <w:b w:val="false"/>
          <w:b w:val="false"/>
          <w:bCs w:val="false"/>
          <w:color w:val="000000"/>
          <w:sz w:val="22"/>
          <w:szCs w:val="36"/>
        </w:rPr>
      </w:pPr>
      <w:r>
        <w:rPr/>
      </w:r>
    </w:p>
    <w:p>
      <w:pPr>
        <w:pStyle w:val="NormalWeb"/>
        <w:ind w:firstLine="709"/>
        <w:jc w:val="both"/>
        <w:rPr>
          <w:rStyle w:val="StrongEmphasis"/>
          <w:rFonts w:ascii="Arial" w:hAnsi="Arial" w:cs="Arial"/>
          <w:b w:val="false"/>
          <w:b w:val="false"/>
          <w:bCs w:val="false"/>
          <w:color w:val="000000"/>
          <w:sz w:val="22"/>
          <w:szCs w:val="36"/>
        </w:rPr>
      </w:pPr>
      <w:r>
        <w:rPr/>
      </w:r>
    </w:p>
    <w:p>
      <w:pPr>
        <w:pStyle w:val="NormalWeb"/>
        <w:ind w:firstLine="709"/>
        <w:jc w:val="both"/>
        <w:rPr>
          <w:rStyle w:val="StrongEmphasis"/>
          <w:rFonts w:ascii="Arial" w:hAnsi="Arial" w:cs="Arial"/>
          <w:b w:val="false"/>
          <w:b w:val="false"/>
          <w:bCs w:val="false"/>
          <w:color w:val="000000"/>
          <w:sz w:val="22"/>
          <w:szCs w:val="36"/>
        </w:rPr>
      </w:pPr>
      <w:r>
        <w:rPr/>
      </w:r>
    </w:p>
    <w:p>
      <w:pPr>
        <w:pStyle w:val="NormalWeb"/>
        <w:ind w:firstLine="709"/>
        <w:jc w:val="both"/>
        <w:rPr>
          <w:rStyle w:val="StrongEmphasis"/>
          <w:rFonts w:ascii="Arial" w:hAnsi="Arial" w:cs="Arial"/>
          <w:b w:val="false"/>
          <w:b w:val="false"/>
          <w:bCs w:val="false"/>
          <w:color w:val="000000"/>
          <w:sz w:val="22"/>
          <w:szCs w:val="36"/>
        </w:rPr>
      </w:pPr>
      <w:r>
        <w:rPr/>
      </w:r>
    </w:p>
    <w:p>
      <w:pPr>
        <w:pStyle w:val="NormalWeb"/>
        <w:ind w:firstLine="709"/>
        <w:jc w:val="both"/>
        <w:rPr>
          <w:rStyle w:val="StrongEmphasis"/>
          <w:rFonts w:ascii="Arial" w:hAnsi="Arial" w:cs="Arial"/>
          <w:b w:val="false"/>
          <w:b w:val="false"/>
          <w:bCs w:val="false"/>
          <w:color w:val="000000"/>
          <w:sz w:val="22"/>
          <w:szCs w:val="36"/>
        </w:rPr>
      </w:pPr>
      <w:r>
        <w:rPr/>
      </w:r>
    </w:p>
    <w:p>
      <w:pPr>
        <w:pStyle w:val="NormalWeb"/>
        <w:ind w:firstLine="709"/>
        <w:jc w:val="both"/>
        <w:rPr>
          <w:rFonts w:ascii="Arial" w:hAnsi="Arial" w:cs="Arial"/>
          <w:color w:val="000000"/>
          <w:sz w:val="22"/>
          <w:szCs w:val="36"/>
        </w:rPr>
      </w:pPr>
      <w:r>
        <w:rPr>
          <w:rStyle w:val="StrongEmphasis"/>
          <w:rFonts w:cs="Arial" w:ascii="Arial" w:hAnsi="Arial"/>
          <w:b w:val="false"/>
          <w:bCs w:val="false"/>
          <w:color w:val="000000"/>
          <w:sz w:val="22"/>
          <w:szCs w:val="36"/>
        </w:rPr>
        <w:t xml:space="preserve">Do Piauí uma tropa comandada pelo Major Manuel Clementino de Souza Martins causou aos balaios os primeiros revés após vários combates, repelindo-os da Cidade de Caxias, e tais êxitos excitaram o Major Manuel Clementino de Souza Martins a combater diretamente o núcleo principal dos balaios e partiu para o cercá-lo, quando foi mortalmente ferido, com isto os rebeldes retornaram a Cidade de Caxias, e desta batalha Manuel Francisco dos Anjos Ferreira o balaio saiu gravemente ferido e vindo a falecer posteriormente, com isto os balaios pouco a pouco foram abandonando a Cidade de Caxias rumando em direção ao Piauí e ao Ceará e as províncias vizinhas sem serem perseguidos, levando ameaça a todo norte do Brasil, e criando um grande receio que viesse surgir uma figura forte em seu comando. A regência sentindo o problema, e para o qual deveria agir com presteza e convicção sob pena de comprometer todo o Brasil, urgia que fosse escolhido um homem excepcional e entregar-lhe a missão de pacificar a grande região assolada, e para isto foram afastado as duas autoridades fundamentais da província o presidente e o comandante das armas e reuniu estes dois poderes na pessoa do Coronel Luiz Alves de Lima em 12 de Dezembro de 1839. Duque de Caxias partiu à 22 de Dezembro do Rio de Janeiro para a capital do Maranhão onde vivia momentos de grandes angustia, devido a aproximação das hordas rebeldes e que na sua chegada em São Luiz expediu uma proclamação ao povo, onde ele declarou claramente a sua disposição de se afastar das duas facções responsáveis pela desgraça reinante. Na época a situação na província era lamentável, onde tudo se desorganizara e a desordem avassalava todas as atividades, e neste clima de insegurança foi que Duque de Caxias começou a sua obra restauradora colocando fim à imoralidade, saneando e organizando materialmente e psicologicamente a tropa para o tipo de campanha que iria desfechar contra os balaios. </w:t>
      </w:r>
    </w:p>
    <w:p>
      <w:pPr>
        <w:pStyle w:val="NormalWeb"/>
        <w:ind w:firstLine="709"/>
        <w:jc w:val="both"/>
        <w:rPr>
          <w:rFonts w:ascii="Arial" w:hAnsi="Arial" w:cs="Arial"/>
          <w:color w:val="000000"/>
          <w:sz w:val="22"/>
          <w:szCs w:val="36"/>
        </w:rPr>
      </w:pPr>
      <w:r>
        <w:rPr>
          <w:rStyle w:val="StrongEmphasis"/>
          <w:rFonts w:cs="Arial" w:ascii="Arial" w:hAnsi="Arial"/>
          <w:b w:val="false"/>
          <w:bCs w:val="false"/>
          <w:color w:val="000000"/>
          <w:sz w:val="22"/>
          <w:szCs w:val="36"/>
        </w:rPr>
        <w:t xml:space="preserve">E para isto Duque de Caxias, uniu todas as tropas em uma única unidade sob a denominação de Divisão Pacificadora do Norte que foi dividida em dois grupos; sendo que um recebeu a missão de garantir as zonas conquistadas, e o outro grupo foi dividido em três colunas com a missão de conquistar as áreas em poder dos sublevados, a primeira coluna tinha pôr setor a região entre a Cidade de Caxias e Pastos Bons e como comandante o Tenente Coronel Francisco Sérgio de Oliveira e a Segunda coluna recebeu o campo de luta entre Vargem Grande e Brejos e estava sob o comando do Tenente Coronel José Tomás Henrique e para a terceira coluna coube a zona entre Icatu e Miritiba inicialmente comandada pelo Tenente Coronel Luiz Antônio Fávila e depois substituindo pelo Major Feliciano Antônio Falcão que receberam ordem de Duque de Caxias para que suas missões fossem equilibradas e dignas na luta e na vitória sem represarias. A partir dos últimos dias de Dezembro as ordens foram postas em praticas, quando o Tenente Coronel Francisco Sérgio de Oliveira marchou sobre a Cidade de Caxias onde os balaios estavam localizados, no dia 27 de Fevereiro de 1840 após muita luta os balaios abandonaram a cidade que se encontrava arrasada pelas marcas da ferocidade das lutas. </w:t>
      </w:r>
    </w:p>
    <w:p>
      <w:pPr>
        <w:pStyle w:val="NormalWeb"/>
        <w:ind w:firstLine="709"/>
        <w:jc w:val="both"/>
        <w:rPr/>
      </w:pPr>
      <w:r>
        <w:rPr>
          <w:rStyle w:val="StrongEmphasis"/>
          <w:rFonts w:cs="Arial" w:ascii="Arial" w:hAnsi="Arial"/>
          <w:b w:val="false"/>
          <w:bCs w:val="false"/>
          <w:color w:val="000000"/>
          <w:sz w:val="22"/>
          <w:szCs w:val="36"/>
        </w:rPr>
        <w:t xml:space="preserve">A conquista foi importante para Duque de Caxias, pois como presidente da província ele deveria abrir a Assembléia Provincial para a sessão legislativa que se aproximava e pôr conta disto, ele ordenou que a Cidade de Caxias fosse fortificada e bem guarnecida. Um levante em Paranaguá, na Província do Piauí foi rapidamente subjugado, evitando que surgisse novos adeptos à já generalizada revolta, e no dia 7 de Março Duque de Caxias passou o comando da guarnição da capital para o Tenente Coronel Manoel de Souza Pinto de Magalhães e partiu para o interior onde os rebeldes estavam reunidos. Pessoalmente na frente de batalha Duque de Caxias ordenou a ofensiva contra as posições dos revoltosos em Itapicuru, Brejos e Pastos Bons assediando as hordas de Dom Cosme e seus negros que engrossavam as fileiras balaias. Duque de Caxias percorria toda a zona de guerra, sua presença dava animo e restabelecia a calma, confiança e a moral das tropas assediadas pelos inimigos pelos agrestes da terra e pelo sofrimento continuo, o seu exemplo era realmente gratificante, pois quando na Vila de Itapecuru Mirim ele localizou o principal deposito de munição e de viveres, ele imediatamente instituiu, ali, o centro de abastecimento de suas tropas e montou um hospital militar e rumou para a Vila de Vargem Grande onde ele havia despachado uma Companhia de Marinheiros Imperial e tomou conhecimento do assalto praticado pelos balaios em Miritiba, imediatamente Luiz Alves de Lima determinou que fosse enviado socorro para aquela localidade atraves das tropas que estavam na Província do Piauí sob o comando de Manoel Antônio da Silva que se defrontaram pelo caminho com um contigente de balaios que não apresentaram muitas resistência, pois era de seus planos atrair as tropas legalistas para as cercanias da cidade onde pretendiam levar vantagens, porém os balaios foram atacados pela retaguarda pela coluna do Tenente Coronel José Tomás Henrique, com isto a derrota dos rebeldes foi completa, com os balaios em fuga atravessando o Rio Paraíba para procurar refúgio na Fazenda Conceição na Província do Piauí de onde pretendiam refazer suas coluna e voltar à luta, porém o Tenente coronel José de Lorena Figueiredo penetrou na Província do Piauí e juntou-se às forças províncias piauiense que tinha sob seu comando o Coronel José Feliciano de Morais Cid que atacaram os rebeldes na localidade Matas do Egito e do Curimatá onde as tropas dos balaios foram definitivamente vencidas. No regresso de Duque de Caxias a São Luiz no dia 3 de Maio ele abriu a Assembléia Provincial onde todos os presentes não apresentaram nenhuma objeção à sua missão pacificadora e a rivalidade entre os dois partidos havia desaparecido, porém Duque de Caxias fora informado da ocupação de Miritiba pelos balaios sob o comando de Dom Cosme e que dali projetavam deslocar-se rumo a São Luiz, então Duque de Caxias em 17 de Maio marchou contra os negros de Dom Cosme com um reduzido número de soldados que ao chegar nas cercanias da Vila de Miritiba na localidade de Ribeira Duque de Caxias ordenou que uma unidade comandada pelo Tenente Francisco Maria Galhardo destruísse suas fortificações e no mesmo momento na localidade de Mata Grande os rebeldes sofriam nova derrota, e devido aos revés sofridos os balaios começaram a debandar. Se o aspecto militar das forças legais era irrepreensível, o mesmo não ocorria com o comportamento do governo central com relação a Província do Maranhão, devido a subestimação da gravidade do movimento rebelde no norte do Brasil, pela superestimava que se dava à revolta no sul do país que absorvia as atenções da regência, tal atitude, se dava pela falsa impressão de que a Balaiada havia chegado seu fim deixando relegado o interesse militar no norte do Brasil onde o presidente da Província do Maranhão pedia os recursos essenciais à sustentação da difícil luta ao governo central, que como se não acreditasse no que lhe era transmitido, mantendo-se tranqüilo e indiferente aos pedidos. E pôr conta disto, em 14 de Junho a guarnição de Itapecuru Mirim se revoltou como protesto pela falta de pagamentos de seus soldos, e ao tomar conhecimento da revolta Luiz Alves de Lima seguiu imediatamente para Itapecuru Mirim acompanhado pelo Capitão de Fragata Joaquim Marques Lisboa na barca Fluminense, que ao chegar foi recebido pôr forte resistência dos revoltados que ao final de violentos combates onde a guarnição indisciplinada teve seus principais lideres punidos, a disciplina foi restabelecida e deram continuidade as perseguições e combates aos balaios que iam sendo vencidos a cada combate, sem cenas de sangue ou de torturas aos derrotados, pelo contrario o comandante geral exigia um tratamento humano aos derrotas, assim ao desânimo pelos revés juntava a admiração pela grandeza do vencedor e como resultado se estabelecia o enfraquecimento da rebelião dos balaios. Quando Raimundo Gomes dirigiu um documento a Luiz Alves de Lima, se prontificando a render-se com certas condições, Luiz Alves de Lima ao receber o pedido, de imediato não aceitou, porque representava certas imposições que eram admissíveis, pôr partirem de um rebelde e já no limiar da derrota definitiva. A resposta de Duque de Caxias para Raimundo Gomes foi publica e dirigia a toda população, na qual ele declarou que não aceitava as condições imposta de espécie alguma e que perdoaria, pôr deliberação própria à todos aqueles que depusessem as armas incondicionalmente. </w:t>
      </w:r>
    </w:p>
    <w:p>
      <w:pPr>
        <w:pStyle w:val="NormalWeb"/>
        <w:ind w:firstLine="709"/>
        <w:jc w:val="both"/>
        <w:rPr/>
      </w:pPr>
      <w:r>
        <w:rPr>
          <w:rStyle w:val="StrongEmphasis"/>
          <w:rFonts w:cs="Arial" w:ascii="Arial" w:hAnsi="Arial"/>
          <w:b w:val="false"/>
          <w:bCs w:val="false"/>
          <w:color w:val="000000"/>
          <w:sz w:val="22"/>
          <w:szCs w:val="36"/>
        </w:rPr>
        <w:t>Com a resposta de Duque de Caxias, o chefe balaio entrou em desespero, e pôr conta disto, o seu primeiro ato temerário foi de recomeçar a luta em Alegrete onde se confrontou e foi totalmente aniquilado pelas tropas legais de Duque de Caxias.</w:t>
      </w:r>
    </w:p>
    <w:p>
      <w:pPr>
        <w:pStyle w:val="NormalWeb"/>
        <w:ind w:firstLine="709"/>
        <w:jc w:val="both"/>
        <w:rPr>
          <w:rFonts w:ascii="Arial" w:hAnsi="Arial" w:cs="Arial"/>
          <w:color w:val="000000"/>
          <w:sz w:val="22"/>
          <w:szCs w:val="36"/>
        </w:rPr>
      </w:pPr>
      <w:r>
        <w:rPr>
          <w:rStyle w:val="StrongEmphasis"/>
          <w:rFonts w:cs="Arial" w:ascii="Arial" w:hAnsi="Arial"/>
          <w:b w:val="false"/>
          <w:bCs w:val="false"/>
          <w:color w:val="000000"/>
          <w:sz w:val="22"/>
          <w:szCs w:val="36"/>
        </w:rPr>
        <w:t>Então Raimundo Gomes praticou a sua Segunda temeridade, que foi, ao se dirigir ao Campo de Dom Cosme e se oferecer para lutar ao lado dele contra as tropas de Duque de Caxias, onde o chefe negro, imediatamente, fez do ofertante seu escravo e fez-se senhor do chefe principal da revolta e, assim, sem rival, pois Balaio já tinha sido morto, desde modo tornou-se, naquele instante, o chefe único do movimento sedicioso, e nessa qualidade, invadiu e ocupou a Fazenda Lagoa Amarela no município de Brejo, onde firmou a sua posição para resistir as forças legais que se encontravam concentradas em Vargem Grande. Dom Cosme tinha sob seu comando um grande número de negros decididos à resistir, com muita munição e bem entrincheirados, em um terreno que colaborava com eles, fornecendo-lhes meios de proteção e de deslocamento, porém no andar da luta que se seguiu Luiz Alves de Lima tomou as cautelas necessárias para que o contigente de Dom Cosme não se comunicasse com outros grupos sublevados, e com grande habilidade conseguiu fazer com que se levantasse entre uns e outros o que facilitou ao ataque. Enquanto Duque de Caxias estava em plena luta contra o contigente de Dom Cosme, ele recebeu uma mensagem de Francisco Ferreira Pedrosa que era chefe de um grupo rebelde estacionado na localidade de Belágua, de que desejava apresentar-se e depor as armas, imediatamente Duque de Caxias aproveitou ao máximo a situação e respondeu que perdoaria e que daria todas as garantias aos que se apresentassem, mas impôs uma condição de que teriam de lutar contra Dom Cosme e seus negros, condições esta aceita pôr Pedrosa, que de imediato marchou contra o reduto de Dom Cosme em Lagoa Amarela, vencendo-o em pouco tempo de batalha, e o dia 23 de Julho foi marcado pôr um acontecimento histórico relevante, e que teve fim a menoridade e regência, e Dom Pedro II começava o Segundo Império.</w:t>
      </w:r>
    </w:p>
    <w:p>
      <w:pPr>
        <w:pStyle w:val="NormalWeb"/>
        <w:ind w:firstLine="709"/>
        <w:jc w:val="both"/>
        <w:rPr>
          <w:rFonts w:ascii="Arial" w:hAnsi="Arial" w:cs="Arial"/>
          <w:color w:val="000000"/>
          <w:sz w:val="22"/>
          <w:szCs w:val="36"/>
        </w:rPr>
      </w:pPr>
      <w:r>
        <w:rPr>
          <w:rStyle w:val="StrongEmphasis"/>
          <w:rFonts w:cs="Arial" w:ascii="Arial" w:hAnsi="Arial"/>
          <w:b w:val="false"/>
          <w:bCs w:val="false"/>
          <w:color w:val="000000"/>
          <w:sz w:val="22"/>
          <w:szCs w:val="36"/>
        </w:rPr>
        <w:t>Estas noticias transmitida pelo Presidente da Província do Rio de Janeiro, ao povo teve extraordinária repercussão e gratas conseqüências, foi a participação dos dois partidos nacionais; o Liberal e o Conservador que festejaram a monarquia firme e soberana em todo o território brasileiro. No Maranhão palco de memoráveis batalhas sangrentas a repercussão foi a mesma, com os bem-te-vis que eram os Liberais e que suportavam a responsabilidade de serem os suportes políticos da revolta deixaram claro que não tinham mais o que protestar e festejaram ruidosamente o novo Imperador do Brasil, e os Conservadores que na província se chamavam Cabanos que também foram às ruas festejar e aplaudir o surgir do novo Governo Imperial, e em Vargem Grande onde Luiz Alves de Lima – Duque de Caxias se encontrava o povo recebeu-o com enorme entusiasmo a noticia onde o fervor cívico do acontecimento histórico dava oportunidade à população para externa a gratidão e o carinho, ao assistirem a para da militar organizada pôr Duque de Caxias para comemorar os acontecimentos. Nesta época, os rebeldes já não tinham mais o apoio político dos bem-te-vis que haviam renegado os sublevados, e da população que se voltaram francamente par ao lado da lei e nada mais desejavam do que a tranqüilidade que de há muito fugira da Província do Maranhão. Porém a revolta, ainda era um fato, com diversos grupos rebeldes entrincheirados nas matas, sem ousarem tanto, e sem os recursos de antes, porém contudo ainda resistiam bravamente as suas trincheiras, onde Duque de Caxias ajudado pelo Bispo Dom Marcos preferiu atingi-los com uma exortação antes de atacar com suas tropas armadas, conclamando a depor as armas e assegurando garantia aos que se rendessem. Os últimos balaios de suas trincheiras, resistiram a rendição irremediável proposta pôr Duque de Caxias e não atenderam à advertência do soldado e nem ao conselho do pastor, então Duque de Caxias concluiu que somente com as armas ele poderia restaurar a paz na província e imediatamente mandou que se reiniciassem os ataque aos redutos dos balaios. Pouco a pouco os insurretos iam sendo reduzidos, como em Pastos Bons e Detrás da Serra onde o Coronel Diogo Sales dizimou muitos balaios e forçou os remanescente a dispersarem até serem alcançados e mortos às margens do Rio Itapicuru. Os últimos balaios, dispersos que perambulavam pelas matas, já não tinham qualquer organização e unidade, porém Duque de Caxias se manteve atento a todos os detalhes, e pôr este motivo elaborou um plano para encerrar a luta armada contra os balaios, aproveitando o momento de não haver mais o perigo da expansão do movimento, ele preferiu o lado humano do problema e aguardou que fosse assinado o decreto de anistia que o Gabinete Liberal preparava no Rio de Janeiro, e na véspera de partir para o interior, chegou em suas mãos o instrumento de anistia que imediatamente mandou divulgar, e devido a sua atitude magnânima, ele quebrou a última resistência e pôr fim o terror da rendição dos balaios. O documento expedido pôr Duque de Caxias deixava claro as alternativas para os balaios, e pôr conta do decreto muitos renegados se apresentaram imediatamente e foram incorporados às forças legais, porém alguns balaios se recusavam a anistia, como no caso de Raimundo Gomes que depois de se libertar de Dom Cosme se obstinara em prosseguir lutando, porém ao ver seus homens o abandonando, teve que aceitar a idéia da frustração e internou-se nas matas de Miritiba com alguns poucos homens e que entre eles estava a figura marcante e lendária de Matróa que constava com mais de cem anos de idade e veterano das campanhas da independência.</w:t>
      </w:r>
    </w:p>
    <w:p>
      <w:pPr>
        <w:pStyle w:val="NormalWeb"/>
        <w:ind w:firstLine="709"/>
        <w:jc w:val="both"/>
        <w:rPr>
          <w:rFonts w:ascii="Arial" w:hAnsi="Arial" w:cs="Arial"/>
          <w:color w:val="000000"/>
          <w:sz w:val="22"/>
          <w:szCs w:val="36"/>
        </w:rPr>
      </w:pPr>
      <w:r>
        <w:rPr>
          <w:rStyle w:val="StrongEmphasis"/>
          <w:rFonts w:cs="Arial" w:ascii="Arial" w:hAnsi="Arial"/>
          <w:b w:val="false"/>
          <w:bCs w:val="false"/>
          <w:color w:val="000000"/>
          <w:sz w:val="22"/>
          <w:szCs w:val="36"/>
        </w:rPr>
        <w:t>E no dia 22 de Outubro, Duque de Caxias iniciou a sua última expedição, que teve como destino inicial a Cidade de Caxias, onde o povo o recebeu com grande jubilo pelas ruas da cidade unidos as autoridades civis e militares, para homenagear o Pacificador e Restaurador da Ordem Pública, e após presidir às eleições primarias que se realizaram a 9 de Janeiro de 1841, Duque de Caxias deliberou em terminar o último núcleo recalcitrantes que obedecia a Francisco Ferreira Pedrosa, que perdoado passou a prestar serviços às forças legais e que ainda não havia feito a sua declaração em público de sua renuncia à revolta e de sua obediência às autoridades. Então Duque de Caxias determinou a Pedrosa que trouxesse todos os seus homens armados até a vila, e que ao penetrarem na vila o estranho grupo encaminhou-se para a praça onde Duque de Caxias os esperava desarmado, e com a sua voz imperativa e solene determinou-lhes que avançassem e deixassem as armas, e que não temessem o momento. Um a um como que fanatizado, e em movimento automatizado foram passando pela frente de Duque de Caxias e depositando as armas aos seus pés. Da Cidade de Caxias ele viajou para Miritiba, onde determinou que trouxesse a sua presença o velho Matróa e Raimundo Gomes, duas figuras de destaque do movimento subjugado que com eles também chegaram um grande número de rebeldes para se entregarem. E em Brejo as forças de Duque de Caxias tiveram muita dificuldade para vencerem o último reduto dos balaios que teimavam em se manter em guerra e no lugarejo chamado Calabouço no Município de Mearim, foi preso Dom Cosme, o último dos chefes balaios e seus acompanhantes em uma sangrenta batalha onde ficaram mortos uma grande quantidade de rebeldes que preferiram resistir té a última conseqüência. Dom Cosme o terrível bandoleiro foi processado pôr inúmeros crimes que havia praticado antes da revolta e condenado à morte pela forca na Cidade de São Luiz, e no dia 19 de Janeiro de 1841 Duque de Caxias proclamava, em ordem do dia, o fim da sangrenta guerra civil e declarava a Província do Maranhão estava pacificada, com isto estava terminada a ingente tarefa do pacificador, que acima de tudo colocou sempre a lei e a justiça indiferente a glória pessoais. E no dia 18 de Julho de 1841 o Imperador Dom Pedro II conferiu a Duque de Caxias o titulo de Barão de Caxias e o promoveu ao cargo de Brigadeiro e em Março de 1842 foi nomeado como Comandante das Armas da Corte e da Província do Rio de Janeiro.</w:t>
      </w:r>
    </w:p>
    <w:p>
      <w:pPr>
        <w:pStyle w:val="Normal"/>
        <w:ind w:firstLine="709"/>
        <w:rPr>
          <w:rFonts w:ascii="Arial" w:hAnsi="Arial" w:cs="Arial"/>
          <w:color w:val="000000"/>
          <w:sz w:val="22"/>
          <w:szCs w:val="36"/>
        </w:rPr>
      </w:pPr>
      <w:r>
        <w:rPr>
          <w:rFonts w:cs="Arial"/>
          <w:color w:val="000000"/>
          <w:sz w:val="22"/>
          <w:szCs w:val="36"/>
        </w:rPr>
      </w:r>
    </w:p>
    <w:sectPr>
      <w:headerReference w:type="default" r:id="rId5"/>
      <w:footerReference w:type="default" r:id="rId6"/>
      <w:type w:val="nextPage"/>
      <w:pgSz w:w="12240" w:h="15840"/>
      <w:pgMar w:left="1701" w:right="1701"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C0C0C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r1945br/link0010.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27:00Z</dcterms:created>
  <dc:creator>www.vestibular1.com.br</dc:creator>
  <dc:description/>
  <dc:language>en-US</dc:language>
  <cp:lastModifiedBy>Cleusa Siqueira</cp:lastModifiedBy>
  <dcterms:modified xsi:type="dcterms:W3CDTF">2007-04-02T19:34:00Z</dcterms:modified>
  <cp:revision>4</cp:revision>
  <dc:subject/>
  <dc:title>Balaiada</dc:title>
</cp:coreProperties>
</file>