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LAIAD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Rebelião que eclodiu no Maranhão na fase final do período regencial (1838 – 1841). Estava a província agitada pela luta entre os chamados </w:t>
      </w:r>
      <w:r>
        <w:rPr>
          <w:i/>
          <w:iCs/>
        </w:rPr>
        <w:t>bem-te-vis</w:t>
      </w:r>
      <w:r>
        <w:rPr/>
        <w:t xml:space="preserve">, oposicionistas, e os cabanos, governistas, quando se conflagrou o interior, que passou a ser dominado por grupos armados, chefiados pelo vaqueiro Raimundo Gomes Vieira Jutaí, cognominado Cara Preta, Manuel Francisco dos Anjos Ferreira, vulgo </w:t>
      </w:r>
      <w:r>
        <w:rPr>
          <w:i/>
          <w:iCs/>
        </w:rPr>
        <w:t>Balaio</w:t>
      </w:r>
      <w:r>
        <w:rPr/>
        <w:t xml:space="preserve"> (donde proveio o nome da rebelião), o preto Cosme, ex-escravo, e outros. </w:t>
      </w:r>
    </w:p>
    <w:p>
      <w:pPr>
        <w:pStyle w:val="Normal"/>
        <w:spacing w:lineRule="auto" w:line="360"/>
        <w:ind w:firstLine="709"/>
        <w:rPr/>
      </w:pPr>
      <w:r>
        <w:rPr/>
        <w:t>O povo vivia em condições precárias. Era constituído em sua maioria, de escravos, milhares dos quais fugiam aos dos senhores.</w:t>
      </w:r>
    </w:p>
    <w:p>
      <w:pPr>
        <w:pStyle w:val="Normal"/>
        <w:spacing w:lineRule="auto" w:line="360"/>
        <w:ind w:firstLine="709"/>
        <w:rPr/>
      </w:pPr>
      <w:r>
        <w:rPr/>
        <w:t>Assim, o mestiço Raimundo Gomes, depois de usar em vão os meios legais, invadiu a cadeia publica de Manga, em 1838, com um grupo de companheiros para libertar seu irmão acusado de homicídio. A guarda da prisão aderiu e muitos outros prisioneiros foram libertados.</w:t>
      </w:r>
    </w:p>
    <w:p>
      <w:pPr>
        <w:pStyle w:val="Normal"/>
        <w:spacing w:lineRule="auto" w:line="360"/>
        <w:ind w:firstLine="709"/>
        <w:rPr/>
      </w:pPr>
      <w:r>
        <w:rPr/>
        <w:t>O movimento ampliou-se quer no âmbito geográfico, quer na quantidade dos que a ele foram aderindo. Em 24 de maio de 1839 os revoltosos começaram o cerco de Caxias e a 1º de agosto a cidade se rendeu. O saque generalizou-se. O movimento teve um inegável caráter de explosão contra injustiças sociais.</w:t>
      </w:r>
    </w:p>
    <w:p>
      <w:pPr>
        <w:pStyle w:val="Normal"/>
        <w:spacing w:lineRule="auto" w:line="360"/>
        <w:ind w:firstLine="709"/>
        <w:rPr/>
      </w:pPr>
      <w:r>
        <w:rPr/>
        <w:t xml:space="preserve">Os balaios investiram contra propriedades particulares pertencentes a poderosos. Negros, mulatos, índios e cafusos, alijados dos direitos civis, procuraram numa guerra que, até então, fora luta entre facções  da classe dominante. </w:t>
      </w:r>
    </w:p>
    <w:p>
      <w:pPr>
        <w:pStyle w:val="Normal"/>
        <w:spacing w:lineRule="auto" w:line="360"/>
        <w:ind w:firstLine="709"/>
        <w:rPr/>
      </w:pPr>
      <w:r>
        <w:rPr/>
        <w:t>Para isto, organizaram-se em conselho militar. o regente Pedro de Araújo Lima nomeou para a presidência da província e para o comando das armas, o coronel Luis Alves de Lima e Silva (depois Duque de Caxias), que adotou a guerra de movimentos rápidos, com enorme sucesso.</w:t>
      </w:r>
    </w:p>
    <w:p>
      <w:pPr>
        <w:pStyle w:val="Normal"/>
        <w:spacing w:lineRule="auto" w:line="360"/>
        <w:ind w:firstLine="709"/>
        <w:rPr/>
      </w:pPr>
      <w:r>
        <w:rPr/>
        <w:t>Os balaios sofrem derrotas sucessivas, até que Raimundo Gomes pede, sem obter êxito, condições para render-se. Cosme, que o aprisiona  substitui na chefia do movimento, não pode, entretanto, impedir as deserções, as fugas, as rendições, a derrota. Finalmente, Luiz Alves, em homenagem à ascensão  de Dom Pedro II – pela queda da Lei da maioridade, em 1840.</w:t>
      </w:r>
    </w:p>
    <w:p>
      <w:pPr>
        <w:pStyle w:val="Normal"/>
        <w:spacing w:lineRule="auto" w:line="360"/>
        <w:ind w:firstLine="709"/>
        <w:rPr/>
      </w:pPr>
      <w:r>
        <w:rPr/>
        <w:t xml:space="preserve">Raimundo  Gomes, que escapara de Cosme, com outros chefes, procura ainda resistir, antes de entregar-se a 15 de janeiro de 1841. exilado para São Paulo, falece no caminho. Cosme, caçado e combatido, acaba prisioneiro. É condenado à morte e sobe ao  patíbulo em setembro de 1842, em Itapecuru –Miririm </w:t>
      </w:r>
    </w:p>
    <w:p>
      <w:pPr>
        <w:pStyle w:val="TextBodyIndent"/>
        <w:rPr/>
      </w:pPr>
      <w:r>
        <w:rPr/>
        <w:t>O decreto imperial de 22 de agosto de 1840, que concedia anistia, ocasionara a rendição imediata, em vários pontos da província , de 2.500 balaios. A 19 de janeiro de 1841, Lima e Silva publicou a ordem do dia que anunciava o fim do movimento e  a pacificação da província. Foi o fim do movimentos popula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IBLIOGRAFI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esquisas Conhecer – Historia do Brasil – pg. 9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nciclopédia Larousse Cultural – 3 – pg. 598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9:51:00Z</dcterms:created>
  <dc:creator>www.vestibular1.com.br</dc:creator>
  <dc:description/>
  <dc:language>en-US</dc:language>
  <cp:lastModifiedBy>Cleusa Siqueira</cp:lastModifiedBy>
  <cp:lastPrinted>2002-04-23T23:48:00Z</cp:lastPrinted>
  <dcterms:modified xsi:type="dcterms:W3CDTF">2007-04-02T19:33:00Z</dcterms:modified>
  <cp:revision>4</cp:revision>
  <dc:subject/>
  <dc:title>BALAIADA</dc:title>
</cp:coreProperties>
</file>