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left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62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t>Batalhões de voluntários </w:t>
        <w:br/>
        <w:br/>
        <w:t>Movimento de insurreição contra o governo provisório de Getúlio Vargas ocorrido de julho a outubro de 1932, em São Paulo. Os insurgentes exigem a convocação da Assembléia Constituinte prometida por Vargas em sua campanha pela Aliança Liberal e na Revolução de 1930. Além dos interesses da oligarquia paulista, a Revolução Constitucionalista tem raízes na tradição liberal democrática de amplas alas da sociedade urbana estadual. </w:t>
        <w:br/>
        <w:br/>
        <w:t>Derrotados pela Revolução de 1930, setores da oligarquia paulista defendem a instalação de uma Constituinte com o objetivo de fazer oposição ao governo provisório. Vargas é acusado de retardar a elaboração da nova Constituição. No início de 1932, o Partido Republicano Paulista (PRP) e o Partido Democrático (PD) aliam-se na Frente Única Paulista e lançam campanha pela constitucionalização do país e pelo fim da intervenção federal nos estados. A repercussão popular é grande. As manifestações multiplicam-se e tornam-se mais fortes. No dia 23 de maio de 1932, durante comício no centro da cidade de São Paulo, a polícia reprime os manifestantes, causando a morte de quatro estudantes. Em sua homenagem, o movimento passa a chamar-se MMDC – iniciais de Martins, Miragaia, Dráusio e Camargo, os mortos – e amplia sua base de apoio entre a classe média. </w:t>
        <w:br/>
        <w:br/>
        <w:t>Batalhões de voluntários – Em 9 de julho começa a rebelião armada, proclamada pelo ex-governador paulista Júlio Prestes e pelo interventor federal Pedro de Toledo, que aderira à campanha constitucionalista. Milhares de voluntários civis são incorporados aos batalhões das forças estaduais. Seu efetivo chega a 40 mil homens, deslocados para as três grandes frentes de combate, nas divisas com Minas Gerais, Paraná e no Vale do Paraíba. </w:t>
        <w:br/>
        <w:br/>
        <w:t>Os comandantes militares Isidoro Dias Lopes, Bertoldo Klinger e Euclydes Figueiredo, contudo, sabem que as forças federais são superiores. Eles contam com a adesão e o apoio prometidos por outros estados, como Rio Grande do Sul e Minas Gerais. Mas o reforço não chega, e São Paulo é cercado pelas tropas legalistas. Depois de negociações, envolvendo anistia aos rebeldes e facilidades para o exílio dos líderes civis e militares do movimento, os paulistas anunciam sua rendição em 3 de outubro de 1932.</w:t>
      </w:r>
    </w:p>
    <w:p>
      <w:pPr>
        <w:pStyle w:val="NormalWeb"/>
        <w:jc w:val="right"/>
        <w:rPr>
          <w:rFonts w:ascii="Arial" w:hAnsi="Arial" w:cs="Arial"/>
        </w:rPr>
      </w:pPr>
      <w:r>
        <w:rPr>
          <w:rFonts w:cs="Arial" w:ascii="Arial" w:hAnsi="Arial"/>
          <w:sz w:val="15"/>
          <w:szCs w:val="15"/>
        </w:rPr>
        <w:t>Fonte:</w:t>
        <w:br/>
        <w:t>Almanaque Abril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5"/>
      <w:footerReference w:type="default" r:id="rId6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9:52:00Z</dcterms:created>
  <dc:creator>www.vestibular1.com.br</dc:creator>
  <dc:description/>
  <dc:language>en-US</dc:language>
  <cp:lastModifiedBy>Cleusa Siqueira</cp:lastModifiedBy>
  <dcterms:modified xsi:type="dcterms:W3CDTF">2007-04-02T19:33:00Z</dcterms:modified>
  <cp:revision>4</cp:revision>
  <dc:subject/>
  <dc:title>batalhoes de volunt[arios</dc:title>
</cp:coreProperties>
</file>