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4"/>
        </w:rPr>
      </w:pPr>
      <w:r>
        <w:rPr>
          <w:rFonts w:cs="Arial" w:ascii="Arial" w:hAnsi="Arial"/>
          <w:b/>
          <w:bCs/>
          <w:sz w:val="44"/>
        </w:rPr>
        <w:t>Cartismo e Ludismo.</w:t>
      </w:r>
    </w:p>
    <w:p>
      <w:pPr>
        <w:pStyle w:val="Normal"/>
        <w:jc w:val="center"/>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t xml:space="preserve">0 crescimento do operariado, a sua concentração nos centros urbanos, as constantes revoltas por melhores condições de vida e de trabalho fizeram com que a classe operária aos poucos aprendesse a se organizar, dando origem aos primeiros movimentos e associações de oper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Inglaterra, onde o emprego da máquina era mais generalizado, surgiu o Ludismo, movimento que recebeu o nome de seu líder, Ned Ludd. 0 sentimento de insegurança e os terrores da miséria convenceram Ludd e seus seguidores da maledicência da máquina, considerada a inimiga principal. Podemos ter uma idéia do que foi esse movimento, por uma carta ameaçadora que Ludd endereçou a um certo empresário de Hudersfield, em 1812: "Recebemos a informação de que é dono dessas detestáveis tosquiadoras mecânicas. Fica avisado de que se elas não forem retiradas até o fim da próxima semanal eu mandarei imediatamente um de meus Representantes destrui-las... E se o Senhor tiver a imprudência de disparar contra qualquer dos meus Homens, eles têm ordem de Matá-lo e queimar toda a sua Casa". (Citado por RUDÉ, G. op. cit..p. 9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m, nas primeiras décadas do século XIX, na Inglaterra, na França, na Bélgica, na Renânia e até na Suíça, trabalhadores destruíram equipamentos, aos gritos de "Quebrai as máquinas!" Instintivamente, o homem que para viver só contava com seu trabalho pessoal, transferia a culpa de seus males para a máquina, que ele denunciava como uma competidora, responsável pelo desemprego e pelos baixos sal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tender os casos de acidentes de trabalho, doenças ou mesmo de desemprego, os operários criaram as primeiras associações de auxílio mútuo, que funcionavam por meio de cotizações. Dessas associações surgiram os sindicatos de trabalhadores, reunindo operários de um mesmo ofício. Através de seus representantes, os sindicatos conseguiam obter dos patrões melhores salários e horários de trabalho, Essas conquistas foram fruto de muitas lutas porque durante muito tempo os parlamentos dos diversos países procuraram dificultar a organização dos trabalhadores proibindo o funcionamento dos sindic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832, o Parlamento inglês aprovou o "Reform Act" (lei eleitoral que privou os operários do direito ao voto). Os trabalhadores reagiram e formularam suas reivindicações na "Carta do Povo", fundando o primeiro movimento nacional operário do nosso tempo, o "cartismo" movimento cartista ajudou os operários ingleses a melhorarem suas condições de vida e deu-lhes experiência de luta política. Assim, em 1833, surgiu a primeira lei limitando a 8 horas de trabalho a jornada das crianças operárias. Em 1842 proibiu-se o trabalho de mulheres em minas, Em 1847, houve a redução da jornada de trabalho para 10 ho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 "cartismo" extinguiu-se por volta de 1848, mas foi uma etapa importante do aprendizado e da conscientização política dos trabalhadores, não só ingleses como de toda a Europa. Mostrou que a miséria do operariado devia-se não à máquina ou a mesquinhez pessoal dos empresários, mas à própria estrutura do sistema capital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es: Olga Maria A. Fonseca Coulon e Fábio Costa Pedro</w:t>
      </w:r>
    </w:p>
    <w:p>
      <w:pPr>
        <w:pStyle w:val="Normal"/>
        <w:jc w:val="both"/>
        <w:rPr>
          <w:rFonts w:ascii="Arial" w:hAnsi="Arial" w:cs="Arial"/>
        </w:rPr>
      </w:pPr>
      <w:r>
        <w:rPr>
          <w:rFonts w:cs="Arial" w:ascii="Arial" w:hAnsi="Arial"/>
        </w:rPr>
        <w:t>Apostila: Dos Estados Nacionais à Primeira Guerra Mundial, 1995, CP1-UFM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 Comitê de Salvação Pública - Comissão organizada por Robespierre, para governar com poderes ditatoriais a França, durante a Revol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 Os EUA apoiavam o regime corrupto de Fulgêncio Batista e Fidel Castro não tendo obtido cooperação deles, voltou-se para a URSS.</w:t>
      </w:r>
    </w:p>
    <w:p>
      <w:pPr>
        <w:pStyle w:val="Normal"/>
        <w:jc w:val="both"/>
        <w:rPr>
          <w:rFonts w:ascii="Arial" w:hAnsi="Arial" w:cs="Arial"/>
        </w:rPr>
      </w:pPr>
      <w:r>
        <w:rPr>
          <w:rFonts w:cs="Arial" w:ascii="Arial" w:hAnsi="Arial"/>
        </w:rPr>
        <w:t>Os americanos empurraram Fidel e Cuba para o comun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Social</w:t>
      </w:r>
    </w:p>
    <w:p>
      <w:pPr>
        <w:pStyle w:val="Normal"/>
        <w:jc w:val="both"/>
        <w:rPr>
          <w:rFonts w:ascii="Arial" w:hAnsi="Arial" w:cs="Arial"/>
        </w:rPr>
      </w:pPr>
      <w:r>
        <w:rPr>
          <w:rFonts w:cs="Arial" w:ascii="Arial" w:hAnsi="Arial"/>
        </w:rPr>
        <w:t xml:space="preserve">A Revolução Industrial deu início, na segunda metade do século XVIII, ao processo de mecanização das fábricas, que continua ininterruptamente até nossos dias. A industrialização consolidou o modo de produção capitalista, pelo qual o empresário burguês concentra em suas mãos os bens de produção, enquanto o trabalhador vende sua força de trabalho por um sal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introdução das máquinas deteriorou as condições de trabalho e de vida dos operários, gerando a chamada "questão social". 0 grande número de homens, mulheres e crianças a procura de emprego aviltava cada vez mais os salários. A jornada de trabalho se estendia por 15 horas ou mais, visto que as máquinas podiam funcionar sem parar. Os edifícios das fábricas eram inadequados, com ambientes fechados, insalubres, mal iluminados. Não havia segurança no trabalho, causando constantes acidentes e muitos produtos utilizados faziam danos à saúde. Como o manejo das máquinas era simples, cresceu o emprego de mulheres e de crianças, cujo trabalho recebia menor remuneração, trazendo mais lucro ao empres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l alimentados e mal pagos, os operários habitavam bairros das cidades industriais sem qualquer infraestrutura de água e de esgotos; moravam em cômodos nos quais a família vivia em promiscuidade, convivendo com doenças intestinais, tuberculoses, alergias, asmas, raquitismo, etc. Ao referir-se a um desses bairros operários de Londres, em viagem realizada em 1840, assim se expressou Friedrich Engels: "Não há um único vidro de janela intacto, os muros são leprosos, os batentes das portas e janelas estão quebrados, e as portas, quando existem, são feitas de pranchas pregadas. ( .... ) Aí moram os mais pobres dentre os pobres os trabalhadores mal pagos misturados aos ladrões, aos escroques e às vítimas da prostituição." (Citado por BRESCIANI, M. Stella M. Londres e Paris no século XIX: o espetáculo da pobreza. São Paulo, Brasiliense, 1985, p. 2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tra descrição do bairro East End de Londres, não muito diferente, nos foi fornecida por Arthur Morrison, na década de 80: "Um lugar chocante, um diabólico emaramhado de cortiços que abrigam coisas humanas arrepiantes, onde homens e mulheres imundos vivem de dois tostões de aguardente, onde colarinhos e camisas limpas são decências desconhecidas, onde todo cidadão carrega no próprio corpo as marcas da violência e onde jamais alguém penteia os cabelos." (BRESCIANI, M. S. M., op. cit. p. 2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trabalhadores não gozavam de direitos ou amparo social (como assistência médica, aposentadorias, pensões), estando sujeitos a multas e castigos; as greves ou associações de classe eram consideradas "casos de polícia" e duramente reprimidas pelos governos. A multidão de trabalhadores nas ruas era uma ameaça à ordem e à moral burguesas, pois nela confundiam-se indivíduos honestos com bandidos, batedores de carteira, prostitutas. A multidão representava para a classe dominante uma ameaça as instituições e à proprie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s estudiosos e escritores da época, a má quina era responsável - pelo aumento das riquezas da nação, mas, ao mesmo tempo, pelo desumanização dos homens. 0 trabalhador, transformado em extensão da máquina, controlado pelos contramestres e vivendo ameaçado pelo desemprego e pela miséria, tornou-se um indivíduo rude, turbulento e beberrão; em conseqüência, a classe trabalhadora passou a ser sinônimo de classe perigo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tismo</w:t>
      </w:r>
    </w:p>
    <w:p>
      <w:pPr>
        <w:pStyle w:val="Normal"/>
        <w:jc w:val="both"/>
        <w:rPr>
          <w:rFonts w:ascii="Arial" w:hAnsi="Arial" w:cs="Arial"/>
        </w:rPr>
      </w:pPr>
      <w:r>
        <w:rPr>
          <w:rFonts w:cs="Arial" w:ascii="Arial" w:hAnsi="Arial"/>
        </w:rPr>
        <w:t>Na primeira metade do século XIX, o descontentamento social no Reino Unido deu origem ao cartismo, primeiro movimento revolucionário da classe proletária.</w:t>
      </w:r>
    </w:p>
    <w:p>
      <w:pPr>
        <w:pStyle w:val="Normal"/>
        <w:jc w:val="both"/>
        <w:rPr>
          <w:rFonts w:ascii="Arial" w:hAnsi="Arial" w:cs="Arial"/>
        </w:rPr>
      </w:pPr>
      <w:r>
        <w:rPr>
          <w:rFonts w:cs="Arial" w:ascii="Arial" w:hAnsi="Arial"/>
        </w:rPr>
        <w:t>Cartismo foi o movimento político reformista de trabalhadores britânicos que ocorreu entre 1836 e 1850 e cujo programa estava contido na Carta do Povo, redigida por William Lovett. Reivindicava sufrágio universal, direitos eleitorais homogêneos, voto secreto, eleição parlamentar anual, elegibilidade dos não-proprietários e subsídios para os deputados.</w:t>
      </w:r>
    </w:p>
    <w:p>
      <w:pPr>
        <w:pStyle w:val="Normal"/>
        <w:jc w:val="both"/>
        <w:rPr>
          <w:rFonts w:ascii="Arial" w:hAnsi="Arial" w:cs="Arial"/>
        </w:rPr>
      </w:pPr>
      <w:r>
        <w:rPr>
          <w:rFonts w:cs="Arial" w:ascii="Arial" w:hAnsi="Arial"/>
        </w:rPr>
        <w:t>O desencanto com a reforma eleitoral de 1832, agravado pela aprovação da nova "lei dos pobres", em 1834, transformou-se, a partir de 1836, em verdadeira revolução. O movimento dividiu-se em duas tendências: a do cartismo da força moral (reformas progressivas pela propaganda e educação) e a do cartismo da força física (reformas radicais por métodos violentos). A primeira tinha por líderes Francis Place e William Lovett, em Londres, onde foi fundada, em 1836, a primeira Associação dos Trabalhadores, que preconizava comícios e petições para agir sobre as classes dominantes pela persuasão. A segunda era encabeçada por dois irlandeses, James O'Brien e Feargus O'Connor, sendo típica das regiões mais pobres da Inglaterra, o norte e o oeste.</w:t>
      </w:r>
    </w:p>
    <w:p>
      <w:pPr>
        <w:pStyle w:val="Normal"/>
        <w:jc w:val="both"/>
        <w:rPr>
          <w:rFonts w:ascii="Arial" w:hAnsi="Arial" w:cs="Arial"/>
        </w:rPr>
      </w:pPr>
      <w:r>
        <w:rPr>
          <w:rFonts w:cs="Arial" w:ascii="Arial" w:hAnsi="Arial"/>
        </w:rPr>
        <w:t>A primeira petição cartista, para que se transformasse em lei a Carta do Povo, foi aprovada pelo movimento de 1838. Como demorasse a ser aprovada pelo Parlamento, os partidários da ação violenta, não confiando no apoio dos moderados de Londres, decidiram transferir-se para Birmingham, ameaçando deflagrar a greve geral caso a petição fosse rejeitada, o que ocorreu em julho de 1839. Com poucas adesões, a greve geral não vingou e seguiu-se um período de distúrbios em Birmingham. Lovett e O'Connor acabaram presos e a convenção cartista foi dissolvida em 4 de novembro de 1839.</w:t>
      </w:r>
    </w:p>
    <w:p>
      <w:pPr>
        <w:pStyle w:val="Normal"/>
        <w:jc w:val="both"/>
        <w:rPr>
          <w:rFonts w:ascii="Arial" w:hAnsi="Arial" w:cs="Arial"/>
        </w:rPr>
      </w:pPr>
      <w:r>
        <w:rPr>
          <w:rFonts w:cs="Arial" w:ascii="Arial" w:hAnsi="Arial"/>
        </w:rPr>
        <w:t>A segunda petição foi apresentada em 1841, após a libertação dos revolucionários de 1839. O'Connor fundou a Associação Nacional da Carta e, em conflito com Lovett, dirigiu ao Parlamento uma petição rejeitada em maio de 1842. Mesmo com a oposição de Lovett e de O'Brien, O'Connor elegeu-se deputado e apresentou em 1948 a terceira petição, não aceita. O'Connor caiu em descrédito; por volta de 1850, o cartismo estava extinto. O espírito do movimento, porém, sobreviveu: as reivindicações da Carta do Povo acabaram sendo acolhidas, salvo a de eleições parlamentares an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ba</w:t>
      </w:r>
    </w:p>
    <w:p>
      <w:pPr>
        <w:pStyle w:val="Normal"/>
        <w:jc w:val="both"/>
        <w:rPr>
          <w:rFonts w:ascii="Arial" w:hAnsi="Arial" w:cs="Arial"/>
        </w:rPr>
      </w:pPr>
      <w:r>
        <w:rPr>
          <w:rFonts w:cs="Arial" w:ascii="Arial" w:hAnsi="Arial"/>
        </w:rPr>
        <w:t>Primeira década da República de Cuba. A administração republicana começou em 20 de maio de 1902, com o governo de Tomás Estrada Palma, primeiro presidente de Cuba independente, notável por sua honradez e seu interesse pela educação pública. Sua intenção de permanecer no poder depois das eleições de 1906 deu lugar à segunda ocupação da ilha pelos americanos, em 29 de setembro desse ano. No final do governo corrupto do general José Miguel Gómez (1909-1912), as tropas governamentais sufocaram manifestações e protestos na parte oriental da ilha, quando morreram mais de três mil pessoas.</w:t>
      </w:r>
    </w:p>
    <w:p>
      <w:pPr>
        <w:pStyle w:val="Normal"/>
        <w:jc w:val="both"/>
        <w:rPr>
          <w:rFonts w:ascii="Arial" w:hAnsi="Arial" w:cs="Arial"/>
        </w:rPr>
      </w:pPr>
      <w:r>
        <w:rPr>
          <w:rFonts w:cs="Arial" w:ascii="Arial" w:hAnsi="Arial"/>
        </w:rPr>
        <w:t>Seguiram-se os governos de Mario García Menocal (1913-1921), Alfredo Zayas (1921-1925) e Gerardo Machado (1925-1933), que no segundo mandato se tornou ditador. Seu sucessor, Carlos Manuel de Céspedes y Quesada, foi derrubado pelo golpe militar (4 de setembro de 1933) liderado pelo sargento Fulgencio Batista e pelo professor Ramón Grau San Martín.</w:t>
      </w:r>
    </w:p>
    <w:p>
      <w:pPr>
        <w:pStyle w:val="Normal"/>
        <w:jc w:val="both"/>
        <w:rPr>
          <w:rFonts w:ascii="Arial" w:hAnsi="Arial" w:cs="Arial"/>
        </w:rPr>
      </w:pPr>
      <w:r>
        <w:rPr>
          <w:rFonts w:cs="Arial" w:ascii="Arial" w:hAnsi="Arial"/>
        </w:rPr>
        <w:t>Em 1934, Grau se viu obrigado a renunciar e se sucederam vários governos provisórios em que Batista manteve o poder de fato, assumindo a presidência constitucional de 1940 a 1944. Seguiram-se dois períodos de governo democrático, com Grau San Martín (1944-1948) e Carlos Prío Socarrás (1948-1952), que sofreu novo golpe militar encabeçado por Batista (1952): este, em regime de crescente corrupção e violência, manteve-se no poder até 1958.</w:t>
      </w:r>
    </w:p>
    <w:p>
      <w:pPr>
        <w:pStyle w:val="Normal"/>
        <w:jc w:val="both"/>
        <w:rPr>
          <w:rFonts w:ascii="Arial" w:hAnsi="Arial" w:cs="Arial"/>
        </w:rPr>
      </w:pPr>
      <w:r>
        <w:rPr>
          <w:rFonts w:cs="Arial" w:ascii="Arial" w:hAnsi="Arial"/>
        </w:rPr>
        <w:t>A revolução. A quartelada de 1952 fora bem recebida pelo governo americano, que viu em Fulgencio Batista um instrumento mais maleável que os políticos anteriores, de tendência nacionalista. Batista tratou de consolidar seu regime mediante manobras que lhe deram aparência de legalidade. Ainda assim, seu regime ganhou cada vez mais opositores e manifestaram-se diversos movimentos revolucionários, mesmo dentro das forças armadas.</w:t>
      </w:r>
    </w:p>
    <w:p>
      <w:pPr>
        <w:pStyle w:val="Normal"/>
        <w:jc w:val="both"/>
        <w:rPr>
          <w:rFonts w:ascii="Arial" w:hAnsi="Arial" w:cs="Arial"/>
        </w:rPr>
      </w:pPr>
      <w:r>
        <w:rPr>
          <w:rFonts w:cs="Arial" w:ascii="Arial" w:hAnsi="Arial"/>
        </w:rPr>
        <w:t>A contestação era especialmente forte entre os universitários, os profissionais liberais e as classes médias. Finalmente, o jovem advogado Fidel Castro, que tentara sem êxito tomar o quartel de Moncada, em Santiago de Cuba (1953), logrou estabelecer um núcleo guerrilheiro em Sierra Maestra (1956) e células ativistas nas cidades que, junto com outros movimentos, provocaram a queda do regime de Batista em 31 de dezembro de 1958.</w:t>
      </w:r>
    </w:p>
    <w:p>
      <w:pPr>
        <w:pStyle w:val="Normal"/>
        <w:jc w:val="both"/>
        <w:rPr>
          <w:rFonts w:ascii="Arial" w:hAnsi="Arial" w:cs="Arial"/>
        </w:rPr>
      </w:pPr>
      <w:r>
        <w:rPr>
          <w:rFonts w:cs="Arial" w:ascii="Arial" w:hAnsi="Arial"/>
        </w:rPr>
        <w:t>Em 1º de janeiro de 1959, Fidel Castro assumiu o controle da ilha. Os projetos de seu Movimento 26 de Julho estavam pouco definidos e, embora já contassem com grande apoio no país, só em 1961 as organizações revolucionárias se fundiram no Partido Unido da Revolução Socialista, que em 1965 passou a denominar-se Partido Comunista de Cuba. Durante esses anos, a organização do estado se configurou segundo o modelo soviético, o que representou a implantação do primeiro regime socialista das Américas.</w:t>
      </w:r>
    </w:p>
    <w:p>
      <w:pPr>
        <w:pStyle w:val="Normal"/>
        <w:jc w:val="both"/>
        <w:rPr>
          <w:rFonts w:ascii="Arial" w:hAnsi="Arial" w:cs="Arial"/>
        </w:rPr>
      </w:pPr>
      <w:r>
        <w:rPr>
          <w:rFonts w:cs="Arial" w:ascii="Arial" w:hAnsi="Arial"/>
        </w:rPr>
        <w:t>Depois de um primeiro período preparatório, o objetivo definido do regime foi a abolição do capitalismo, compreendendo a eliminação dos inimigos, civis ou militares, que permanecessem fiéis a postulados ou instituições anteriores à revolução e a sabotassem ou combatessem: julgados sumariamente por tribunais populares, muitos desses adversários do novo governo foram condenados ao paredón, isto é, executados por fuzilamento.</w:t>
      </w:r>
    </w:p>
    <w:p>
      <w:pPr>
        <w:pStyle w:val="Normal"/>
        <w:jc w:val="both"/>
        <w:rPr>
          <w:rFonts w:ascii="Arial" w:hAnsi="Arial" w:cs="Arial"/>
        </w:rPr>
      </w:pPr>
      <w:r>
        <w:rPr>
          <w:rFonts w:cs="Arial" w:ascii="Arial" w:hAnsi="Arial"/>
        </w:rPr>
        <w:t>A nacionalização dos investimentos e propriedades estrangeiros, que no caso dos Estados Unidos elevaram-se a centenas de milhões de dólares, provocou uma série de medidas por parte do governo americano, como o apoio à tentativa de invasão de abril de 1961 na baía dos Porcos, o bloqueio comercial e o fomento de diversas conspirações para derrotar os revolucion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dezembro de 1961 Fidel Castro proclamou suas convicções marxistas-leninistas, reafirmando o caráter socialista da revolução cubana. A partir de então firmaram-se numerosos acordos de cooperação entre Cuba e a União Soviética, que se comprometeu a adquirir um milhão de toneladas de açúcar por ano durante pelo menos cinco anos, bem como a proporcionar um crédito equivalente a cem milhões de dólares em condições extremamente favoráveis.</w:t>
      </w:r>
    </w:p>
    <w:p>
      <w:pPr>
        <w:pStyle w:val="Normal"/>
        <w:jc w:val="both"/>
        <w:rPr>
          <w:rFonts w:ascii="Arial" w:hAnsi="Arial" w:cs="Arial"/>
        </w:rPr>
      </w:pPr>
      <w:r>
        <w:rPr>
          <w:rFonts w:cs="Arial" w:ascii="Arial" w:hAnsi="Arial"/>
        </w:rPr>
        <w:t>A escalada da tensão entre os Estados Unidos e Cuba foi antes de tudo comercial, com o boicote aos produtos cubanos e a proibição de exportações, à exceção de alguns medicamentos. O rompimento das relações diplomáticas efetuara-se em janeiro de 1961, por iniciativa do presidente Eisenho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962, a União Soviética começou a instalar em solo cubano mísseis nucleares de médio alcance. Apesar do sigilo com que se procedeu à operação, os Estados Unidos a descobriram. O presidente Kennedy ordenou o bloqueio naval da ilha e a adoção de um plano de invasão que seria automaticamente levado a cabo se Cuba recebesse alguma outra ajuda militar soviética. A União Soviética decidiu retirar os mísseis e interromper a construção de seus silos em troca de uma promessa do presidente americano de que a ilha não seria invadida.</w:t>
      </w:r>
    </w:p>
    <w:p>
      <w:pPr>
        <w:pStyle w:val="Normal"/>
        <w:jc w:val="both"/>
        <w:rPr>
          <w:rFonts w:ascii="Arial" w:hAnsi="Arial" w:cs="Arial"/>
        </w:rPr>
      </w:pPr>
      <w:r>
        <w:rPr>
          <w:rFonts w:cs="Arial" w:ascii="Arial" w:hAnsi="Arial"/>
        </w:rPr>
        <w:t>As pressões do governo americano contra o regime de Fidel Castro em todos os foros internacionais conseguiram, em janeiro de 1962, que o país fosse expulso da Organização dos Estados Americanos (OEA), sob a alegação de incompatibilidade entre sua orientação socialista e os objetivos da entidade. Posteriormente, devido ao apoio explícito que os cubanos proporcionavam a grupos empenhados em fazer triunfar a revolução socialista em diversos países latino-americanos, a maior parte destes também rompeu com Cu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na conferência tricontinental dos povos da Ásia, África e América Latina, de 1966, como na de solidariedade latino-americana de 1967, ambas celebradas em Havana, os partidos comunistas latino-americanos, a exemplo do soviético e dos países do leste europeu, mostraram-se contrários às teses defendidas por Fidel Castro, em que admitia a legitimidade do uso da violência com fins revolucionários. Em outubro de 1967 morreu na Bolívia Ernesto Che Guevara, um dos maiores colaboradores de Fidel Castro e figura legendária da militância marx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973 Cuba se viu obrigada a renegociar a enorme dívida contraída com a União Soviética, que se comprometera a adquirir oitenta por cento da produção cubana de açúcar e a subsidiar petróleo, aço e outros recursos estratégicos. Em 1975 foi suspenso o veto da OEA, o que ampliou as possibilidades de projeção diplomática do país. Em 1979, Castro visitou o México -- que jamais rompera relações formais com Cuba -- e em 1980 o presidente mexicano José López Portillo foi recebido em Hav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a constituição promulgada em 1976, Fidel Castro convertera-se em presidente do Conselho de Estado, cargo equivalente ao de chefe de estado, que acumulava com os de comandante-em-chefe das forças armadas, primeiro-ministro e secretário-geral do Partido Comunista de Cuba. Em 1980, Castro autorizou o êxodo de aproximadamente 125.000 cubanos, que foram recebidos pelos Estados Unidos. Nos dez anos seguintes, estimava-se que o governo de Cuba mantinha algumas dezenas de milhares de assessores militares em países como a Etiópia e Angola. Com os países latino-americanos, Cuba teve uma exitosa política de aproximação, especialmente com o Brasil, Argentina, Peru e Urugu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ois da dissolução da União Soviética, em 1990, e o fim do bloco socialista, o isolamento cubano se acentuou e suas importações e exportações caíram drasticamente. Internamente o país também se ressentiu da perda do apoio internacional. Alimentos, combustível e outros bens de consumo essenciais escasseavam, provocando descontentamento na população. Em 1994, com a persistência do embargo americano apesar da resolução aprovada no ano anterior pela Assembléia Geral das Nações Unidas, que exortava os Estados Unidos a suspenderem o boicote, a situação interna de Cuba tornou-se calamitosa. Milhares de cubanos passaram a abandonar a ilha em embarcações precárias, com o objetivo de alcançar a costa americana da Flórida. Com a lei Burton-Helms, os Estados Unidos tentaram, em 1996, forçar seus aliados europeus a participar do boicote comercial a Cu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ja outro texto: Cart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o advento da Segunda Revolução Industrial e o consequente aumento da exploração sobre a classe operária, movimentos sociais revolucionários passaram a pipocar em toda a Europa. Tais movimentos, não raro ideologicamente diversos entre si, tinham um princípio comum: a busca do fim da super-exploração do proletariado e início de uma era em que existisse uma sociedade justa e igualitária, com os proletários no poder. Em suma, esses movimentos buscavam o fim das relações de produção capitalistas. Os movimentos mais famosos foram o anarquista, o socialista e o comunista. Entretanto, houveram outros, tais como o cartismo. Além da desigualdade, em todos os níveis, entre capitalistas e operários que marcou a primeira metade do século 19, outros fatores contribuíram para o aumento do descontentamento do proletariado frente à sua situação: o crescimento demográfico (que aumentou o número de trabalhadores e, conseqüentemente, diminuiu os salários), a prolongada crise econômica (que elevava os preços de forma assustadora), a retenção dos mercados consumidores (que causava demissões em massa) e as más colheitas (que rareavam a oferta de alimentos). Tudo isso agravava a situação dos operários, que começaram a se rebelar e a protagonizar atos de sublevação nas cidades e fábricas, em especial inglesas. O governo inglês baixou medidas para garantir a ordem social e calar as manifestações, mas os burgueses continuavam promulgando normas desumanas de trabalho nas fábricas. Assim, as agitações continuavam. Em 1832, como consequência da Revolução Liberal de 1830, ocorrida na França, o Parlamento inglês viu-se obrigado a conceder o direito de voto à pequena burguesia urbana e aos pequenos proprietários rurais. No entanto, as imensas legiões de operários urbanos e agrícolas permaneciam à margem do sistema eleitoral e sua consciência começou a aumentar. O proletariado percebeu que não podia votar porque sua força política representava uma ameaça à ordem social vigente. Lideranças operárias passaram a pregar a união política da classe, pois, unidos, os trabalhadores formavam um contigente revolucionário capaz de tomar para si as rédeas das relações de produção. Assim, surgiu a Associação dos Operários, que passou a encaminhar ao Parlamento inglês um sem número de petições e a organizar grandes manifestações populares nas ruas de Lond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as armas de luta, bem como o seu objetivo, foram explanadas em 1838, na Carta ao Povo (daí o nome cartista), na qual as lideranças expunham o programa do movimento. Dentre outras coisas, os cartistas reivindicavam o sufrágio universal masculino, votação secreta, remuneração dos deputados da Câmara dos Comuns (desta forma, membros da classe operária poderiam se candidatar a cargos públicos) e a reeleição anual do Parlamento. Na década de 40 do século XIX, o movimento cartista encontrou seu apogeu e sua decadência. Suas petições foram todas rejeitadas pelo Parlamento e o governo inglês aproveitou-se da pouca unidade do movimento para miná-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os cartistas, havia os moderados, que pregavam meios pacíficos e aliança com a burguesia para conseguir seus intentos, e os revolucionários, que admitiam a luta armada como recurso válido para a ascensão operária. As divergêncas entre as duas alas aos poucos foram desarticulando o movimento, que perdeu sua importância pouco depois para o anarquismo e o socialismo. Ainda que, hoje, muitas de suas reivindicações façam parte da legislação britânic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4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1:00Z</dcterms:modified>
  <cp:revision>6</cp:revision>
  <dc:subject/>
  <dc:title>Cartismo e Ludismo</dc:title>
</cp:coreProperties>
</file>