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CONCLUSÃO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</w:rPr>
        <w:tab/>
        <w:t>O iluminismo foi sem dúvida, um fato histórico que influenciou o acontecimento  de muitos outros, como: A Revolução Francesa, a independência das nações americanas e as muitas reformas que os reis europeus (chamados despostas esclarecidos) fizeram em seus países, baseados nessas novas idéi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</w:rPr>
        <w:tab/>
        <w:t>Podemos dizer que o Iluminismo, foi um sistema que desenvolveu-se através de idéias, que pretendia eliminar as “trevas” do período medieval definitivamente. Tendo-se assim a associação das idéias com a luz, surgindo o Iluminismo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</w:rPr>
        <w:tab/>
        <w:t>O Iluminismo envolveu na sua época, séculos XVII e XVIII, o pensamento econômico, social e político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</w:rPr>
        <w:tab/>
        <w:t>As negociações mais debatidas nessa época, foram o racionalismo, empirismo, a lei natural, e ainda, o liberalismo, direitos naturais e democracia. Que particularmente, caracterizavam as novas idéias impostas ao antigo regime, nas quais o mudaria completament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</w:rPr>
        <w:tab/>
        <w:t>O Iluminismo próprio da classe burguesa, que já estava surgindo desde o fim da Idade Média, foi baseado nas idéias dos grandes filósofos da época como Francis Bacon, René Descartes, Isaac Newton, Thomas Hobbes, Jhon Locke, Benedito Espinosa. E no século XVIII, como foi chamado de século de luzes, as idéias iluministas, foram chamadas de Ilustração, e tinha como principais filósofos Voltaire, Montesquieu e Jean Jacques Rosseau, e também os fisiocratas e liberais que se dedicavam à ciência econômic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Ser Universitário – Tudo sobre vestibulares e o mundo da educação.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Acesse Agora!    </w:t>
    </w:r>
    <w:r>
      <w:rPr>
        <w:rStyle w:val="Hyperlink"/>
        <w:b/>
        <w:bCs/>
      </w:rPr>
      <w:t>www.seruniversitario.com.br</w:t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9:55:00Z</dcterms:created>
  <dc:creator>www.vestibular1.com.br</dc:creator>
  <dc:description/>
  <dc:language>en-US</dc:language>
  <cp:lastModifiedBy>Cleusa Siqueira</cp:lastModifiedBy>
  <cp:lastPrinted>1997-09-02T19:02:00Z</cp:lastPrinted>
  <dcterms:modified xsi:type="dcterms:W3CDTF">2007-04-02T19:35:00Z</dcterms:modified>
  <cp:revision>3</cp:revision>
  <dc:subject/>
  <dc:title>CONCLUSÃO</dc:title>
</cp:coreProperties>
</file>