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 CONFEDERAÇÃO DO EQUADOR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Em 1824, Pernambuco, com o apoio de varias províncias do nordeste, levanta-se contra a monarquia e promove uma revolução que chega até a proclamar a Republica, com o nome de Confederação do Equador.</w:t>
      </w:r>
    </w:p>
    <w:p>
      <w:pPr>
        <w:pStyle w:val="Normal"/>
        <w:spacing w:lineRule="auto" w:line="360"/>
        <w:ind w:firstLine="709"/>
        <w:rPr/>
      </w:pPr>
      <w:r>
        <w:rPr/>
        <w:t>O chefe deste movimento foi Manuel Carvalho Paes de Andrade, mas sua principal figura acabou sendo o Frei Joaquim do Amor Divino Caneca, um frade carmelita. Ardoroso anti-monarquista, Frei Caneca utilizava-se de suas crônicas em um jornal de Recife para atacar violentamente o imperador e defender a separação das províncias do nordeste do resto do Brasil.</w:t>
      </w:r>
    </w:p>
    <w:p>
      <w:pPr>
        <w:pStyle w:val="Normal"/>
        <w:spacing w:lineRule="auto" w:line="360"/>
        <w:ind w:firstLine="709"/>
        <w:rPr/>
      </w:pPr>
      <w:r>
        <w:rPr/>
        <w:t>Para submeter os revoltosos, que tinham pego em armas para defender suas idéias, Dom Pedro envia a Pernambuco 1.200 homens, sob o Comando de Francisco Lima e Silva, pai do futuro Duque de Caxias. O bloqueio de Recife é feito por Lorde Cochrane, que castiga violentamente a cidade através de seguidos bombardeios. Depois disso, é que Francisco Lima e Silva entra vitorioso em Recife: a população civil, sob as balas dos canhões, estava já, perecendo de fome, sem remédios em munição.</w:t>
      </w:r>
    </w:p>
    <w:p>
      <w:pPr>
        <w:pStyle w:val="Normal"/>
        <w:spacing w:lineRule="auto" w:line="360"/>
        <w:ind w:firstLine="709"/>
        <w:rPr/>
      </w:pPr>
      <w:r>
        <w:rPr/>
        <w:t>Vários revolucionários são presos, mas o chefe do movimento consegue refugiar-se em um navio inglês. A seguir as outras províncias aliadas ao levante foram obrigadas a se render: Paraíba, Ceará e Rio Grande do Norte.</w:t>
      </w:r>
    </w:p>
    <w:p>
      <w:pPr>
        <w:pStyle w:val="Normal"/>
        <w:spacing w:lineRule="auto" w:line="360"/>
        <w:ind w:firstLine="709"/>
        <w:rPr/>
      </w:pPr>
      <w:r>
        <w:rPr/>
        <w:t>E mais comprometido são condenados a morte. Frei Caneca deveria morrer na forca, mas nem os carrascos nem os presos comuns das cadeias querem inforcá-lo. Lima e Silva ordena, então que o amarrem e o fuzilem,</w:t>
      </w:r>
    </w:p>
    <w:p>
      <w:pPr>
        <w:pStyle w:val="TextBodyIndent"/>
        <w:rPr/>
      </w:pPr>
      <w:r>
        <w:rPr/>
        <w:t>Quando é dada a ordem de atirar um dos soldados, João da Palma, atacado de forte emoção, cai morto. “Milagre! Milagre!” – gritam muitos. Mas mesmo assim o religioso não escapa da mor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05:00Z</dcterms:created>
  <dc:creator>www.vestibular1.com.br</dc:creator>
  <dc:description/>
  <dc:language>en-US</dc:language>
  <cp:lastModifiedBy>Cleusa Siqueira</cp:lastModifiedBy>
  <cp:lastPrinted>2001-03-07T21:43:00Z</cp:lastPrinted>
  <dcterms:modified xsi:type="dcterms:W3CDTF">2007-04-02T19:30:00Z</dcterms:modified>
  <cp:revision>4</cp:revision>
  <dc:subject/>
  <dc:title>A CONFEDERAÇÃO DO EQUADOR</dc:title>
</cp:coreProperties>
</file>