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center"/>
        <w:rPr>
          <w:sz w:val="52"/>
        </w:rPr>
      </w:pPr>
      <w:r>
        <w:rPr>
          <w:rStyle w:val="StrongEmphasis"/>
          <w:rFonts w:cs="Verdana" w:ascii="Verdana" w:hAnsi="Verdana"/>
          <w:sz w:val="52"/>
        </w:rPr>
        <w:t>Constituições brasileiras de 1824 a 1988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os estudarmos as constituições que o Brasil já teve, e suas principais emendas, fazemos uma importante revisão sobre conteúdos de nossa história. Os contextos econômicos, sociais e políticos do Brasil de cada época, desde a independência até os dias atuais, estão refletidos nas linhas mestras de nossas cartas magn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cisamos lembrar que nossas constituições são apenas textos. Se serão meras utopias ou se servirão de indicativos para a conquista de direitos e, conseqüentemente, para a construção de uma sociedade mais justa e digna vai depender de nossa participação enquanto homens e mulheres em busca de uma verdadeira cidadani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) Constituição de 1824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</w:t>
        <w:br/>
        <w:t>Após a independência do Brasil ocorreu uma intensa disputa entre as principais forças políticas pelo poder:</w:t>
        <w:br/>
        <w:t>O partido brasileiro, representando principalmente a elite latifundiária escravista, produziu um anteprojeto, apelidado "constituição da mandioca", que limitava a poder imperial (antiabsolutista) e discriminava os portugueses (antilusitano).</w:t>
        <w:br/>
        <w:t>Dom Pedro I, apoiado pelo partido português (ricos comerciantes portugueses e altos funcionários públicos), em 1823 dissolveu a Assembléia Constituinte brasileira e no ano seguinte impôs seu próprio projeto, que se tornou nossa primeira constituiç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Império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outorgada (imposta, apesar de aprovada por algumas câmaras municipais da confiança de D. Pedro I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do centralizado / Monarquia hereditária e constituciona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Quatro poderes (Executivo / Legislativo / Judiciário / Moderador (exercido pelo imperador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 mandato dos senadores era vitalíci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to censitário (só para os ricos) e em dois graus (eleitores de paróquia / eleitores de provínci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do confessional (ligado à Igreja – catolicismo como religião oficial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elo externo – monarquias européias restauradas (após o Congresso de Vien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i a de maior vigência (durou mais de 65 ano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foi emendada em pelo ato adicional de 1834, durante o período regencial, para proporcionar mais autonomia para as províncias. Essa emenda foi cancelada pela lei interpretativa do ato adicional, em 1840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2) Constituição de 1891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</w:t>
        <w:br/>
        <w:t>Logo após a proclamação da república predominaram interesses ligados à oligarquia latifundiária, com destaque para os cafeicultores. Essas elites influenciando o eleitorado ou fraudando as eleições ("voto de cabresto") impuseram seu domínio sobre o país ou coronelism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Estados Unidos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promulgada (feita legalmente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do Federativo / República Presidencialist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ês poderes (extinto o poder moderador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oto Universal (para todos / muitas exceções, ex. analfabeto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stado Laico (separado da Igrej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elo externo – constituição norte-americana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as províncias viraram estados, o que pressupõe maior autonomi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3) Constituição de 1934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</w:t>
        <w:br/>
        <w:t>Os primeiros anos da Era de Vargas caracterizaram-se por um governo provisório (sem constituição). Só em 1933, após a derrota da Revolução Constitucionalista de 1932, em São Paulo, é que foi eleita a Assembléia Constituinte que redigiu a nova constituiç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Estados Unidos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promulgada (feita legalmente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forma Eleitoral – introduzidos o voto secreto e o voto feminin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riação da Justiça do Trabalh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eis Trabalhistas – jornada de 8 horas diárias, repouso semanal, férias remuneradas (13º salário só mais tarde com João Goulart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oi a de menor duração / já em 1935, Vargas suspendia suas garantias através do estado de síti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Vargas foi eleito indiretamente para a presidência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4) Constituição de 1937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</w:t>
        <w:br/>
        <w:t>Como seu mandato terminaria em 1938, para permanecer no poder Vargas deu um golpe de estado tornando-se ditador. Usou como justificativa a necessidade de poderes extraordinários para proteger a sociedade brasileira da ameaça comunista ("perigo vermelho") exemplificada pelo plano Cohen (falso plano comunista inventado por seguidores de Getúlio).</w:t>
        <w:br/>
        <w:t>O regime implantado, de clara inspiração fascista, ficou conhecido como Estado Nov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Estados Unidos do Brasi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outorgada (impost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nspiração fascista – regime ditatorial, perseguição e opositores, intervenção do estado na economi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bolidos os partidos políticos e a liberdade de imprens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ndato presidencial prorrogado até a realização de um plebiscito (que nunca foi realizad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elo externo – Ditaduras fascistas (ex., Itália, Polônia, Alemanha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Apelidada de "polaca"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5) Constituição de 1946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</w:t>
        <w:br/>
        <w:t>Devido ao processo de redemocratização posterior a queda de Vargas fazia-se necessária uma nova ordem constitucional. Daí o Congresso Nacional, recém eleito, assumir tarefas constituint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Estados Unidos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promulgada (feita legalmente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ndato presidencial de 5 anos (quinqüêni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mpla autonomia político-administrativa para estados e municípios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efesa da propriedade privada (e do latifúndi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egurava direito de greve e de livre associação sindica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arantia liberdade de opinião e de express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raditória na medida em que conciliava resquícios do autoritarismo anterior (intervenção do Estado nas relações patrão x empregado) com medidas liberais (favorecimento ao empresariado)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Através da emenda de 1961 foi implantado o parlamentarismo, com situação para a crise sucessória após a renúncia de Jânio Quadros. Em 1962, através de plebiscito, os brasileiros optam pela volta do presidencialismo.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6) Constituição de 1967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</w:t>
        <w:br/>
        <w:t>Essa constituição na passagem do governo Castelo Branco para o Costa e Silva, contexto no qual predominavam o autoritarismo e o arbítrio político. Documento autoritário e constituição de 1967 foi largamente emendada em 1969, absorvendo instrumentos ditatoriais como os do AI-5 (ato institucional nº 5) de 1968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República Federativa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cumento promulgado (foi aprovado por um Congresso Nacional mutilado pelas cassaçõe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firmava os Atos Institucionais e os Atos Complementares do governo militar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reflexo da conjuntura de "guerra fria" na qual sobressaiu a "teoria da segurança nacional" (combater os inimigos internos rotulados de subversivos (opositores de esquerda)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7) Constituição de 1988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"Constituição Cidadã"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TEXTO: Desde os últimos governos militares (Geisel e Figueiredo) nosso país experimentou um novo momento de redemocratização, conhecido como abertura. Esse processo se acelerou a partir do governo Sarney no qual o Congresso Nacional produziu nossa atual constituiçã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ACTERÍSTICAS:</w:t>
        <w:br/>
        <w:t>Nome do país – República Federativa do Brasil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rta promulgada (feita legalmente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forma eleitoral (voto para analfabetos e para brasileiros de 16 e 17 ano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rra com função social (base para uma futura reforma agrária?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mbate ao racismo (sua prática constitui crime inafiançável e imprescritível, sujeito à pena de reclusão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arantia aos índios da posse de suas terras (a serem demarcadas)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vos direitos trabalhistas – redução da jornada semanal, seguro desemprego, férias remuneradas acrescidas de 1/3 do salário, os direitos trabalhistas aplicam-se aos trabalhadores urbanos e rurais e se estendem aos trabalhadores doméstico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bs.: Em 1993, 5 anos após a promulgação da constituição, o povo foi chamado a definir, através de plebiscito, alguns pontos sobre os quais os constituintes não haviam chegado a acordo, forma e sistema de governo. O resultado foi a manutenção da república presidencial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Style w:val="StrongEmphasis"/>
          <w:rFonts w:cs="Arial" w:ascii="Arial" w:hAnsi="Arial"/>
          <w:szCs w:val="20"/>
        </w:rPr>
        <w:t>EXERCÍCIOS DE VERIFICAÇÃO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– O anteprojeto que deveria servir de base para a primeira Constituição do Brasil, em discussão na Assembléia Constituinte em setembro de 1823, tinha como uma de suas características:</w:t>
        <w:br/>
        <w:t>A – o espírito liberal de seus artigos, permitindo às camadas populares o direito de elegerem os seus representantes;</w:t>
        <w:br/>
        <w:t>B – a tentativa de limitar a influência da aristocracia rural nas decisões políticas;</w:t>
        <w:br/>
        <w:t>C – a possibilidade de os portugueses, desde que dispusessem de uma determinada renda, exercerem cargos públicos;</w:t>
        <w:br/>
        <w:t>D – a limitação ao máximo do poder de Pedro I, com a valorização do poder da representação nacional;</w:t>
        <w:br/>
        <w:t>E – a completa eliminação de fatores econômicos na organização do eleitorado brasileir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2 – São características da Constituição de 1824, EXCETO:</w:t>
        <w:br/>
        <w:t>A – o unitarismo, proporcionando ao Poder Executivo uma forte centralização.</w:t>
        <w:br/>
        <w:t>B – ter sido outorgada pelo imperador;</w:t>
        <w:br/>
        <w:t>C – a criação do Município Neutro;</w:t>
        <w:br/>
        <w:t>D – o estabelecimento do Poder Moderador nas mãos do imperador;</w:t>
        <w:br/>
        <w:t>E – a vitaliciedade dos Senadore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>3 – Pensando em termos das Constituições anteriores à de 1988, procure mostrar a relação entre o estabelecido por algumas denter elas numerando a coluna da direita de acordo com o texto da esquerda:</w:t>
        <w:br/>
        <w:t>1 – Constituição de 1946</w:t>
        <w:br/>
        <w:t>(R) Tem no Poder Moderador o elemento de equilíbrio entre o Liberalismo e o Absolutismo.</w:t>
        <w:br/>
        <w:t>2 – Constituição de 1891</w:t>
        <w:br/>
        <w:t>(S) O Poder Executivo sobrepõe-se ao Poder Legislativo e ao Poder Judiciário.</w:t>
        <w:br/>
        <w:t>3 – Constituição de 1824</w:t>
        <w:br/>
        <w:t>(T) Privilégio às representações classist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 – Constituição de 1934</w:t>
        <w:br/>
        <w:t>(U) Privilegiar o predomínio da União sobre os Estados. (V) Privilegiar o direito trabalhist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opção que apresenta a seqüência correta é: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 - 1R – 2S - 3U - 4V;</w:t>
        <w:br/>
        <w:t>B – 1S - 2V - 3R - 4T;</w:t>
        <w:br/>
        <w:t>C – 1T - 2S - 3V - 4U;</w:t>
        <w:br/>
        <w:t>D – 1U - 2R - 3V - 4S;</w:t>
        <w:br/>
        <w:t>E – 1V - 2U - 3R - 4T;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 – Comparando as diversas Constituições brasileiras, no que diz respeito às condições para o exercício de direito de voto, é possível concluir que o conjunto dos cidadãos que preenchiam tais condições sofreu sensíveis modificações porque:</w:t>
        <w:br/>
        <w:t>1 – enquanto a Carta de 1824 tinha como principal elemento de diferenciação, entre os cidadãos ativos e os cidadãos não ativos, o critério censitário, pois se exigia de renda líquida anual cem mil réis por bens de raiz, indústria, comércio ou empregos, a primeira Constituição republicana eliminou aquele critério de diferenciação;</w:t>
        <w:br/>
        <w:t>2 – enquanto a Constituição de 1891 determinava que somente eram eleitores os cidadãos brasileiros do sexo masculino e alfabetizados, maiores de vinte e um anos, a Constituição de 1934 estendia o direito de voto às mulheres alfabetizadas, ao mesmo tempo que reduzia para dezoito anos a idade-limite;</w:t>
        <w:br/>
        <w:t>3 – enquanto a Constituição de 1946 determinava que eram eleitores os brasileiros maiores de dezoito anos, com exceção dos analfabetos, daqueles que não sabiam exprimir-se na língua nacional, dos privados dos direitos políticos e das praças de pré, a atual Constituição de 1967 somente exclui aqueles que não sabem exprimir-se na língua nacional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nale:</w:t>
        <w:br/>
        <w:t>A – se somente a afirmativa 1 for verdadeira;</w:t>
        <w:br/>
        <w:t>B – se somente as afirmativas 1 e 3 forem verdadeiras;</w:t>
        <w:br/>
        <w:t>C – se somente as afirmativas 1 e 2 forem verdadeiras;</w:t>
        <w:br/>
        <w:t>D – se somente as afirmativas 2 e 3 forem verdadeiras;</w:t>
        <w:br/>
        <w:t>E – se todas as afirmativas forem verdadeir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5 – A partir das características políticas e sociais das Constituições republicanas apresentadas, é possível afirmar que:</w:t>
        <w:br/>
        <w:t>1 – a República Velha foi o momento em que a classe operária obteve um número maior de benefícios, seja do ponto de vista salarial, seja do ponto de vista da regulamentação do direito de associação e de luta por melhores condições de vida e trabalho;</w:t>
        <w:br/>
        <w:t>II – o restabelecimento do Estado de Direito de 1946 não representou uma efetiva autonomia e liberdade sindicais, evidenciando a permanência da forte presença do Estado na regulação do mercado de trabalho e da cidadania em nosso país.</w:t>
        <w:br/>
        <w:t>III – a Constituição de 1891, ao afirmar o princípio do Presidencialismo e reproduzir o caráter excludente que os grandes proprietários de terra impunham ao Estado, possibilitou a permanência das práticas de exploração a que estavam submetidos os homens livres e pobres do Império;</w:t>
        <w:br/>
        <w:t>IV – o Corporativismo brasileiro, versão cabocla do seu modelo inspirador – o italiano –, tem permitido a manutenção da harmonia entre as classes na sociedade brasileira e dado ao Estado um papel estritamente político de manutenção da institucionalidade democrátic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sinale:</w:t>
        <w:br/>
        <w:t>A – se somente a opção I é verdadeira;</w:t>
        <w:br/>
        <w:t>B – se somente a opção II é verdadeira;</w:t>
        <w:br/>
        <w:t>C – se somente as opções II e III são verdadeiras;</w:t>
        <w:br/>
        <w:t>D – se somente as opções III e IV são verdadeiras;</w:t>
        <w:br/>
        <w:t>E – se somente a opção IV é verdadeira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 – Segundo a Constituição da República Federativa do Brasil promulgada em 5 de outubro de 1988, cabe:</w:t>
        <w:br/>
        <w:t>A – à União representar, no plano internacional, a totalidade do Estado brasileiro e, no plano interno, uma posição alinhada com os Estados Federados, o Distrito Federal e com os Municípios;</w:t>
        <w:br/>
        <w:t>B – aos Estados legislar sobre questões relativas às populações indígenas porventura existentes em seu território, desapropriações, energia, informática e telecomunicações;</w:t>
        <w:br/>
        <w:t>C – aos Municípios zelar pelas áreas nas ilhas oceânicas e costeiras que estiverem no seu domínio, bem como ilhas fluviais e lacustres não pertencentes à União;</w:t>
        <w:br/>
        <w:t>D – às entidades estatais federativas zelar pelos bens que integram o patrimônio público da União, sejam eles terrestres, aquáticos ou insulares;</w:t>
        <w:br/>
        <w:t>E – às entidades estatais autônomas elaborar e executar planos nacionais e regionais de ordenação do território, bem como responder pela manutenção do serviço postal e do correio aére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 – O processo de revisão da Constituição Brasileira de 1988 tem despertado a oposição de vários grupos políticos e sociais, que temem a revogação de alguns dos direitos individuais e sociais contidos na Carta, como o (a):</w:t>
        <w:br/>
        <w:t>A – equilíbrio na proporção entre deputados e eleitores nas eleições para a Câmara Federal.</w:t>
        <w:br/>
        <w:t>B – ampliação dos direitos trabalhistas, como a licença gestante e o pagamento de um terço das férias.</w:t>
        <w:br/>
        <w:t>C – universalização dos serviços de saúde e assistência social, restrita aos contribuintes da Previdência Social.</w:t>
        <w:br/>
        <w:t>D – liberalização da organização sindical, permitindo a multiplicidade de representação em cada categoria e extinção da contribuição sindical.</w:t>
        <w:br/>
        <w:t>E – estabilidade do emprego para todos os trabalhadores, após dois anos de efetivo exercício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br/>
        <w:t xml:space="preserve">Gabarito </w:t>
      </w:r>
    </w:p>
    <w:p>
      <w:pPr>
        <w:pStyle w:val="NormalWeb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1 - D </w:t>
        <w:br/>
        <w:t>2 - C</w:t>
        <w:br/>
        <w:t>3 - E</w:t>
        <w:br/>
        <w:t>4 - C</w:t>
        <w:br/>
        <w:t>5 - C</w:t>
        <w:br/>
        <w:t>6 - A</w:t>
        <w:br/>
        <w:t>7 - B</w:t>
      </w:r>
    </w:p>
    <w:p>
      <w:pPr>
        <w:pStyle w:val="NormalWeb"/>
        <w:spacing w:before="280" w:after="280"/>
        <w:jc w:val="right"/>
        <w:rPr>
          <w:sz w:val="16"/>
        </w:rPr>
      </w:pPr>
      <w:r>
        <w:rPr>
          <w:sz w:val="16"/>
        </w:rPr>
        <w:t>(Fonte: Prof. José Renato Marques UP Pré-Universitário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5:0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4-02T19:52:00Z</dcterms:modified>
  <cp:revision>4</cp:revision>
  <dc:subject/>
  <dc:title>Constituições brasileiras de 1824 a 1988</dc:title>
</cp:coreProperties>
</file>