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ultura Roman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A literatur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literatura latina , segundo os especialistas , apresenta três características : origem helênica , cunho romano e alcance universal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evido à impossibilidade de um estudo mais aprofundado , mencionaremos apenas alguns nomes mais significativos , seguidos de algumas informações sobre suas obras 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Lívio Andronico ( século III a.C. ) era um liberto tarentino . Traduziu a Odisséia para o latim e teve a glória de Ter sido o primeiro dramaturgo latino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lauto ( 250 – 184 a.C. ) e Terêncio ( 185? – 159 a.C. ) destacaram-se como comediógrafos . Os personagens de Plauto são pessoal comuns e antipáticas , enquanto </w:t>
        <w:tab/>
        <w:t>Terêncio sabia pintar os sentimentos finos e delicados 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a época de Augusto , destacaram-se Virgílio , Ovídio e Horácio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Virgílio escreveu As Bucólicas ( poemas pastoris ), As Geórgicas, obra que une poesia , conhecimentos técnico – científico sobre agricultura e sentimento nacional . Quanto à sua obra Eneida ( sobre as origens de Roma ), vale dizer que foi o maior poema da literatura romana 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vídio foi o mais fecundo dos poetas latinos .Escreveu as Metamorfoses ( (encicloédia de lendas antigas) e a Arte de Amar (obra considerada pôr alguns como imoral)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orácio , protegido de Augusto , escreveu as Odes , poemas que versam sobre os mais variados temas . Como epicurista , procurou gozar racionalmente a vida 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êneca , Apuleio , Juvenal e Marcial , de épocas posteriores , também merecem ser citados. Marcial, através de poemas curtos ( Epigramas ), revelava desprezo pelo tipo classes abastadas . A visão da cidade de Roma , cheia de vícios , inspirou Juvenal a escrever suas sátiras impregnadas de cinismo e evidenciando a necessidade de reformas morais 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istória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Logo depois das Guerras Púnicas , o grego Políbio escreveu a sua notável história , cujo objetivo era "conhecer por que meios e por hábil conduta , Roma submeteu o universo inteiro às suas leis ..."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os fins da República , Júlio César escreveu os seus "comentários sobre as guerras das gálias ." Tito Lívio , que viveu na época de Augusto , escreveu uma monumental História Romana em 142 livros ! sua obra tinha um conteúdo moralista e patriótico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época dos flavianos , devemos destacar Flávio Josefo que deixou informações preciosas sobre os tempos de nero , de Vespasiano e de Tito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o período dos antoninos , destacaram-se Suêtonio e Tácito. Suêtonio escreveu a "Vida dos Doze Césares ", fofocas , memórias e boatos sobre o período de Júlio César a Dominiciano. Tácito escreveu "Anais "e "Histórias ". "Seus julgamentos se distinguem por um subjetivismo , um dramatismo excessivo e um tom moralizador "(Diacov). Adulou os imperadores antoninos e apresentou os primeiros imperadores como monstros sedentos de sangue 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 DIREITO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 Direito Romano foi sendo formulado nos últimos séculos da República, tendo culminado em tempos do império. Após a Lei das XII Tábuas , essa legislação foi modificada por novos fatos e princípios que provinham de diversas fontes : modificações dos costumes , decisões dos pretores ( Juízes ) de Roma , opiniões dos juristas e , sobretudo, edito dos pretores 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sz w:val="24"/>
          <w:szCs w:val="24"/>
          <w:u w:val="single"/>
        </w:rPr>
        <w:t>O EDITO DO PRETOR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esde o século IV a.C., os pretores encarregavam-se de administrar a justiça. Ao tomar posse do cargo , o pretor costumava promulgar o edito , no qual indicava as normas e princípios que orientariam sua gestão como Juiz .. Tais editos só regiam por um ano , pois o novo pretor poderia aceitá-lo ou não. Na prática , porém os pretores mantinham os editos dos seus predecessores , fazendo , apenas de vez em quando , modificações ou acréscimos , julgados imprescindíveis 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O EDITO PERPÉTUO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Imperador Adriano ( séc. II ) mandou redigir o Edito Perpétuo : compilação das mais importantes normas do direito pretoriano. A tarefa foi realizada pelo famoso jurisconsulto Sálvio Juliano , que reuniu tudo o que achou de aproveitável nos editos dos pretores 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OS JURISCONSULTO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s estudiosos do Direito eram chamados de jurisconsultos. Tinham a faculdade de dar interpretações da lei , ou opiniões sobre casos em julgamento nos tribunais. Estas respostas a questões jurídicas não possuíam valor oficial , mas gozavam de autoridade e acatamento , em proporção ao prestígio de quem as formulava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s mais famosos juriconsultos foram , no século II, Juliano e Gaio; no século III , Papiano , Ulpiano e Modestino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OS PRETORE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 pretor urbano era o juiz da cidade , que julgava os casos dos cidadãos romanos ; a estes aplicava-se o jus civile . No século III a.C., criou-se o cargo de pretor peregrino , que julgava questões envolvendo pessoas estrangeiras ; aqui , vigorava o Direito das Gentes ( jusgentium)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 Direito Romano dividia-se em três partes 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..</w:t>
      </w:r>
      <w:r>
        <w:rPr>
          <w:sz w:val="24"/>
          <w:szCs w:val="24"/>
        </w:rPr>
        <w:t xml:space="preserve"> Jus Civile ( Direito Civil )- Era a lei de Roma e de seus cidadãos , incluindo os costumes e as leis escritas 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..</w:t>
      </w:r>
      <w:r>
        <w:rPr>
          <w:sz w:val="24"/>
          <w:szCs w:val="24"/>
        </w:rPr>
        <w:t xml:space="preserve"> Jus Gentium ( Direito dos Povos) – Era a lei comum a todos os homens , sem levar em consideração a sua nacionalidade ; essa legislação autorizava a escravidão, a propriedade privada , os contratos e as transações de compra e venda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..</w:t>
      </w:r>
      <w:r>
        <w:rPr>
          <w:sz w:val="24"/>
          <w:szCs w:val="24"/>
        </w:rPr>
        <w:t xml:space="preserve"> Jus Naturale ( Direito Natural) – Segundo esse direito , todo os homens têm , por natureza , certos direitos que os governos não têm autoridade para negar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pós a invasão de Roma pelos bárbaros , foram conservadas as principais leis romanas , muitas transmitidas pela tradição. No século VI, o imperador de Constantinopla mandou codificar o Direito Romano. Os Juristas de Justiniano organizaram o Corpo de Direito Civil ( Corpos Júris Civilis ) cuja influência na legislação dos países ocidentais dura até . É o famoso Código de Justiniano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RELIGIÃO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religião romana abrangia o culto familiar e o culto público. A Família romana cultuava seus antepassados 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s deuses protetores da família eram chamados , lares. Todos os bens da família e todos os alimentos estavam sob a guarda de deuses especiais , os Penates .Esses deuses eram cultuados pela pater , junto à lareira , onde o fogo sagrado da família permanecia sempre aceso. Durante as refeições espalhavam-se alimentos perto do fogo para a proteção das divindades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os túmulos dos mortos eram colocados alimentos para pacificar os deuses Manes e atrair sua proteção. Os romanos eram politeístas , acreditando numa multidão de deuses . Os deuses romanos são emprestados dos gregos , sendo o principal Júpiter, senhor dos deuses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Havia muitas divindades : Juno , deusa da família ; Marte , deus da guerra ; Vênus, deusa da beleza ; Baco, deus do vinho; Minerva , deusa da sabedoria ; Vesta , deusa do Estado e outras mais 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 CRISTIANISMO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Jesus nasceu em Belém , no reinado de Augusto, sendo morto no reinado de Tibério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A doutrina cristã alicerça-se na simplicidade , no desapego aos bens materiais , no perdão às ofensas e no amor ao próximo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"Os principais escritos da etapa inicial foram os evangelhos ( do grego: "boa nova") de São Mateus , São Marcos , São Lucas e São João...Os evangelhos foram complementados com outros escritos : os atos dos Apóstolos, as Epístolas ( 14 de São Paulo, 2 de São Pedro, 3 de São João, 1 de São Tiago e 1 de São Judas) e o apocalipse ( de autoria de São João). Esses escritos formam a 2º parte da Bíblia , chamada Novo Testamento". ( Arruda, José Jobson de A. de História antiga e medieval. São Paulo : Ática , 1979.p.274). (adapt.)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s cristãos não aceitavam o imperador como um deus viv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Opunham-se ao militarismo e ao escravism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Praticavam seu culto às escondidas , com a participação de escravos e deserdados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Os romanos acabaram encontrando no cristãos um bode expiatório para os males que grassavam no Império , como a escassez de alimentos , pestes e derrotas milit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Eloquênc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estacam-se os irmãos Graco e Catão – o Censor . Cícero fez discursos contra Verres (Verrinas), contra Marco Antônio e contra Catilina (Catilinárias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LOSOF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stóica : resignação aos sofrimentos , espírito submisso ; defesa das virtudes . Dela fizeram parte :Sêneca , Epiteto e Marco Aurélio (o "imperador Filósofo"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picurista: despreocupação com o sobrenatural; a felicidade estaria em prazeres espirituais . O principal epicurista foi Lucrécio.Esta filosofia foi mal interpretada por muito , que a deturpara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DICIN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s " Auditorias " foram escolas para o ensino da Medicina . Aurélio Cornélio Celso foi o autor da mais famosa abra latina sobre Medicina , na antigüidad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Galeno (grego) descreveu músculos e osso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SCULTURA E PINTUR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ram praticamente cópias e reproduções das obras grega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ão originais os baixos –relevos e bustos . Poucas pinturas resistiram à ação do tempo , assim como as pinturas dos vasos grego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TRONOMIA E GEOGRAFI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tolomeu fundou o sistema geocêntrico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mponius Mela acreditava na forma esférica da Ter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RQUITETUR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nicialmente , foi marcada pela influência etrusca , com linhas curvas ,arco redondo, cúpula , abobóda , cloaca máxima (esgot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ais tarde , apesar de manter os seus traços originais , recebeu grande influência grega, o que caracterizou o seu estilo nas suas obras mais significativas. Suas principais construções foram: pontes , aquedutos , estradas , muralhas , termas, arcos de triunfo , teatros , anfiteatros, circos, Arco do Triunfo de Tito , coluna de Traja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basílica romana inspirou a arquitetura das futuras igrejas cristã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ITERATUR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Literatura naquela época era diferente da de hoje mas deixou lembranças pois até hoje citamos nomes como Plauto que se destacava na literatura antiga e hoje é lembr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história posso destacar as leis que até hoje existem em alguns lugares iguais as passadas. A religião reunia a família , e ainda hoje uma das melhores maneiras de reunir a família é através dela . Além disso muitas das religiões praticadas ainda continuam sendo como essas outras formas de ações antigas outras também além de trazerem lembranças algumas ainda praticamos com algumas semelhanças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BIBLIOGRAF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Apostila do compacto, Volumes 2 e 4, 2º gra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Acesse Agora!    </w:t>
    </w:r>
    <w:r>
      <w:rPr>
        <w:rStyle w:val="Hyperlink"/>
        <w:rFonts w:eastAsia="Arial" w:cs="Arial" w:ascii="Arial" w:hAnsi="Arial"/>
        <w:b/>
        <w:bCs/>
      </w:rPr>
      <w:t>www.seruniversitario.com.br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8:42:00Z</dcterms:created>
  <dc:creator>www.vestibular1.com.br</dc:creator>
  <dc:description/>
  <dc:language>en-US</dc:language>
  <cp:lastModifiedBy>Cleusa Siqueira</cp:lastModifiedBy>
  <dcterms:modified xsi:type="dcterms:W3CDTF">2007-04-02T19:37:00Z</dcterms:modified>
  <cp:revision>3</cp:revision>
  <dc:subject/>
  <dc:title>Cultura Romana</dc:title>
</cp:coreProperties>
</file>