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tadura Militar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8"/>
          <w:tab w:val="left" w:pos="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Ditadura Militar- 1964-1985 </w:t>
      </w:r>
    </w:p>
    <w:p>
      <w:pPr>
        <w:pStyle w:val="Footnote"/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bCs/>
          <w:iCs/>
          <w:sz w:val="22"/>
          <w:szCs w:val="20"/>
        </w:rPr>
        <w:t></w:t>
      </w:r>
      <w:r>
        <w:rPr>
          <w:bCs/>
          <w:iCs/>
          <w:sz w:val="14"/>
          <w:szCs w:val="14"/>
        </w:rPr>
        <w:t xml:space="preserve">         </w:t>
      </w:r>
      <w:r>
        <w:rPr>
          <w:rFonts w:cs="Verdana" w:ascii="Verdana" w:hAnsi="Verdana"/>
          <w:b/>
          <w:bCs/>
          <w:i/>
          <w:iCs/>
          <w:sz w:val="22"/>
          <w:szCs w:val="20"/>
        </w:rPr>
        <w:t xml:space="preserve">Política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Em 01/04/1964 faz-se o AI-1 (Ato Institucional nº 1) que depunha Jango e dá início a Ditadura Militar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s militares afirmaram que o comunismo ameaçava a ordem nacional, o Brasil e afirmavam que Jango era comunista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s militares alegaram que foi um Golpe que instituiu uma Ditadura para garantir a democracia, que mais tarde voltaria a democracia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 regime era presidencialista, tinha presidente e vice-presidente, que eram eleitos indiretamente pelo Congresso, mas todo Congresso era composto por militares e tinha um só candidato à Presidência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 presidente poderia cassas mandatos e direitos políticos por 10 anos, com isso garantiria a maioria no Congresso e teria seus interesses garantidos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Mauro Borges, Íris Rezende, Lionel Brizola foram cassados de seus mandatos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 presidente lançou o Estado de Sítio, que suspendia todos direitos civis. Tinha ainda toque de recolher e prisão sem mandato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Criou-se o SNI (Serviço Nacional de Informação) que fazia investigações, surgiu os arapongas, era a FBI brasileira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Teve censura de todas as formas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 poder Executivo era o poder mais importante e com mais poderes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 AI-1 é o único que tem prazo de validade, válido por 1 ano. Os militares queriam disfarçar, pois afirmavam que o Golpe, que a Ditadura era só para organizar a casa, o Brasil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0"/>
        </w:rPr>
        <w:t>-</w:t>
      </w:r>
      <w:r>
        <w:rPr>
          <w:sz w:val="14"/>
          <w:szCs w:val="14"/>
        </w:rPr>
        <w:t>        </w:t>
      </w:r>
      <w:r>
        <w:rPr>
          <w:sz w:val="20"/>
          <w:szCs w:val="20"/>
        </w:rPr>
        <w:t xml:space="preserve">  </w:t>
      </w:r>
      <w:r>
        <w:rPr>
          <w:rFonts w:cs="Verdana" w:ascii="Verdana" w:hAnsi="Verdana"/>
          <w:sz w:val="20"/>
          <w:szCs w:val="20"/>
        </w:rPr>
        <w:t xml:space="preserve">Existiam duas linhas militares </w:t>
      </w:r>
      <w:r>
        <w:rPr>
          <w:rFonts w:eastAsia="Symbol" w:cs="Symbol" w:ascii="Symbol" w:hAnsi="Symbol"/>
          <w:sz w:val="22"/>
          <w:szCs w:val="20"/>
        </w:rPr>
        <w:t>®</w:t>
      </w:r>
      <w:r>
        <w:rPr>
          <w:rFonts w:cs="Verdana" w:ascii="Verdana" w:hAnsi="Verdana"/>
          <w:sz w:val="22"/>
          <w:szCs w:val="20"/>
        </w:rPr>
        <w:t xml:space="preserve"> existiam </w:t>
      </w:r>
      <w:r>
        <w:rPr>
          <w:rFonts w:cs="Verdana" w:ascii="Verdana" w:hAnsi="Verdana"/>
          <w:sz w:val="20"/>
          <w:szCs w:val="20"/>
        </w:rPr>
        <w:t>dois grupos dentro do exército que se divergiam:</w:t>
      </w:r>
      <w:r>
        <w:rPr>
          <w:rFonts w:cs="Verdana" w:ascii="Verdana" w:hAnsi="Verdana"/>
          <w:sz w:val="22"/>
          <w:szCs w:val="20"/>
        </w:rPr>
        <w:t xml:space="preserve">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Sorbornne: Grupo universitário, intelectualizado, ligado a escola superior de Guerra, querem diálogo. É a linha castelista ( Castelo Branco);</w:t>
      </w:r>
      <w:r>
        <w:rPr>
          <w:rFonts w:cs="Verdana" w:ascii="Verdana" w:hAnsi="Verdana"/>
          <w:sz w:val="22"/>
          <w:szCs w:val="20"/>
        </w:rPr>
        <w:t xml:space="preserve">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Linha-dura: prega a repressão ao povo, só via a solução por aí, é o grupo mais violento. Ex.: Médici.</w:t>
      </w:r>
      <w:r>
        <w:rPr>
          <w:rFonts w:cs="Verdana" w:ascii="Verdana" w:hAnsi="Verdana"/>
          <w:sz w:val="22"/>
          <w:szCs w:val="20"/>
        </w:rPr>
        <w:t xml:space="preserve">  </w:t>
      </w:r>
    </w:p>
    <w:p>
      <w:pPr>
        <w:pStyle w:val="Footnote"/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bCs/>
          <w:iCs/>
          <w:sz w:val="22"/>
          <w:szCs w:val="20"/>
        </w:rPr>
        <w:t></w:t>
      </w:r>
      <w:r>
        <w:rPr>
          <w:bCs/>
          <w:iCs/>
          <w:sz w:val="14"/>
          <w:szCs w:val="14"/>
        </w:rPr>
        <w:t xml:space="preserve">         </w:t>
      </w:r>
      <w:r>
        <w:rPr>
          <w:rFonts w:cs="Verdana" w:ascii="Verdana" w:hAnsi="Verdana"/>
          <w:b/>
          <w:bCs/>
          <w:i/>
          <w:iCs/>
          <w:sz w:val="22"/>
          <w:szCs w:val="20"/>
        </w:rPr>
        <w:t xml:space="preserve">Economia 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Foi um período de política econômica entreguista, utilizava capitais externos para desenvolver o país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Criou-se: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2"/>
          <w:szCs w:val="20"/>
        </w:rPr>
        <w:t xml:space="preserve">PAEG (Plano Ação Econômica do Governo);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2"/>
          <w:szCs w:val="20"/>
        </w:rPr>
        <w:t xml:space="preserve">I PND (Plano Nacional de Desenvolvimento), governo de Costa Silva a Médici;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2"/>
          <w:szCs w:val="20"/>
        </w:rPr>
        <w:t xml:space="preserve">II PND (milagre econômico), governo de Médici a Geisel;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2"/>
          <w:szCs w:val="20"/>
        </w:rPr>
        <w:t xml:space="preserve">III PND, governo de Geisel a Figueiredo.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Todos os planos econômicos desse período tinham o objetivo de controlar a inflação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Ministros da Fazenda que se destacaram pela importância: Delfim Neto e Simosen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O Brasil tem a memória inflacionária, o povo teme que a inflação volte e gere inflação; </w:t>
      </w:r>
    </w:p>
    <w:p>
      <w:pPr>
        <w:pStyle w:val="Footnote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Verdana" w:ascii="Verdana" w:hAnsi="Verdana"/>
          <w:sz w:val="20"/>
          <w:szCs w:val="20"/>
        </w:rPr>
        <w:t xml:space="preserve">Medidas para controlar a inflação: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 Governo militar achava que para controlar a inflação deveria ter o achatamento do salário, pois achavam que o salário que gerava a inflação. Ocorre a queda do poder aquisitivo, achatamento salarial e o aumento das desigualdades sociais. No começo deu certo e a inflação abaixou, mas não por muito tempo, voltou forte com 30 % ao mês;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2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Tinha o estímulo a construção de indústrias de bens de consumo duráveis, era o entreguismo, a economia crescia 14% ao ano, 7% vinha de fora através de empréstimos (ainda tinha os eletrodomésticos que vinham das multinacionais);</w:t>
      </w:r>
      <w:r>
        <w:rPr>
          <w:rFonts w:cs="Verdana" w:ascii="Verdana" w:hAnsi="Verdana"/>
          <w:sz w:val="22"/>
          <w:szCs w:val="20"/>
        </w:rPr>
        <w:t xml:space="preserve"> </w:t>
      </w:r>
    </w:p>
    <w:p>
      <w:pPr>
        <w:pStyle w:val="Footnote"/>
        <w:tabs>
          <w:tab w:val="clear" w:pos="708"/>
          <w:tab w:val="left" w:pos="1788" w:leader="none"/>
        </w:tabs>
        <w:ind w:left="178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Tinha o investimento estrangeiro (multinacionais) e empréstimos estrangeiros (gera o aumento da dívida externa).</w:t>
      </w:r>
      <w:r>
        <w:rPr>
          <w:rFonts w:cs="Verdana" w:ascii="Verdana" w:hAnsi="Verdana"/>
          <w:sz w:val="22"/>
          <w:szCs w:val="20"/>
        </w:rPr>
        <w:t xml:space="preserve"> 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ovimento militar de 1964</w:t>
      </w:r>
      <w:r>
        <w:rPr>
          <w:rFonts w:cs="Verdana" w:ascii="Verdana" w:hAnsi="Verdana"/>
          <w:color w:val="000000"/>
          <w:sz w:val="20"/>
          <w:szCs w:val="20"/>
        </w:rPr>
        <w:t xml:space="preserve">, movimento deflagrado na noite de 31 de março de 1964, em Minas Gerais, sob o comando do general Olímpio Mourão Filho, contra o governo instituído do presidente João Goulart, que foi derrubado no dia seguinte. O movimento estendeu-se até 1985. Embora a abertura política tenha sido instaurada a partir de 1979, só em 1985 tomou posse um presidente civil, José Sarney, ainda eleito pelo Congresso Nacional de forma indireta. 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Uma das principais causa foi o apoio dado por empresários, proprietários rurais e setores da classe média, o movimento reagiu principalmente às "reformas de base" propostas pelo governo com o apoio de partidos de esquerda, acusando o presidente de pretender estabelecer uma "república sindicalista". O período caracteriza-se pelo autoritarismo, supressão de direitos constitucionais, perseguição policial e militar, e utilização da tortura para obter a confissão dos presos e seqüestrados que se opunham ao regime. A liberdade de expressão nos meios de comunicação foi suprimida mediante a adoção da censura prévia. Foi de extrema importância para os governos militares o papel desempenhado pelo Serviço Nacional de Informação (SNI), criado pelo general Golbery do Couto e Silva.</w:t>
      </w:r>
    </w:p>
    <w:p>
      <w:pPr>
        <w:pStyle w:val="NormalWeb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hegando ao poder, os militares realizaram profunda alteração constitucional, promulgaram o Ato Institucional nº 1 — que cassou mandatos, suspendeu a imunidade parlamentar e direitos políticos — e promoveram a eleição, pelo Congresso Nacional, de um novo presidente, o marechal Humberto de Alencar Castelo Branco, que governou até 1967. Os partidos políticos foram abolidos e instalado o bipartidarismo.</w:t>
      </w:r>
    </w:p>
    <w:p>
      <w:pPr>
        <w:pStyle w:val="NormalWeb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causa no campo econômico foi definido um modelo baseado no binômio desenvolvimento/segurança. O planejamento centralizado contribuiu para a estatização da economia, desempenhando o Estado atividades de gerenciamento da produção. Como ocorreu em outros países, a crise mundial da década de 1970 agravou o problema econômico brasileiro, acentuando a concentração de renda e os problemas das populações mais pobres.</w:t>
      </w:r>
    </w:p>
    <w:p>
      <w:pPr>
        <w:pStyle w:val="NormalWeb"/>
        <w:jc w:val="both"/>
        <w:rPr>
          <w:rFonts w:ascii="MS Reference Sans Serif;Tahoma" w:hAnsi="MS Reference Sans Serif;Tahoma" w:cs="Arial"/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Em janeiro de 1963 um plebiscito restabeleceu o presidencialismo. Governando entre o reformismo moderado e a ação do líder trabalhista Leonel Brizola, seu cunhado, agravaram-se os problemas políticos e econômicos, com a subida inflacionária. </w:t>
      </w:r>
    </w:p>
    <w:p>
      <w:pPr>
        <w:pStyle w:val="NormalWeb"/>
        <w:jc w:val="both"/>
        <w:rPr>
          <w:rFonts w:ascii="MS Reference Sans Serif;Tahoma" w:hAnsi="MS Reference Sans Serif;Tahoma" w:cs="Arial"/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>Uma causa militar se deu pelos movimentos de insatisfação de militares subalternos em Brasília (1963) e Rio de Janeiro (1964) contribuíram para aumentar a pressão de líderes militares e civis contra o governo, que acabou derrubado pelo Movimento Militar de 196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44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5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01:00Z</dcterms:modified>
  <cp:revision>4</cp:revision>
  <dc:subject/>
  <dc:title>Ditadura Militar</dc:title>
</cp:coreProperties>
</file>