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EGITO</w:t>
      </w:r>
    </w:p>
    <w:p>
      <w:pPr>
        <w:pStyle w:val="Normal"/>
        <w:jc w:val="both"/>
        <w:rPr>
          <w:rFonts w:ascii="Arial" w:hAnsi="Arial" w:cs="Arial"/>
        </w:rPr>
      </w:pPr>
      <w:r>
        <w:rPr>
          <w:rFonts w:cs="Arial" w:ascii="Arial" w:hAnsi="Arial"/>
        </w:rPr>
      </w:r>
    </w:p>
    <w:p>
      <w:pPr>
        <w:pStyle w:val="NormalWeb"/>
        <w:jc w:val="both"/>
        <w:rPr/>
      </w:pPr>
      <w:r>
        <w:rPr>
          <w:rFonts w:cs="Arial" w:ascii="Arial" w:hAnsi="Arial"/>
          <w:b/>
          <w:bCs/>
          <w:szCs w:val="20"/>
        </w:rPr>
        <w:t>Egito</w:t>
      </w:r>
      <w:r>
        <w:rPr>
          <w:rFonts w:cs="Arial" w:ascii="Arial" w:hAnsi="Arial"/>
          <w:szCs w:val="20"/>
        </w:rPr>
        <w:t>, república situada no Oriente Médio. Faz fronteira ao norte com o mar Mediterrâneo, a leste com Israel e o mar Vermelho, ao sul com o Sudão e a oeste com a Líbia. Possui uma superfície de 997.738 km2. Sua capital é o Cairo.</w:t>
      </w:r>
    </w:p>
    <w:p>
      <w:pPr>
        <w:pStyle w:val="NormalWeb"/>
        <w:jc w:val="both"/>
        <w:rPr>
          <w:rFonts w:ascii="Arial" w:hAnsi="Arial" w:cs="Arial"/>
          <w:szCs w:val="20"/>
        </w:rPr>
      </w:pPr>
      <w:r>
        <w:rPr>
          <w:rFonts w:cs="Arial" w:ascii="Arial" w:hAnsi="Arial"/>
          <w:szCs w:val="20"/>
        </w:rPr>
        <w:t>O Egito é fruto do rio Nilo, berço de uma das civilizações mais grandiosas da antigüidade, cujas referências históricas remontam a 3200 a.C.</w:t>
      </w:r>
    </w:p>
    <w:p>
      <w:pPr>
        <w:pStyle w:val="NormalWeb"/>
        <w:jc w:val="both"/>
        <w:rPr/>
      </w:pPr>
      <w:r>
        <w:rPr>
          <w:rFonts w:cs="Arial" w:ascii="Arial" w:hAnsi="Arial"/>
          <w:b/>
          <w:bCs/>
          <w:szCs w:val="20"/>
        </w:rPr>
        <w:t>TERRITÓRIO  </w:t>
        <w:br/>
      </w:r>
      <w:r>
        <w:rPr>
          <w:rFonts w:cs="Arial" w:ascii="Arial" w:hAnsi="Arial"/>
          <w:szCs w:val="20"/>
        </w:rPr>
        <w:t>Este território compreende o vale e o delta do rio Nilo. Mais de 90% são áreas desérticas, entre as quais se encontram: a oeste, o deserto da Líbia, parte do Saara, que compreende o Grande Mar de Areia, onde se localizam várias depressões com altitudes abaixo do nível do mar, como Qattara; a leste, o deserto Arábico, que contorna o mar Vermelho e o golfo de Suez; e no extremo sul, o deserto da Núbia. Na península do Sinai, um deserto arenoso no norte e de montanhas escarpadas no sul, encontra-se o monte Sinai, que vem a ser o ponto mais alto da região.</w:t>
      </w:r>
    </w:p>
    <w:p>
      <w:pPr>
        <w:pStyle w:val="NormalWeb"/>
        <w:jc w:val="both"/>
        <w:rPr>
          <w:rFonts w:ascii="Arial" w:hAnsi="Arial" w:cs="Arial"/>
          <w:szCs w:val="20"/>
        </w:rPr>
      </w:pPr>
      <w:r>
        <w:rPr>
          <w:rFonts w:cs="Arial" w:ascii="Arial" w:hAnsi="Arial"/>
          <w:szCs w:val="20"/>
        </w:rPr>
        <w:br/>
        <w:t>O Nilo entra no Egito pelo Sudão e corta o país em direção ao norte, onde desemboca no mar Mediterrâneo. O lago Nasser, formado pela represa de Assuã, se estende para o sul através da fronteira com o Sudão. O limo depositado pelos braços Rosetta e Damietta, os principais da vasta desembocadura no Mediterrâneo, fazem do delta a região mais fértil do país.</w:t>
      </w:r>
    </w:p>
    <w:p>
      <w:pPr>
        <w:pStyle w:val="NormalWeb"/>
        <w:jc w:val="both"/>
        <w:rPr>
          <w:rFonts w:ascii="Arial" w:hAnsi="Arial" w:cs="Arial"/>
          <w:szCs w:val="20"/>
        </w:rPr>
      </w:pPr>
      <w:r>
        <w:rPr>
          <w:rFonts w:cs="Arial" w:ascii="Arial" w:hAnsi="Arial"/>
          <w:szCs w:val="20"/>
        </w:rPr>
        <w:br/>
        <w:t>O istmo de Suez, que liga o continente africano à Ásia, é cortado do mar Mediterrâneo até o golfo de Suez, no mar Vermelho, pelo canal de Suez.</w:t>
      </w:r>
    </w:p>
    <w:p>
      <w:pPr>
        <w:pStyle w:val="NormalWeb"/>
        <w:jc w:val="both"/>
        <w:rPr>
          <w:rFonts w:ascii="Arial" w:hAnsi="Arial" w:cs="Arial"/>
          <w:szCs w:val="20"/>
        </w:rPr>
      </w:pPr>
      <w:r>
        <w:rPr>
          <w:rFonts w:cs="Arial" w:ascii="Arial" w:hAnsi="Arial"/>
          <w:szCs w:val="20"/>
        </w:rPr>
        <w:t>O clima se caracteriza por uma estação quente, de maio a setembro, e outra fria, entre novembro e março. As precipitações são escassas. No deserto há uma grande amplitude térmica, com frio intenso à noite e altas temperaturas diurnas.</w:t>
      </w:r>
    </w:p>
    <w:p>
      <w:pPr>
        <w:pStyle w:val="NormalWeb"/>
        <w:jc w:val="both"/>
        <w:rPr>
          <w:rFonts w:ascii="Arial" w:hAnsi="Arial" w:cs="Arial"/>
          <w:b/>
          <w:b/>
          <w:bCs/>
          <w:szCs w:val="20"/>
        </w:rPr>
      </w:pPr>
      <w:r>
        <w:rPr>
          <w:rFonts w:cs="Arial" w:ascii="Arial" w:hAnsi="Arial"/>
          <w:b/>
          <w:bCs/>
          <w:szCs w:val="20"/>
        </w:rPr>
        <w:t>POPULAÇÃO E GOVERNO</w:t>
      </w:r>
    </w:p>
    <w:p>
      <w:pPr>
        <w:pStyle w:val="NormalWeb"/>
        <w:jc w:val="both"/>
        <w:rPr>
          <w:rFonts w:ascii="Arial" w:hAnsi="Arial" w:cs="Arial"/>
          <w:szCs w:val="20"/>
        </w:rPr>
      </w:pPr>
      <w:r>
        <w:rPr>
          <w:rFonts w:cs="Arial" w:ascii="Arial" w:hAnsi="Arial"/>
          <w:szCs w:val="20"/>
        </w:rPr>
        <w:t>A maioria dos egípcios descende da população autóctone pré-muçulmana (os antigos egípcios) e dos árabes, que conquistaram a região no século VII. Os núbios, um povo autóctone, são um importante grupo minoritário. Alguns pastores nômades e seminômades, em sua maior parte beduínos, vivem nas regiões desérticas.</w:t>
      </w:r>
    </w:p>
    <w:p>
      <w:pPr>
        <w:pStyle w:val="NormalWeb"/>
        <w:jc w:val="both"/>
        <w:rPr>
          <w:rFonts w:ascii="Arial" w:hAnsi="Arial" w:cs="Arial"/>
          <w:szCs w:val="20"/>
        </w:rPr>
      </w:pPr>
      <w:r>
        <w:rPr>
          <w:rFonts w:cs="Arial" w:ascii="Arial" w:hAnsi="Arial"/>
          <w:szCs w:val="20"/>
        </w:rPr>
        <w:t>A população (1993) é de 56.488.000 habitantes. Quase 99% da população vive no vale do Nilo, com uma densidade demográfica média nesta zona de 1.683 habitantes por quilômetro quadrado. A capital, Cairo, possui uma população (1992) de 6.800.000 habitantes. Outras cidades importantes são Alexandria (3.380.000 habitantes), Gizé (2.144.000 habitantes), Port Said (460.000 habitantes) e Suez (388.000 habitantes).</w:t>
      </w:r>
    </w:p>
    <w:p>
      <w:pPr>
        <w:pStyle w:val="NormalWeb"/>
        <w:jc w:val="both"/>
        <w:rPr>
          <w:rFonts w:ascii="Arial" w:hAnsi="Arial" w:cs="Arial"/>
          <w:szCs w:val="20"/>
        </w:rPr>
      </w:pPr>
      <w:r>
        <w:rPr>
          <w:rFonts w:cs="Arial" w:ascii="Arial" w:hAnsi="Arial"/>
          <w:szCs w:val="20"/>
        </w:rPr>
        <w:t>O islamismo é a religião oficial e quase 90% dos egípcios são muçulmanos sunitas. A Igreja Copta, cristã, constitui a principal minoria religiosa.</w:t>
      </w:r>
    </w:p>
    <w:p>
      <w:pPr>
        <w:pStyle w:val="NormalWeb"/>
        <w:jc w:val="both"/>
        <w:rPr>
          <w:rFonts w:ascii="Arial" w:hAnsi="Arial" w:cs="Arial"/>
          <w:szCs w:val="20"/>
        </w:rPr>
      </w:pPr>
      <w:r>
        <w:rPr>
          <w:rFonts w:cs="Arial" w:ascii="Arial" w:hAnsi="Arial"/>
          <w:szCs w:val="20"/>
        </w:rPr>
        <w:t>O árabe é a língua oficial; o berbere é falado pelos povos dos oásis ocidentais. O francês e o inglês constituem a segunda língua entre a população culta.</w:t>
      </w:r>
    </w:p>
    <w:p>
      <w:pPr>
        <w:pStyle w:val="NormalWeb"/>
        <w:jc w:val="both"/>
        <w:rPr>
          <w:rFonts w:ascii="Arial" w:hAnsi="Arial" w:cs="Arial"/>
          <w:szCs w:val="20"/>
        </w:rPr>
      </w:pPr>
      <w:r>
        <w:rPr>
          <w:rFonts w:cs="Arial" w:ascii="Arial" w:hAnsi="Arial"/>
          <w:szCs w:val="20"/>
        </w:rPr>
        <w:t>A Constituição de 1971 estabelece um Estado socialista árabe, com o islamismo como religião oficial. O chefe de Estado é o presidente da República, eleito pelo voto direto da população. A autoridade legislativa é exercida pela Assembléia Popular unicameral.</w:t>
      </w:r>
    </w:p>
    <w:p>
      <w:pPr>
        <w:pStyle w:val="NormalWeb"/>
        <w:jc w:val="both"/>
        <w:rPr/>
      </w:pPr>
      <w:r>
        <w:rPr>
          <w:rFonts w:cs="Arial" w:ascii="Arial" w:hAnsi="Arial"/>
          <w:b/>
          <w:bCs/>
          <w:szCs w:val="20"/>
        </w:rPr>
        <w:t>ECONOMIA  </w:t>
        <w:br/>
      </w:r>
      <w:r>
        <w:rPr>
          <w:rFonts w:cs="Arial" w:ascii="Arial" w:hAnsi="Arial"/>
          <w:szCs w:val="20"/>
        </w:rPr>
        <w:t>O produto interno bruto (1993-1994) é de 51,6 bilhões de dólares.</w:t>
      </w:r>
    </w:p>
    <w:p>
      <w:pPr>
        <w:pStyle w:val="NormalWeb"/>
        <w:jc w:val="both"/>
        <w:rPr>
          <w:rFonts w:ascii="Arial" w:hAnsi="Arial" w:cs="Arial"/>
          <w:szCs w:val="20"/>
        </w:rPr>
      </w:pPr>
      <w:r>
        <w:rPr>
          <w:rFonts w:cs="Arial" w:ascii="Arial" w:hAnsi="Arial"/>
          <w:szCs w:val="20"/>
        </w:rPr>
        <w:t>É um país predominantemente agrícola. O aproveitamento da terra está entre os mais altos do mundo: é o maior produtor de algodão de fibra longa e um dos maiores produtores de milho do mundo. Na pecuária, destaca-se a criação de animais de carga. O país possui uma importante indústria pesqueira.</w:t>
      </w:r>
    </w:p>
    <w:p>
      <w:pPr>
        <w:pStyle w:val="NormalWeb"/>
        <w:jc w:val="both"/>
        <w:rPr>
          <w:rFonts w:ascii="Arial" w:hAnsi="Arial" w:cs="Arial"/>
          <w:szCs w:val="20"/>
        </w:rPr>
      </w:pPr>
      <w:r>
        <w:rPr>
          <w:rFonts w:cs="Arial" w:ascii="Arial" w:hAnsi="Arial"/>
          <w:szCs w:val="20"/>
        </w:rPr>
        <w:t>O petróleo e o gás natural são os produtos minerais mais importantes. Há uma forte indústria de fiação de algodão, juta e lã, tecidos, açúcar refinado, ácido sulfúrico, fertilizantes nitrogenados, papel e cimento.</w:t>
      </w:r>
    </w:p>
    <w:p>
      <w:pPr>
        <w:pStyle w:val="NormalWeb"/>
        <w:jc w:val="both"/>
        <w:rPr>
          <w:rFonts w:ascii="Arial" w:hAnsi="Arial" w:cs="Arial"/>
          <w:szCs w:val="20"/>
        </w:rPr>
      </w:pPr>
      <w:r>
        <w:rPr>
          <w:rFonts w:cs="Arial" w:ascii="Arial" w:hAnsi="Arial"/>
          <w:szCs w:val="20"/>
        </w:rPr>
        <w:t>A unidade monetária é a libra egípcia.</w:t>
      </w:r>
    </w:p>
    <w:p>
      <w:pPr>
        <w:pStyle w:val="NormalWeb"/>
        <w:jc w:val="both"/>
        <w:rPr/>
      </w:pPr>
      <w:r>
        <w:rPr>
          <w:rFonts w:cs="Arial" w:ascii="Arial" w:hAnsi="Arial"/>
          <w:b/>
          <w:bCs/>
          <w:szCs w:val="20"/>
        </w:rPr>
        <w:t>HISTÓRIA  </w:t>
        <w:br/>
      </w:r>
      <w:r>
        <w:rPr>
          <w:rFonts w:cs="Arial" w:ascii="Arial" w:hAnsi="Arial"/>
          <w:szCs w:val="20"/>
        </w:rPr>
        <w:t>As origens da antiga civilização egípcia não podem ser definidas com precisão. A descrição do desenvolvimento da civilização egípcia se baseia nas descobertas arqueológicas de ruínas, tumbas e monumentos. Os hieróglifos proporcionaram importantes dados.</w:t>
      </w:r>
    </w:p>
    <w:p>
      <w:pPr>
        <w:pStyle w:val="NormalWeb"/>
        <w:jc w:val="both"/>
        <w:rPr>
          <w:rFonts w:ascii="Arial" w:hAnsi="Arial" w:cs="Arial"/>
          <w:szCs w:val="20"/>
        </w:rPr>
      </w:pPr>
      <w:r>
        <w:rPr>
          <w:rFonts w:cs="Arial" w:ascii="Arial" w:hAnsi="Arial"/>
          <w:szCs w:val="20"/>
        </w:rPr>
        <w:br/>
        <w:t>A história egípcia, até a conquista de Alexandre III, o Magno, se divide nos impérios antigo, médio e novo, com períodos intermediários, seguidos pelos períodos tardio e dos Ptolomeus.</w:t>
      </w:r>
    </w:p>
    <w:p>
      <w:pPr>
        <w:pStyle w:val="NormalWeb"/>
        <w:jc w:val="both"/>
        <w:rPr/>
      </w:pPr>
      <w:r>
        <w:rPr>
          <w:rFonts w:cs="Arial" w:ascii="Arial" w:hAnsi="Arial"/>
          <w:szCs w:val="20"/>
        </w:rPr>
        <w:t xml:space="preserve">As fontes arqueológicas mostram o nascimento, por volta do final do período pré-dinástico (3200 a.C.), de uma força política dominante que, reunindo os antigos reinos do sul (vale) e do norte (delta), se tornou o primeiro reino unificado do antigo Egito. Durante a I e II Dinastias (3100-2755 a.C.), algumas das grandes </w:t>
      </w:r>
      <w:r>
        <w:rPr>
          <w:rFonts w:cs="Arial" w:ascii="Arial" w:hAnsi="Arial"/>
          <w:i/>
          <w:iCs/>
          <w:szCs w:val="20"/>
        </w:rPr>
        <w:t>mastabas</w:t>
      </w:r>
      <w:r>
        <w:rPr>
          <w:rFonts w:cs="Arial" w:ascii="Arial" w:hAnsi="Arial"/>
          <w:szCs w:val="20"/>
        </w:rPr>
        <w:t xml:space="preserve"> (estruturas funerárias que antecederam às pirâmides) foram construídas em Sakkarah e Abidos.</w:t>
      </w:r>
    </w:p>
    <w:p>
      <w:pPr>
        <w:pStyle w:val="NormalWeb"/>
        <w:jc w:val="both"/>
        <w:rPr>
          <w:rFonts w:ascii="Arial" w:hAnsi="Arial" w:cs="Arial"/>
          <w:szCs w:val="20"/>
        </w:rPr>
      </w:pPr>
      <w:r>
        <w:rPr>
          <w:rFonts w:cs="Arial" w:ascii="Arial" w:hAnsi="Arial"/>
          <w:szCs w:val="20"/>
        </w:rPr>
        <w:t>O Império Antigo (2755-2255 a.C.) compreende da III à VI Dinastias. A capital era no norte, em Menfis, e os monarcas mantiveram um poder absoluto sobre um governo solidamente centralizado. A religião desempenhou um papel importante, como fica evidenciado pela riqueza e número dos templos; de fato, o governo tinha evoluido para um sistema teocrático, no qual o faraó era considerado um deus na terra, razão pela qual gozava de poder absoluto.</w:t>
      </w:r>
    </w:p>
    <w:p>
      <w:pPr>
        <w:pStyle w:val="NormalWeb"/>
        <w:jc w:val="both"/>
        <w:rPr>
          <w:rFonts w:ascii="Arial" w:hAnsi="Arial" w:cs="Arial"/>
          <w:szCs w:val="20"/>
        </w:rPr>
      </w:pPr>
      <w:r>
        <w:rPr>
          <w:rFonts w:cs="Arial" w:ascii="Arial" w:hAnsi="Arial"/>
          <w:szCs w:val="20"/>
        </w:rPr>
        <w:t>A IV Dinastia começou com o faraó Snefru que, entre outras obras significativas, construiu as primeiras pirâmides em Dahshur. Snefru realizou campanhas na Núbia, Líbia e o Sinai. Foi sucedido por Queóps, que erigiu a Grande Pirâmide em Gizé. Redjedef, filho de Queóps (reinou em 2613-2603 a.C.), introduziu uma divindade associada ao elemento solar (Rá) no título real e no panteão religioso. Quéfren e Miquerinos, outros membros da dinastia, construíram seus complexos funerários em Gizé.</w:t>
      </w:r>
    </w:p>
    <w:p>
      <w:pPr>
        <w:pStyle w:val="NormalWeb"/>
        <w:jc w:val="both"/>
        <w:rPr>
          <w:rFonts w:ascii="Arial" w:hAnsi="Arial" w:cs="Arial"/>
          <w:szCs w:val="20"/>
        </w:rPr>
      </w:pPr>
      <w:r>
        <w:rPr>
          <w:rFonts w:cs="Arial" w:ascii="Arial" w:hAnsi="Arial"/>
          <w:szCs w:val="20"/>
        </w:rPr>
        <w:t>Com a IV Dinastia, a civilização egípcia conheceu o auge do seu desenvolvimento, que se manteve durante as V e VI Dinastias. O esplendor manifestado nas pirâmides se estendeu para numerosos âmbitos do conhecimento, como arquitetura, escultura, pintura, navegação, artes menores, astronomia (os astrônomos de Mênfis estabeleceram um calendário de 365 dias) e medicina.</w:t>
      </w:r>
    </w:p>
    <w:p>
      <w:pPr>
        <w:pStyle w:val="NormalWeb"/>
        <w:jc w:val="both"/>
        <w:rPr>
          <w:rFonts w:ascii="Arial" w:hAnsi="Arial" w:cs="Arial"/>
          <w:szCs w:val="20"/>
        </w:rPr>
      </w:pPr>
      <w:r>
        <w:rPr>
          <w:rFonts w:cs="Arial" w:ascii="Arial" w:hAnsi="Arial"/>
          <w:szCs w:val="20"/>
        </w:rPr>
        <w:t>A VII Dinastia marcou o começo do Primeiro Período Intermediário. Como conseqüência das dissensões internas, as notícias sobre a VII e VIII Dinastias são bastante obscuras. Parece claro, no entanto, que ambas governaram a partir de Mênfis e duraram apenas 25 anos. Nesta época, os poderosos governadores provinciais tinham o controle completo de seus distritos e as facções no sul e no norte disputaram o poder. Os governadores de Tebas conseguiram estabelecer a XI Dinastia, que controlava a área de Abidos até Elefantina, perto de Siene (hoje Assuã).</w:t>
      </w:r>
    </w:p>
    <w:p>
      <w:pPr>
        <w:pStyle w:val="NormalWeb"/>
        <w:jc w:val="both"/>
        <w:rPr>
          <w:rFonts w:ascii="Arial" w:hAnsi="Arial" w:cs="Arial"/>
          <w:szCs w:val="20"/>
        </w:rPr>
      </w:pPr>
      <w:r>
        <w:rPr>
          <w:rFonts w:cs="Arial" w:ascii="Arial" w:hAnsi="Arial"/>
          <w:szCs w:val="20"/>
        </w:rPr>
        <w:t>O Império Médio (2134-1784 a.C.) começa com a reunificação do território realizada por Mentuhotep II (reinou em 2061-2010 a.C.). Os primeiros soberanos da Dinastia tentaram estender seu controle de Tebas para o norte e o sul, iniciando um processo de reunificação que Mentuhotep completou depois de 2047 a.C., limitando o poder das províncias. Tebas foi a sua capital.</w:t>
      </w:r>
    </w:p>
    <w:p>
      <w:pPr>
        <w:pStyle w:val="NormalWeb"/>
        <w:jc w:val="both"/>
        <w:rPr>
          <w:rFonts w:ascii="Arial" w:hAnsi="Arial" w:cs="Arial"/>
          <w:szCs w:val="20"/>
        </w:rPr>
      </w:pPr>
      <w:r>
        <w:rPr>
          <w:rFonts w:cs="Arial" w:ascii="Arial" w:hAnsi="Arial"/>
          <w:szCs w:val="20"/>
        </w:rPr>
        <w:t>Com Amenemés I, o primeiro faraó da XII Dinastia, a capital foi transferida para as proximidades de Mênfis. O deus tebano Amon adquiriu nessa época mais importância que as outras divindades, e foi associado ao disco solar (Amon-Rá).</w:t>
      </w:r>
    </w:p>
    <w:p>
      <w:pPr>
        <w:pStyle w:val="NormalWeb"/>
        <w:jc w:val="both"/>
        <w:rPr>
          <w:rFonts w:ascii="Arial" w:hAnsi="Arial" w:cs="Arial"/>
          <w:szCs w:val="20"/>
        </w:rPr>
      </w:pPr>
      <w:r>
        <w:rPr>
          <w:rFonts w:cs="Arial" w:ascii="Arial" w:hAnsi="Arial"/>
          <w:szCs w:val="20"/>
        </w:rPr>
        <w:t>Os hicsos invadiram o Egito a partir da Ásia ocidental, instalando-se no norte. Sua presença possibilitou uma entrada massiva de povos da costa fenícia e palestina, e o estabelecimento da dinastia hicsa, que deu início ao Segundo Período Intermediário. Os hicsos da XV Dinastia reinaram a partir da sua capital, situada na parte leste do delta, o que lhes permitia manter o controle sobre as zonas média e alta do país. O soberano tebano Ahmosis I derrotou os hicsos, reunificando o Egito e criando o Império Novo (1570-1070 a.C.).</w:t>
      </w:r>
    </w:p>
    <w:p>
      <w:pPr>
        <w:pStyle w:val="NormalWeb"/>
        <w:jc w:val="both"/>
        <w:rPr>
          <w:rFonts w:ascii="Arial" w:hAnsi="Arial" w:cs="Arial"/>
          <w:szCs w:val="20"/>
        </w:rPr>
      </w:pPr>
      <w:r>
        <w:rPr>
          <w:rFonts w:cs="Arial" w:ascii="Arial" w:hAnsi="Arial"/>
          <w:szCs w:val="20"/>
        </w:rPr>
        <w:t>Amenhotep I (1551-1524 a.C.) estendeu os limites até a Núbia e a Palestina. Com uma grande construção em Karnak, separou sua tumba do seu templo funerário e iniciou o costume de ocultar sua última morada. Tutmés I continuou a ampliação do Império Novo e reforçou a preeminência do deus Amon; sua tumba foi a primeira a ser construída no vale dos Reis. Tutmósis III reconquistou a Síria e a Palestina, que tinham se separado anteriormente, e continuou a expansão territorial do Império.</w:t>
      </w:r>
    </w:p>
    <w:p>
      <w:pPr>
        <w:pStyle w:val="NormalWeb"/>
        <w:jc w:val="both"/>
        <w:rPr>
          <w:rFonts w:ascii="Arial" w:hAnsi="Arial" w:cs="Arial"/>
          <w:szCs w:val="20"/>
        </w:rPr>
      </w:pPr>
      <w:r>
        <w:rPr>
          <w:rFonts w:cs="Arial" w:ascii="Arial" w:hAnsi="Arial"/>
          <w:szCs w:val="20"/>
        </w:rPr>
        <w:t>Amenófis IV foi um reformador religioso que combateu o poder dos sacerdotes de Amon. Trocou Tebas por uma nova capital, Aketaton (a moderna Tell el-Amarna), que foi construída em honra de Aton, sobre o qual se centrou a nova religião monoteísta. No entanto, a revolução religiosa foi abandonada no final do seu reinado. Seu sucessor Tutankhamen é conhecido hoje, sobretudo, pela suntuosidade do seu túmulo, encontrado praticamente intacto no vale dos Reis, em 1922.</w:t>
      </w:r>
    </w:p>
    <w:p>
      <w:pPr>
        <w:pStyle w:val="NormalWeb"/>
        <w:jc w:val="both"/>
        <w:rPr>
          <w:rFonts w:ascii="Arial" w:hAnsi="Arial" w:cs="Arial"/>
          <w:szCs w:val="20"/>
        </w:rPr>
      </w:pPr>
      <w:r>
        <w:rPr>
          <w:rFonts w:cs="Arial" w:ascii="Arial" w:hAnsi="Arial"/>
          <w:szCs w:val="20"/>
        </w:rPr>
        <w:t>O fundador da XIX Dinastia foi Ramsés I (reinou em 1293-1291 a.C.), que foi sucedido por seu filho Seti I (reinou em 1291-1279 a.C.); esse organizou campanhas militares contra a Síria, Palestina, os líbios e os hititas. Foi sucedido por Ramsés II, que fez a maior parte das edificações em Luxor e Karnak, ao construir o Ramesseum (seu templo funerário) em Tebas, os templos esculpidos na rocha em Abu Simbel e os santuários em Abidos e Mênfis. Seu filho Meneptá (1212-1202 a.C.) derrotou os invasores provenientes do mar Egeu, feitos narrados em um texto esculpido na esteira na qual figura a primeira menção escrita conhecida do povo de Israel.</w:t>
      </w:r>
    </w:p>
    <w:p>
      <w:pPr>
        <w:pStyle w:val="NormalWeb"/>
        <w:jc w:val="both"/>
        <w:rPr>
          <w:rFonts w:ascii="Arial" w:hAnsi="Arial" w:cs="Arial"/>
          <w:szCs w:val="20"/>
        </w:rPr>
      </w:pPr>
      <w:r>
        <w:rPr>
          <w:rFonts w:cs="Arial" w:ascii="Arial" w:hAnsi="Arial"/>
          <w:szCs w:val="20"/>
        </w:rPr>
        <w:t>O Terceiro Período Intermediário compreende da XXI à XXIV Dinastias. Os faraós que governaram a partir de Tânis, no norte, entraram em choque com os sumos sacerdotes de Tebas. Os chefes líbios deram origem à XXI Dinastia. Quando os governadores líbios entraram em um período de decadência, vários rivais se armaram para conquistar o poder. De fato, as XXIII e XXIV Dinastias reinaram ao mesmo tempo que a XXII, bem como a XXV (cusita), que controlou de forma efetiva a maior parte do Egito quando ainda governavam as XXIII e XXIV Dinastias, no final do seu mandato.</w:t>
      </w:r>
    </w:p>
    <w:p>
      <w:pPr>
        <w:pStyle w:val="NormalWeb"/>
        <w:jc w:val="both"/>
        <w:rPr>
          <w:rFonts w:ascii="Arial" w:hAnsi="Arial" w:cs="Arial"/>
          <w:szCs w:val="20"/>
        </w:rPr>
      </w:pPr>
      <w:r>
        <w:rPr>
          <w:rFonts w:cs="Arial" w:ascii="Arial" w:hAnsi="Arial"/>
          <w:szCs w:val="20"/>
        </w:rPr>
        <w:t>Os faraós incluídos da XXV à XXXI Dinastias governaram a Baixa Época. Os cusitas governaram de 767 a.C. até serem derrotados pelos assírios, em 671 a.C. Quando o último faraó egípcio foi derrotado por Cambises II, em 525 a.C., o país caiu sob domínio persa (durante a XXVII Dinastia).</w:t>
      </w:r>
    </w:p>
    <w:p>
      <w:pPr>
        <w:pStyle w:val="NormalWeb"/>
        <w:jc w:val="both"/>
        <w:rPr>
          <w:rFonts w:ascii="Arial" w:hAnsi="Arial" w:cs="Arial"/>
          <w:szCs w:val="20"/>
        </w:rPr>
      </w:pPr>
      <w:r>
        <w:rPr>
          <w:rFonts w:cs="Arial" w:ascii="Arial" w:hAnsi="Arial"/>
          <w:szCs w:val="20"/>
        </w:rPr>
        <w:t>A ocupação do Egito pelas tropas de Alexandre Magno, em 332 a.C., pôs um fim ao domínio persa. Alexandre designou o general macedônio Ptolomeu, conhecido mais tarde como Ptolomeu I Sóter, para governar o país. A maior parte do período que seguiu à morte de Alexandre Magno, em 323 a.C., foi caracterizada pelos conflitos com outros generais, que tinham se apoderado das distintas partes do império. Em 305 a.C., assumiu o título real e fundou a dinastia ptolemaica. Cleópatra VII foi a última soberana dessa Dinastia. Tentando manter-se no poder, aliou-se a Caio Júlio César e, mais tarde, a Marco Antônio. Depois da morte de Cleópatra, em 30 a.C., o Egito foi controlado pelo Império Romano durante sete séculos. Nessa época, a língua copta começou a ser usada independentemente da egípcia.</w:t>
      </w:r>
    </w:p>
    <w:p>
      <w:pPr>
        <w:pStyle w:val="NormalWeb"/>
        <w:jc w:val="both"/>
        <w:rPr>
          <w:rFonts w:ascii="Arial" w:hAnsi="Arial" w:cs="Arial"/>
          <w:szCs w:val="20"/>
        </w:rPr>
      </w:pPr>
      <w:r>
        <w:rPr>
          <w:rFonts w:cs="Arial" w:ascii="Arial" w:hAnsi="Arial"/>
          <w:szCs w:val="20"/>
        </w:rPr>
        <w:t>Com a finalidade de controlar a população e limitar o poder dos sacerdotes, os imperadores romanos protegeram a religião tradicional. Os cultos egípcios a Ísis e Serápis se estenderam por todo o mundo greco-romano. O Egito foi também um centro importante do cristianismo primitivo. A Igreja Copta, que aderiu ao monofisismo, se separou da corrente principal do cristianismo no século V.</w:t>
      </w:r>
    </w:p>
    <w:p>
      <w:pPr>
        <w:pStyle w:val="NormalWeb"/>
        <w:jc w:val="both"/>
        <w:rPr>
          <w:rFonts w:ascii="Arial" w:hAnsi="Arial" w:cs="Arial"/>
          <w:szCs w:val="20"/>
        </w:rPr>
      </w:pPr>
      <w:r>
        <w:rPr>
          <w:rFonts w:cs="Arial" w:ascii="Arial" w:hAnsi="Arial"/>
          <w:szCs w:val="20"/>
        </w:rPr>
        <w:t>Durante o século VII, o poder do Império Bizantino foi desafiado pela dinastia dos Sassânidas da Pérsia, que invadiram o Egito em 616. Em 642, o país caiu sob o domínio dos árabes, que introduziram o islamismo.</w:t>
      </w:r>
    </w:p>
    <w:p>
      <w:pPr>
        <w:pStyle w:val="NormalWeb"/>
        <w:jc w:val="both"/>
        <w:rPr>
          <w:rFonts w:ascii="Arial" w:hAnsi="Arial" w:cs="Arial"/>
          <w:szCs w:val="20"/>
        </w:rPr>
      </w:pPr>
      <w:r>
        <w:rPr>
          <w:rFonts w:cs="Arial" w:ascii="Arial" w:hAnsi="Arial"/>
          <w:szCs w:val="20"/>
        </w:rPr>
        <w:t>Nos séculos que se seguiram, teve início um lento processo de arabização que com o tempo produziu a mudança de um país cristão de fala copta para um outro, muçulmano de fala árabe. A língua copta se converteu em uma língua litúrgica.</w:t>
      </w:r>
    </w:p>
    <w:p>
      <w:pPr>
        <w:pStyle w:val="NormalWeb"/>
        <w:jc w:val="both"/>
        <w:rPr>
          <w:rFonts w:ascii="Arial" w:hAnsi="Arial" w:cs="Arial"/>
          <w:szCs w:val="20"/>
        </w:rPr>
      </w:pPr>
      <w:r>
        <w:rPr>
          <w:rFonts w:cs="Arial" w:ascii="Arial" w:hAnsi="Arial"/>
          <w:szCs w:val="20"/>
        </w:rPr>
        <w:t>Durante o califado abássida, surgiram freqüentes insurreições por todo o país provocadas pelas diferenças entre os sunitas, maioria ortodoxa, e a minoria que aderiu aos xiitas. Em 868, Ahmad ibn Tulun transformou o Egito em um estado autônomo, vinculada aos abasidas apenas pelo pagamento de um pequeno tributo. A dinastia de Tulun (os tulúnidas) governou durante 37 anos um império que englobava o Egito, a Palestina e a Síria.</w:t>
      </w:r>
    </w:p>
    <w:p>
      <w:pPr>
        <w:pStyle w:val="NormalWeb"/>
        <w:jc w:val="both"/>
        <w:rPr/>
      </w:pPr>
      <w:r>
        <w:rPr>
          <w:rFonts w:cs="Arial" w:ascii="Arial" w:hAnsi="Arial"/>
          <w:szCs w:val="20"/>
        </w:rPr>
        <w:t>Depois do último governo dos tulúnidas, o país entrou em um estado de anarquia. Suas frágeis condições o tornaram presa fácil para os fatímidas, que em 969 invadiram e conquistaram o Egito e fundaram o Cairo, convertendo-a na capital do seu império. Os fatímidas foram derrotados pelos ayyubis, cujo lider Saladino (Salah ad Din Yusuf ibn Ayubb) se proclamou sultão do Egito e estendeu seus territórios até Síria e Palestina, tomando dos cruzados a cidade de Jerusalém (</w:t>
      </w:r>
      <w:r>
        <w:rPr>
          <w:rFonts w:cs="Arial" w:ascii="Arial" w:hAnsi="Arial"/>
          <w:i/>
          <w:iCs/>
          <w:szCs w:val="20"/>
        </w:rPr>
        <w:t>ver</w:t>
      </w:r>
      <w:r>
        <w:rPr>
          <w:rFonts w:cs="Arial" w:ascii="Arial" w:hAnsi="Arial"/>
          <w:szCs w:val="20"/>
        </w:rPr>
        <w:t xml:space="preserve"> Cruzadas). A debilidade de seus sucessores levou a uma progressiva tomada do poder pelos mamelucos, soldados de diversas origens étnicas que os serviam e terminaram por proclamar-se sultões com Izza al Din Aybak, em 1250.</w:t>
      </w:r>
    </w:p>
    <w:p>
      <w:pPr>
        <w:pStyle w:val="NormalWeb"/>
        <w:jc w:val="both"/>
        <w:rPr>
          <w:rFonts w:ascii="Arial" w:hAnsi="Arial" w:cs="Arial"/>
          <w:szCs w:val="20"/>
        </w:rPr>
      </w:pPr>
      <w:r>
        <w:rPr>
          <w:rFonts w:cs="Arial" w:ascii="Arial" w:hAnsi="Arial"/>
          <w:szCs w:val="20"/>
        </w:rPr>
        <w:t>No final do século XIII e começo do século XIV, o território dos mamelucos se estendia para o norte até os limites da Ásia Menor. A segunda dinastia de sultões mamelucos, os buris, era de origem circassiana; governaram de 1382 a 1517, quando o sultão Selim I invadiu o Egito e o integrou ao Império otomano.</w:t>
      </w:r>
    </w:p>
    <w:p>
      <w:pPr>
        <w:pStyle w:val="NormalWeb"/>
        <w:jc w:val="both"/>
        <w:rPr>
          <w:rFonts w:ascii="Arial" w:hAnsi="Arial" w:cs="Arial"/>
          <w:szCs w:val="20"/>
        </w:rPr>
      </w:pPr>
      <w:r>
        <w:rPr>
          <w:rFonts w:cs="Arial" w:ascii="Arial" w:hAnsi="Arial"/>
          <w:szCs w:val="20"/>
        </w:rPr>
        <w:t>Embora o domínio real dos turcos otomanos sobre o Egito tenha durado apenas até o final do século XVII, o país pertenceu nominalmente ao Império otomano até 1915. Em vez de acabar com os mamelucos, os otomanos utilizaram-nos em sua administração. Na metade do século XVII, os emires mamelucos (ou beis) restabeleceram sua supremacia. Os otomanos aceitaram a situação, com a condição de que pagassem um tributo.</w:t>
      </w:r>
    </w:p>
    <w:p>
      <w:pPr>
        <w:pStyle w:val="NormalWeb"/>
        <w:jc w:val="both"/>
        <w:rPr>
          <w:rFonts w:ascii="Arial" w:hAnsi="Arial" w:cs="Arial"/>
          <w:szCs w:val="20"/>
        </w:rPr>
      </w:pPr>
      <w:r>
        <w:rPr>
          <w:rFonts w:cs="Arial" w:ascii="Arial" w:hAnsi="Arial"/>
          <w:szCs w:val="20"/>
        </w:rPr>
        <w:t>A ocupação francesa do Egito em 1798, levada a cabo por Napoleão I Bonaparte, interrompeu por um curto intervalo de tempo a hegemonia mameluca. Em 1801, uma força britânico-otomana expulsou os franceses. Mehemet Ali assumiu o poder e, em 1805, o sultão otomano o reconheceu como governador do Egito. Mehemet Ali destruiu todos os seus oponentes até se tornar a única autoridade no país. Para poder controlar todas as rotas comerciais, realizou uma série de guerras expansionistas.</w:t>
      </w:r>
    </w:p>
    <w:p>
      <w:pPr>
        <w:pStyle w:val="NormalWeb"/>
        <w:jc w:val="both"/>
        <w:rPr>
          <w:rFonts w:ascii="Arial" w:hAnsi="Arial" w:cs="Arial"/>
          <w:szCs w:val="20"/>
        </w:rPr>
      </w:pPr>
      <w:r>
        <w:rPr>
          <w:rFonts w:cs="Arial" w:ascii="Arial" w:hAnsi="Arial"/>
          <w:szCs w:val="20"/>
        </w:rPr>
        <w:t>Os britânicos ocuparam o Egito de 1882 a 1954. O interesse da Grã-Bretanha se centrava no canal de Suez, que facilitaria a rota britânica até a Índia. Na I Guerra Mundial, a Grã-Bretanha estabeleceu um protetorado. Em 1918, surgiu um movimento nacionalista para garantir a independência. Eclodiu uma revolta violenta no país, razão pela qual a Grã-Bretanha suprimiu o protetorado em 1922 e foi proclamada uma monarquia independente, governada pelo rei Fuad I.</w:t>
      </w:r>
    </w:p>
    <w:p>
      <w:pPr>
        <w:pStyle w:val="NormalWeb"/>
        <w:jc w:val="both"/>
        <w:rPr>
          <w:rFonts w:ascii="Arial" w:hAnsi="Arial" w:cs="Arial"/>
          <w:szCs w:val="20"/>
        </w:rPr>
      </w:pPr>
      <w:r>
        <w:rPr>
          <w:rFonts w:cs="Arial" w:ascii="Arial" w:hAnsi="Arial"/>
          <w:szCs w:val="20"/>
        </w:rPr>
        <w:t>Em 1948, o Egito e outros Estados árabes entraram em guerra com o recém-criado Estado de Israel. Com a derrota, o Exército se voltou contra o rei Faruk I. Em 1952, um golpe de estado depôs o rei e proclamou a República do Egito.</w:t>
      </w:r>
    </w:p>
    <w:p>
      <w:pPr>
        <w:pStyle w:val="NormalWeb"/>
        <w:jc w:val="both"/>
        <w:rPr>
          <w:rFonts w:ascii="Arial" w:hAnsi="Arial" w:cs="Arial"/>
          <w:szCs w:val="20"/>
        </w:rPr>
      </w:pPr>
      <w:r>
        <w:rPr>
          <w:rFonts w:cs="Arial" w:ascii="Arial" w:hAnsi="Arial"/>
          <w:szCs w:val="20"/>
        </w:rPr>
        <w:t>O primeiro presidente, o general Muhammad Naguib, foi uma figura nominal, pois o poder foi exercido por Gamal Abdel Nasser, presidente do Conselho do Comando da Revolução. Em 1956, foi eleito oficialmente presidente da República. No começo, Nasser seguiu uma política de solidariedade com outras nações africanas e asiáticas do Terceiro Mundo e se converteu no grande defensor da unidade árabe. A negativa dos países ocidentais de proporcionar-lhe armas (que provavelmente utilizaria contra Israel) provocou uma reviravolta na política externa de Nasser, que o aproximou dos bloco dos países do Leste.</w:t>
      </w:r>
    </w:p>
    <w:p>
      <w:pPr>
        <w:pStyle w:val="NormalWeb"/>
        <w:jc w:val="both"/>
        <w:rPr>
          <w:rFonts w:ascii="Arial" w:hAnsi="Arial" w:cs="Arial"/>
          <w:szCs w:val="20"/>
        </w:rPr>
      </w:pPr>
      <w:r>
        <w:rPr>
          <w:rFonts w:cs="Arial" w:ascii="Arial" w:hAnsi="Arial"/>
          <w:szCs w:val="20"/>
        </w:rPr>
        <w:t>No que diz respeito à política interna, Nasser suprimiu a oposição política, estabeleceu um regime de partido único e socializou a economia. Essa nova ordem foi chamada de socialismo árabe. Em 1967, continuou a luta contra Israel, que desembocou na guerra dos Seis Dias, ao final da qual Israel assumiu o controle de toda a península do Sinai. O canal de Suez permaneceu fechado durante a guerra e posteriormente foi bloqueado. Nasser recorreu à União Soviética.</w:t>
      </w:r>
    </w:p>
    <w:p>
      <w:pPr>
        <w:pStyle w:val="NormalWeb"/>
        <w:jc w:val="both"/>
        <w:rPr>
          <w:rFonts w:ascii="Arial" w:hAnsi="Arial" w:cs="Arial"/>
          <w:szCs w:val="20"/>
        </w:rPr>
      </w:pPr>
      <w:r>
        <w:rPr>
          <w:rFonts w:cs="Arial" w:ascii="Arial" w:hAnsi="Arial"/>
          <w:szCs w:val="20"/>
        </w:rPr>
        <w:t>Nasser morreu em 1971 e foi sucedido pelo seu vice-presidente, Anwar al-Sadat. Sadat promoveu uma abertura política e econômica, além de procurar uma saída para o problema israelense mediante a negociação; como não conseguiu, planejou outro ataque contra Israel, dando início à guerra do Yom Kippur. Em 1974 e 1975, Egito e Israel concluíram uma série de acordos que resultou na retirada das tropas do Sinai. Em 1975, o Egito reabriu o canal de Suez e Israel se retirou de certos pontos estratégicos e de alguns dos campos petroleiros do Sinai.</w:t>
      </w:r>
    </w:p>
    <w:p>
      <w:pPr>
        <w:pStyle w:val="NormalWeb"/>
        <w:jc w:val="both"/>
        <w:rPr>
          <w:rFonts w:ascii="Arial" w:hAnsi="Arial" w:cs="Arial"/>
          <w:szCs w:val="20"/>
        </w:rPr>
      </w:pPr>
      <w:r>
        <w:rPr>
          <w:rFonts w:cs="Arial" w:ascii="Arial" w:hAnsi="Arial"/>
          <w:szCs w:val="20"/>
        </w:rPr>
        <w:t>A questão econômica começou a ganhar cada mais importância; em 1977, Sadat pediu para que os assessores militares soviéticos abandonasse o país e se aproximou dos Estados Unidos. Em uma conferência tripartite com o presidente norte-americano Jimmy Carter, realizada em 1978, Sadat e o primeiro-ministro israelense Menahem Begin assinaram um acordo para a solução do conflito egípcio-israelense. Grupos fundamentalistas islâmicos protestaram contra o tratado de paz, e Sadat foi assassinado em 1981.</w:t>
      </w:r>
    </w:p>
    <w:p>
      <w:pPr>
        <w:pStyle w:val="NormalWeb"/>
        <w:jc w:val="both"/>
        <w:rPr>
          <w:rFonts w:ascii="Arial" w:hAnsi="Arial" w:cs="Arial"/>
          <w:szCs w:val="20"/>
        </w:rPr>
      </w:pPr>
      <w:r>
        <w:rPr>
          <w:rFonts w:cs="Arial" w:ascii="Arial" w:hAnsi="Arial"/>
          <w:szCs w:val="20"/>
        </w:rPr>
        <w:t>Hosni Mubarak sucedeu Sadat. Abriu politicamente o país e melhorou as relações com outros Estados árabes. Participou da coalizão que lutou contra o Iraque na guerra do Golfo Pérsico, em 1991. Em 1992, os fundamentalistas islâmicos começaram a lançar violentos ataques com o objetivo de substituir o governo de Mubarak por outro baseado no estrito cumprimento da lei islâmica. Em outubro de 1993, Mubarak foi reeleito para um terceiro mandato presidencial, embora continuasse a violência por parte dos militantes islâmicos.</w:t>
      </w:r>
    </w:p>
    <w:p>
      <w:pPr>
        <w:pStyle w:val="NormalWeb"/>
        <w:jc w:val="both"/>
        <w:rPr/>
      </w:pPr>
      <w:r>
        <w:rPr>
          <w:rFonts w:cs="Arial" w:ascii="Arial" w:hAnsi="Arial"/>
          <w:b/>
          <w:bCs/>
          <w:szCs w:val="20"/>
        </w:rPr>
        <w:t>Egito, Arte e arquitetura do</w:t>
      </w:r>
      <w:r>
        <w:rPr>
          <w:rFonts w:cs="Arial" w:ascii="Arial" w:hAnsi="Arial"/>
          <w:szCs w:val="20"/>
        </w:rPr>
        <w:t>, edifícios, pinturas, esculturas e artes aplicadas do antigo Egito, da pré-história à conquista romana no ano 30 a.C. A história do Egito foi a mais longa de todas as civilizações antigas que floresceram em torno do Mediterrâneo, estendendo-se, quase sem interrupção, desde aproximadamente o ano 3000 a.C. até o século IV d.C.</w:t>
      </w:r>
    </w:p>
    <w:p>
      <w:pPr>
        <w:pStyle w:val="NormalWeb"/>
        <w:jc w:val="both"/>
        <w:rPr>
          <w:rFonts w:ascii="Arial" w:hAnsi="Arial" w:cs="Arial"/>
          <w:szCs w:val="20"/>
        </w:rPr>
      </w:pPr>
      <w:r>
        <w:rPr>
          <w:rFonts w:cs="Arial" w:ascii="Arial" w:hAnsi="Arial"/>
          <w:szCs w:val="20"/>
        </w:rPr>
        <w:br/>
        <w:t>A natureza do país — desenvolvido em torno do Nilo, que o banha e fertiliza, em quase total isolamento de influências culturais exteriores — produziu um estilo artístico que mal sofreu mudanças ao longo de seus mais de 3.000 anos de história. Todas as manifestações artísticas estiveram, basicamente, a serviço do estado, da religião e do faraó, considerado como um deus sobre a terra. Desde os primeiros tempos, a crença numa vida depois da morte ditou a norma de enterrar os corpos com seus melhores pertences, para assegurar seu trânsito na eternidade.</w:t>
      </w:r>
    </w:p>
    <w:p>
      <w:pPr>
        <w:pStyle w:val="NormalWeb"/>
        <w:jc w:val="both"/>
        <w:rPr>
          <w:rFonts w:ascii="Arial" w:hAnsi="Arial" w:cs="Arial"/>
          <w:szCs w:val="20"/>
        </w:rPr>
      </w:pPr>
      <w:r>
        <w:rPr>
          <w:rFonts w:cs="Arial" w:ascii="Arial" w:hAnsi="Arial"/>
          <w:szCs w:val="20"/>
        </w:rPr>
        <w:br/>
        <w:t>A regularidade dos ciclos naturais, o crescimento e a inundação anual do rio Nilo, a sucessão das estações e o curso solar que provocava o dia e a noite foram considerados como presentes dos deuses às pessoas do Egito. O pensamento, a cultura e a moral egípicios eram baseados num profundo respeito pela ordem e pelo equilíbrio. A arte pretendia ser útil: não se falava em peças ou em obras belas, e sim em eficazes ou eficientes.</w:t>
      </w:r>
    </w:p>
    <w:p>
      <w:pPr>
        <w:pStyle w:val="NormalWeb"/>
        <w:jc w:val="both"/>
        <w:rPr>
          <w:rFonts w:ascii="Arial" w:hAnsi="Arial" w:cs="Arial"/>
          <w:szCs w:val="20"/>
        </w:rPr>
      </w:pPr>
      <w:r>
        <w:rPr>
          <w:rFonts w:cs="Arial" w:ascii="Arial" w:hAnsi="Arial"/>
          <w:szCs w:val="20"/>
        </w:rPr>
        <w:br/>
        <w:t>O intercâmbio cultural e a novidade nunca foram considerados como algo importante por si mesmos. Assim, as convenções e o estilo representativos da arte egípcia, estabelecidos desde o primeiro momento, continuaram praticamente imutáveis através dos tempos. Para o espectador contemporâneo a linguagem artística pode parecer rígida e estática. Sua intenção fundamental, sem dúvida, não foi a de criar uma imagem real das coisas tal como apareciam, mas sim captar para a eternidade a essência do objeto, da pessoa ou do animal representado.</w:t>
      </w:r>
    </w:p>
    <w:p>
      <w:pPr>
        <w:pStyle w:val="NormalWeb"/>
        <w:jc w:val="both"/>
        <w:rPr>
          <w:rFonts w:ascii="Arial" w:hAnsi="Arial" w:cs="Arial"/>
          <w:b/>
          <w:b/>
          <w:bCs/>
          <w:szCs w:val="20"/>
        </w:rPr>
      </w:pPr>
      <w:r>
        <w:rPr>
          <w:rFonts w:cs="Arial" w:ascii="Arial" w:hAnsi="Arial"/>
          <w:b/>
          <w:bCs/>
          <w:szCs w:val="20"/>
        </w:rPr>
        <w:t>PERÍODO PRÉ-DINÁSTICO  </w:t>
      </w:r>
    </w:p>
    <w:p>
      <w:pPr>
        <w:pStyle w:val="NormalWeb"/>
        <w:jc w:val="both"/>
        <w:rPr>
          <w:rFonts w:ascii="Arial" w:hAnsi="Arial" w:cs="Arial"/>
          <w:szCs w:val="20"/>
        </w:rPr>
      </w:pPr>
      <w:r>
        <w:rPr>
          <w:rFonts w:cs="Arial" w:ascii="Arial" w:hAnsi="Arial"/>
          <w:szCs w:val="20"/>
        </w:rPr>
        <w:t>Os primeiros povoadores pré-históricos assentaram-se sobre as terras ou planaltos formados pelos sedimentos que o rio Nilo havia depositado em seu curso. Os objetos e ferramentas deixados pelos primeiros habitantes do Egito mostram sua paulatina transformação de uma sociedade de caçadores-catadores seminômades em agricultores sedentários. O período pré-dinástico abrange de 4000 a.C. a 3100 a.C., aproximadamente.</w:t>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b/>
          <w:b/>
          <w:bCs/>
          <w:szCs w:val="20"/>
        </w:rPr>
      </w:pPr>
      <w:r>
        <w:rPr>
          <w:rFonts w:cs="Arial" w:ascii="Arial" w:hAnsi="Arial"/>
          <w:b/>
          <w:bCs/>
          <w:szCs w:val="20"/>
        </w:rPr>
        <w:t>ANTIGO IMPÉRIO  </w:t>
      </w:r>
    </w:p>
    <w:p>
      <w:pPr>
        <w:pStyle w:val="NormalWeb"/>
        <w:jc w:val="both"/>
        <w:rPr>
          <w:rFonts w:ascii="Arial" w:hAnsi="Arial" w:cs="Arial"/>
          <w:szCs w:val="20"/>
        </w:rPr>
      </w:pPr>
      <w:r>
        <w:rPr>
          <w:rFonts w:cs="Arial" w:ascii="Arial" w:hAnsi="Arial"/>
          <w:szCs w:val="20"/>
        </w:rPr>
        <w:t>Durante as primeiras dinastias, construíram-se importantes complexos funerários para os faraós em Abidos e Sakkara. Os hieróglifos (escrita figurativa), forma de escrever a língua egípcia, encontravam-se então em seu primeiro nível de evolução e já mostravam seu caráter de algo vivo, como o resto da decoração.</w:t>
      </w:r>
    </w:p>
    <w:p>
      <w:pPr>
        <w:pStyle w:val="NormalWeb"/>
        <w:jc w:val="both"/>
        <w:rPr>
          <w:rFonts w:ascii="Arial" w:hAnsi="Arial" w:cs="Arial"/>
          <w:szCs w:val="20"/>
        </w:rPr>
      </w:pPr>
      <w:r>
        <w:rPr>
          <w:rFonts w:cs="Arial" w:ascii="Arial" w:hAnsi="Arial"/>
          <w:szCs w:val="20"/>
        </w:rPr>
        <w:t>Na III dinastia, a capital mudou-se para Mênfis e os faraós iniciaram a construção de pirâmides, que substituíram as mastabas como tumbas reais. O arquiteto, cientista e pensador Imhotep construiu para o faraó Zoser (c. 2737-2717 a.C.) uma pirâmide em degraus de pedra e um grupo de templos, altares e dependências afins. Deste período é o famoso conjunto monumental de Gizé, onde se encontram as pirâmides de Quéops, Quéfren e Miquerinos.</w:t>
      </w:r>
    </w:p>
    <w:p>
      <w:pPr>
        <w:pStyle w:val="NormalWeb"/>
        <w:jc w:val="both"/>
        <w:rPr>
          <w:rFonts w:ascii="Arial" w:hAnsi="Arial" w:cs="Arial"/>
          <w:szCs w:val="20"/>
        </w:rPr>
      </w:pPr>
      <w:r>
        <w:rPr>
          <w:rFonts w:cs="Arial" w:ascii="Arial" w:hAnsi="Arial"/>
          <w:szCs w:val="20"/>
        </w:rPr>
        <w:t>A escultura caracterizava-se pelo estilo hierático, a rigidez, as formas cúbicas e a frontalidade. Primeiro, talhava-se um bloco de pedra de forma retangular; depois, desenhava-se na frente e nas laterais da pedra a figura ou objeto a ser representado. Destaca-se, dessa época, a estátua rígida do faraó Quéfren (c. 2530 a.C.).</w:t>
      </w:r>
    </w:p>
    <w:p>
      <w:pPr>
        <w:pStyle w:val="NormalWeb"/>
        <w:jc w:val="both"/>
        <w:rPr>
          <w:rFonts w:ascii="Arial" w:hAnsi="Arial" w:cs="Arial"/>
          <w:szCs w:val="20"/>
        </w:rPr>
      </w:pPr>
      <w:r>
        <w:rPr>
          <w:rFonts w:cs="Arial" w:ascii="Arial" w:hAnsi="Arial"/>
          <w:szCs w:val="20"/>
        </w:rPr>
        <w:t>A escultura em relevo servia a dois propósitos fundamentais: glorificar o faraó (feita nos muros dos templos) e preparar o espírito em seu caminho até a eternidade (feita nas tumbas).</w:t>
      </w:r>
    </w:p>
    <w:p>
      <w:pPr>
        <w:pStyle w:val="NormalWeb"/>
        <w:jc w:val="both"/>
        <w:rPr>
          <w:rFonts w:ascii="Arial" w:hAnsi="Arial" w:cs="Arial"/>
          <w:szCs w:val="20"/>
        </w:rPr>
      </w:pPr>
      <w:r>
        <w:rPr>
          <w:rFonts w:cs="Arial" w:ascii="Arial" w:hAnsi="Arial"/>
          <w:szCs w:val="20"/>
        </w:rPr>
        <w:t>Na cerâmica, as peças ricamente decoradas do período pré-dinástico foram substituídas por belas peças não decoradas, de superfície polida e com uma grande variedade de formas e modelos, destinadas a servir de objetos de uso cotidiano. Já as jóias eram feitas em ouro e pedras semipreciosas, incorporando formas e desenhos, de animais e de vegetais.</w:t>
      </w:r>
    </w:p>
    <w:p>
      <w:pPr>
        <w:pStyle w:val="NormalWeb"/>
        <w:jc w:val="both"/>
        <w:rPr>
          <w:rFonts w:ascii="Arial" w:hAnsi="Arial" w:cs="Arial"/>
          <w:szCs w:val="20"/>
        </w:rPr>
      </w:pPr>
      <w:r>
        <w:rPr>
          <w:rFonts w:cs="Arial" w:ascii="Arial" w:hAnsi="Arial"/>
          <w:szCs w:val="20"/>
        </w:rPr>
        <w:t>Ao finalizar a VI dinastia, o poder central do Egito havia diminuído e os governantes locais decidiram fazer as tumbas em suas próprias províncias, em lugar de serem enterrados perto das necrópoles dos faraós a quem serviam. Desta dinastia data a estátua em metal mais antiga que se conhece no Egito: uma imagem em cobre (c. 2300 a.C.) de Pepi I (c. 2395-2360 a.C.).</w:t>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b/>
          <w:b/>
          <w:bCs/>
          <w:szCs w:val="20"/>
        </w:rPr>
      </w:pPr>
      <w:r>
        <w:rPr>
          <w:rFonts w:cs="Arial" w:ascii="Arial" w:hAnsi="Arial"/>
          <w:b/>
          <w:bCs/>
          <w:szCs w:val="20"/>
        </w:rPr>
        <w:t>MÉDIO IMPÉRIO  </w:t>
      </w:r>
    </w:p>
    <w:p>
      <w:pPr>
        <w:pStyle w:val="NormalWeb"/>
        <w:jc w:val="both"/>
        <w:rPr>
          <w:rFonts w:ascii="Arial" w:hAnsi="Arial" w:cs="Arial"/>
          <w:szCs w:val="20"/>
        </w:rPr>
      </w:pPr>
      <w:r>
        <w:rPr>
          <w:rFonts w:cs="Arial" w:ascii="Arial" w:hAnsi="Arial"/>
          <w:szCs w:val="20"/>
        </w:rPr>
        <w:t>Mentuhotep II, faraó da XI dinastia, foi o primeiro faraó do novo Egito unificado do Médio Império (2134-1784 a.C.). Criou um novo estilo ou uma nova tipologia de monumento funerário, provavelmente inspirado nos conjuntos funerários do Antigo Império. Na margem oeste do Tebas, até o outro lado do Nilo, no lugar denominado de Deir el Bahari, construiu-se um templo no vale ligado por um longo caminho real a outro templo que se encontrava instalado na encosta da montanha. Formado por uma mastaba coroada por uma pirâmide e rodeado de pórticos em dois níveis, os muros foram decorados com relevos do faraó em companhia dos deuses.</w:t>
      </w:r>
    </w:p>
    <w:p>
      <w:pPr>
        <w:pStyle w:val="NormalWeb"/>
        <w:jc w:val="both"/>
        <w:rPr>
          <w:rFonts w:ascii="Arial" w:hAnsi="Arial" w:cs="Arial"/>
          <w:szCs w:val="20"/>
        </w:rPr>
      </w:pPr>
      <w:r>
        <w:rPr>
          <w:rFonts w:cs="Arial" w:ascii="Arial" w:hAnsi="Arial"/>
          <w:szCs w:val="20"/>
        </w:rPr>
        <w:t>A escultura do Médio Império se caracterizava pela tendência ao realismo. Destacam-se os retratos de faraós como Amenemés III e Sesóstris III.</w:t>
      </w:r>
    </w:p>
    <w:p>
      <w:pPr>
        <w:pStyle w:val="NormalWeb"/>
        <w:jc w:val="both"/>
        <w:rPr>
          <w:rFonts w:ascii="Arial" w:hAnsi="Arial" w:cs="Arial"/>
          <w:szCs w:val="20"/>
        </w:rPr>
      </w:pPr>
      <w:r>
        <w:rPr>
          <w:rFonts w:cs="Arial" w:ascii="Arial" w:hAnsi="Arial"/>
          <w:szCs w:val="20"/>
        </w:rPr>
        <w:t>O costume entre os nobres de serem enterrados em tumbas construídas em seus próprios centros de influência, em vez de na capital, manteve-se vigente. Ainda que muitas delas estivessem decoradas com relevos, como as tumbas de Asuán, no sul, outras, como as de Beni Hassan e El Bersha, no Médio Egito, foram decoradas exclusivamente com pinturas. A pintura também decorava os sarcófagos retangulares de madeira, típicos deste período. Os desenhos eram muito lineares e mostravam grande minúcia nos detalhes.</w:t>
      </w:r>
    </w:p>
    <w:p>
      <w:pPr>
        <w:pStyle w:val="NormalWeb"/>
        <w:jc w:val="both"/>
        <w:rPr>
          <w:rFonts w:ascii="Arial" w:hAnsi="Arial" w:cs="Arial"/>
          <w:szCs w:val="20"/>
        </w:rPr>
      </w:pPr>
      <w:r>
        <w:rPr>
          <w:rFonts w:cs="Arial" w:ascii="Arial" w:hAnsi="Arial"/>
          <w:szCs w:val="20"/>
        </w:rPr>
        <w:t>No Médio Império, também foram produzidos magníficos trabalhos de arte decorativa, particularmente jóias feitas em metais preciosos com incrustação de pedras coloridas. Neste período aparece a técnica do granulado e o barro vidrado alcançou grande importância para a elaboração de amuletos e pequenas figuras.</w:t>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b/>
          <w:b/>
          <w:bCs/>
          <w:szCs w:val="20"/>
        </w:rPr>
      </w:pPr>
      <w:r>
        <w:rPr>
          <w:rFonts w:cs="Arial" w:ascii="Arial" w:hAnsi="Arial"/>
          <w:b/>
          <w:bCs/>
          <w:szCs w:val="20"/>
        </w:rPr>
        <w:t>NOVO IMPÉRIO  </w:t>
      </w:r>
    </w:p>
    <w:p>
      <w:pPr>
        <w:pStyle w:val="NormalWeb"/>
        <w:jc w:val="both"/>
        <w:rPr/>
      </w:pPr>
      <w:r>
        <w:rPr>
          <w:rFonts w:cs="Arial" w:ascii="Arial" w:hAnsi="Arial"/>
          <w:b/>
          <w:bCs/>
          <w:szCs w:val="20"/>
        </w:rPr>
        <w:br/>
      </w:r>
      <w:r>
        <w:rPr>
          <w:rFonts w:cs="Arial" w:ascii="Arial" w:hAnsi="Arial"/>
          <w:szCs w:val="20"/>
        </w:rPr>
        <w:t>O Novo Império (1570-1070 a.C.) começou com a XVIII dinastia e foi uma época de grande poder, riqueza e influência. Quase todos os faraós deste período preocuparam-se em ampliar o conjunto de templos de Karnak, centro de culto a Amon, que se converteu, assim, num dos mais impressionantes complexos religiosos da história. Próximo a este conjunto, destaca-se também o templo de Luxor.</w:t>
      </w:r>
    </w:p>
    <w:p>
      <w:pPr>
        <w:pStyle w:val="NormalWeb"/>
        <w:jc w:val="both"/>
        <w:rPr>
          <w:rFonts w:ascii="Arial" w:hAnsi="Arial" w:cs="Arial"/>
          <w:szCs w:val="20"/>
        </w:rPr>
      </w:pPr>
      <w:r>
        <w:rPr>
          <w:rFonts w:cs="Arial" w:ascii="Arial" w:hAnsi="Arial"/>
          <w:szCs w:val="20"/>
        </w:rPr>
        <w:t>Do Novo Império, também se destaca o insólito templo da rainha Hatshepsut, em Deir el Bahari, levantado pelo arquiteto Senemut (morto no ano de 1428 a.C.) e situado diante dos alcantilados do rio Nilo, junto ao templo de Mentuhotep II.</w:t>
      </w:r>
    </w:p>
    <w:p>
      <w:pPr>
        <w:pStyle w:val="NormalWeb"/>
        <w:jc w:val="both"/>
        <w:rPr>
          <w:rFonts w:ascii="Arial" w:hAnsi="Arial" w:cs="Arial"/>
          <w:szCs w:val="20"/>
        </w:rPr>
      </w:pPr>
      <w:r>
        <w:rPr>
          <w:rFonts w:cs="Arial" w:ascii="Arial" w:hAnsi="Arial"/>
          <w:szCs w:val="20"/>
        </w:rPr>
        <w:t>Durante a XIX Dinastia, na época de Ramsés II, um dos mais importantes faraós do Novo Império, foram construídos os gigantescos templos de Abu Simbel, na Núbia, ao sul do Egito.</w:t>
      </w:r>
    </w:p>
    <w:p>
      <w:pPr>
        <w:pStyle w:val="NormalWeb"/>
        <w:jc w:val="both"/>
        <w:rPr>
          <w:rFonts w:ascii="Arial" w:hAnsi="Arial" w:cs="Arial"/>
          <w:szCs w:val="20"/>
        </w:rPr>
      </w:pPr>
      <w:r>
        <w:rPr>
          <w:rFonts w:cs="Arial" w:ascii="Arial" w:hAnsi="Arial"/>
          <w:szCs w:val="20"/>
        </w:rPr>
        <w:t>A escultura, naquele momento, alcançou uma nova dimensão e surgiu um estilo cortesão, no qual se combinavam perfeitamente a elegância e a cuidadosa atenção aos detalhes mais delicados. Tal estilo alcançaria a maturidade nos tempos de Amenófis III.</w:t>
      </w:r>
    </w:p>
    <w:p>
      <w:pPr>
        <w:pStyle w:val="NormalWeb"/>
        <w:jc w:val="both"/>
        <w:rPr>
          <w:rFonts w:ascii="Arial" w:hAnsi="Arial" w:cs="Arial"/>
          <w:szCs w:val="20"/>
        </w:rPr>
      </w:pPr>
      <w:r>
        <w:rPr>
          <w:rFonts w:cs="Arial" w:ascii="Arial" w:hAnsi="Arial"/>
          <w:szCs w:val="20"/>
        </w:rPr>
        <w:t>A arte na época de Akhenaton refletia a revolução religiosa promovida pelo faraó, que adorava Aton, deus solar, e projetou uma linha artística orientada nesta nova direção, eliminando a imobilidade tradicional da arte egípcia. Deste período, destaca-se o busto da rainha Nefertiti (c. 1365 a.C.).</w:t>
      </w:r>
    </w:p>
    <w:p>
      <w:pPr>
        <w:pStyle w:val="NormalWeb"/>
        <w:jc w:val="both"/>
        <w:rPr>
          <w:rFonts w:ascii="Arial" w:hAnsi="Arial" w:cs="Arial"/>
          <w:szCs w:val="20"/>
        </w:rPr>
      </w:pPr>
      <w:r>
        <w:rPr>
          <w:rFonts w:cs="Arial" w:ascii="Arial" w:hAnsi="Arial"/>
          <w:szCs w:val="20"/>
        </w:rPr>
        <w:t>A pintura predominou então na decoração das tumbas privadas. A necrópole de Tebas é uma rica fonte de informação sobre a lenta evolução da tradição artística, assim como de excelentes ilustrações da vida naquela época.</w:t>
      </w:r>
    </w:p>
    <w:p>
      <w:pPr>
        <w:pStyle w:val="NormalWeb"/>
        <w:jc w:val="both"/>
        <w:rPr>
          <w:rFonts w:ascii="Arial" w:hAnsi="Arial" w:cs="Arial"/>
          <w:szCs w:val="20"/>
        </w:rPr>
      </w:pPr>
      <w:r>
        <w:rPr>
          <w:rFonts w:cs="Arial" w:ascii="Arial" w:hAnsi="Arial"/>
          <w:szCs w:val="20"/>
        </w:rPr>
        <w:t>Durante o Novo Império, a arte decorativa, a pintura e a escultura alcançaram as mais elevadas etapas de perfeição e beleza. Os objetos de uso cotidiano, utilizados pela corte real e a nobreza, foram maravilhosamente desenhados e elaborados com grande destreza técnica. Não há melhor exemplo para ilustrar esta afirmação do que o enxoval funerário da tumba (descoberta em 1922) de Tutankhamen.</w:t>
      </w:r>
    </w:p>
    <w:p>
      <w:pPr>
        <w:pStyle w:val="NormalWeb"/>
        <w:jc w:val="both"/>
        <w:rPr/>
      </w:pPr>
      <w:r>
        <w:rPr>
          <w:rFonts w:cs="Arial" w:ascii="Arial" w:hAnsi="Arial"/>
          <w:b/>
          <w:bCs/>
          <w:szCs w:val="20"/>
        </w:rPr>
        <w:t>ÉPOCA TARDIA</w:t>
      </w:r>
      <w:r>
        <w:rPr>
          <w:rFonts w:cs="Arial" w:ascii="Arial" w:hAnsi="Arial"/>
          <w:szCs w:val="20"/>
        </w:rPr>
        <w:t xml:space="preserve">  </w:t>
      </w:r>
    </w:p>
    <w:p>
      <w:pPr>
        <w:pStyle w:val="NormalWeb"/>
        <w:jc w:val="both"/>
        <w:rPr>
          <w:rFonts w:ascii="Arial" w:hAnsi="Arial" w:cs="Arial"/>
          <w:szCs w:val="20"/>
        </w:rPr>
      </w:pPr>
      <w:r>
        <w:rPr>
          <w:rFonts w:cs="Arial" w:ascii="Arial" w:hAnsi="Arial"/>
          <w:szCs w:val="20"/>
        </w:rPr>
        <w:t>Em Madinat Habu, perto de Tebas, na margem ocidental do Nilo, Ramsés III, o último da poderosa saga de faraós da XX dinastia, levantou um enorme templo funerário (1198-1167 a.C.), cujos restos são os mais conservados na atualidade.</w:t>
      </w:r>
    </w:p>
    <w:p>
      <w:pPr>
        <w:pStyle w:val="NormalWeb"/>
        <w:jc w:val="both"/>
        <w:rPr>
          <w:rFonts w:ascii="Arial" w:hAnsi="Arial" w:cs="Arial"/>
          <w:szCs w:val="20"/>
        </w:rPr>
      </w:pPr>
      <w:r>
        <w:rPr>
          <w:rFonts w:cs="Arial" w:ascii="Arial" w:hAnsi="Arial"/>
          <w:szCs w:val="20"/>
        </w:rPr>
        <w:t>O rei assírio Assurbanipal conquistou o Egito, convertendo-o em província assíria até que Psamético I (664-610 a.C.) libertou o país da dominação e criou uma nova dinastia, a XXVI, denominada saíta. Desse período, destacam-se os trabalhos de escultura em bronze, de grande suavidade e brandura na modelagem, com tendência a formas torneadas. Os egípcios tiveram então contato com os gregos, alguns dos quais haviam servido em seu exército como mercenários, e</w:t>
      </w:r>
    </w:p>
    <w:p>
      <w:pPr>
        <w:pStyle w:val="NormalWeb"/>
        <w:jc w:val="both"/>
        <w:rPr>
          <w:rFonts w:ascii="Arial" w:hAnsi="Arial" w:cs="Arial"/>
          <w:szCs w:val="20"/>
        </w:rPr>
      </w:pPr>
      <w:r>
        <w:rPr>
          <w:rFonts w:cs="Arial" w:ascii="Arial" w:hAnsi="Arial"/>
          <w:szCs w:val="20"/>
        </w:rPr>
        <w:t>também com os judeus, através de uma colônia que estes tinham no sul, perto de Asuán.</w:t>
      </w:r>
    </w:p>
    <w:p>
      <w:pPr>
        <w:pStyle w:val="NormalWeb"/>
        <w:jc w:val="both"/>
        <w:rPr>
          <w:rFonts w:ascii="Arial" w:hAnsi="Arial" w:cs="Arial"/>
          <w:szCs w:val="20"/>
        </w:rPr>
      </w:pPr>
      <w:r>
        <w:rPr>
          <w:rFonts w:cs="Arial" w:ascii="Arial" w:hAnsi="Arial"/>
          <w:szCs w:val="20"/>
        </w:rPr>
        <w:t>A conquista do país por Alexandre Magno, em 332 a.C., e pelos romanos, no ano 30 a.C., introduziu o Egito na esfera do mundo clássico, embora persistissem suas antigas tradições artísticas. Alexandre (fundador da cidade de Alexandria, que se converteu num importante foco da cultura helenística) e seus sucessores aparecem representados em relevo nos muros dos templos como se fossem autênticos faraós — e num claro estilo egípcio, e não clássico. Os templos construídos durante o período ptolomaico (helênico) repetem os modelos arquitetônicos tradicionais do Egito.</w:t>
      </w:r>
    </w:p>
    <w:p>
      <w:pPr>
        <w:pStyle w:val="Normal"/>
        <w:jc w:val="both"/>
        <w:rPr>
          <w:rFonts w:ascii="Arial" w:hAnsi="Arial" w:cs="Arial"/>
          <w:szCs w:val="20"/>
        </w:rPr>
      </w:pPr>
      <w:r>
        <w:rPr>
          <w:rFonts w:cs="Arial" w:ascii="Arial" w:hAnsi="Arial"/>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29: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00:00Z</dcterms:modified>
  <cp:revision>4</cp:revision>
  <dc:subject/>
  <dc:title>EGITO</dc:title>
</cp:coreProperties>
</file>