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517525</wp:posOffset>
                </wp:positionV>
                <wp:extent cx="3962400" cy="6210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520" cy="6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EVOLUÇÃO POLÍTICA DO ACRE III -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cs="Times New Roman" w:eastAsia="Arial Unicode MS;Tahoma"/>
                                <w:color w:val="auto"/>
                                <w:lang w:val="pt-BR" w:bidi="ar-SA"/>
                              </w:rPr>
                              <w:t xml:space="preserve">ACRE ESTAD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Arial Black" w:hAnsi="Arial Black" w:eastAsia="Arial Unicode MS;Tahoma" w:cs="Arial Black"/>
                                <w:color w:val="auto"/>
                                <w:lang w:val="pt-BR" w:bidi="ar-SA"/>
                              </w:rPr>
                              <w:t xml:space="preserve">PERÍODO DEMOCRÁTICO  -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Arial Black" w:hAnsi="Arial Black" w:cs="Arial Black" w:eastAsia="Times New Roman"/>
                                <w:color w:val="auto"/>
                                <w:lang w:val="pt-BR" w:bidi="ar-SA"/>
                              </w:rPr>
                              <w:t>1982/20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i/>
                                <w:iCs/>
                                <w:rFonts w:ascii="Arial Black" w:hAnsi="Arial Black" w:cs="Arial Black" w:eastAsia="Times New Roman"/>
                                <w:color w:val="auto"/>
                                <w:lang w:val="pt-BR" w:bidi="ar-SA"/>
                              </w:rPr>
                              <w:t>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“O povo volta às urnas”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34pt;margin-top:-40.75pt;width:311.95pt;height:4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EVOLUÇÃO POLÍTICA DO ACRE III - </w:t>
                      </w: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cs="Times New Roman" w:eastAsia="Arial Unicode MS;Tahoma"/>
                          <w:color w:val="auto"/>
                          <w:lang w:val="pt-BR" w:bidi="ar-SA"/>
                        </w:rPr>
                        <w:t xml:space="preserve">ACRE ESTADO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Arial Black" w:hAnsi="Arial Black" w:eastAsia="Arial Unicode MS;Tahoma" w:cs="Arial Black"/>
                          <w:color w:val="auto"/>
                          <w:lang w:val="pt-BR" w:bidi="ar-SA"/>
                        </w:rPr>
                        <w:t xml:space="preserve">PERÍODO DEMOCRÁTICO  - 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Arial Black" w:hAnsi="Arial Black" w:cs="Arial Black" w:eastAsia="Times New Roman"/>
                          <w:color w:val="auto"/>
                          <w:lang w:val="pt-BR" w:bidi="ar-SA"/>
                        </w:rPr>
                        <w:t>1982/20</w:t>
                      </w: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i/>
                          <w:iCs/>
                          <w:rFonts w:ascii="Arial Black" w:hAnsi="Arial Black" w:cs="Arial Black" w:eastAsia="Times New Roman"/>
                          <w:color w:val="auto"/>
                          <w:lang w:val="pt-BR" w:bidi="ar-SA"/>
                        </w:rPr>
                        <w:t>06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“O povo volta às urnas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-207010</wp:posOffset>
                </wp:positionV>
                <wp:extent cx="99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-16.3pt" to="233.95pt,-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34200</wp:posOffset>
                </wp:positionH>
                <wp:positionV relativeFrom="paragraph">
                  <wp:posOffset>-207010</wp:posOffset>
                </wp:positionV>
                <wp:extent cx="914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-16.3pt" to="617.95pt,-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5445</wp:posOffset>
                </wp:positionH>
                <wp:positionV relativeFrom="paragraph">
                  <wp:posOffset>-521970</wp:posOffset>
                </wp:positionV>
                <wp:extent cx="2371090" cy="346710"/>
                <wp:effectExtent l="76200" t="0" r="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1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 OLIGARQUIA EM MIGALHAS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O fim do bipartidarismo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1982-199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3.3pt;mso-wrap-distance-left:9.05pt;mso-wrap-distance-right:9.05pt;mso-wrap-distance-top:0pt;mso-wrap-distance-bottom:0pt;margin-top:-41.1pt;mso-position-vertical-relative:text;margin-left:-36.35pt;mso-position-horizontal-relative:text">
                <v:shadow on="t" color="#808080" offset="-6pt,6pt"/>
                <v:textbox>
                  <w:txbxContent>
                    <w:p>
                      <w:pPr>
                        <w:pStyle w:val="Heading2"/>
                        <w:spacing w:lineRule="auto" w:line="216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 OLIGARQUIA EM MIGALHAS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>O fim do bipartidarismo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1982-199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44155</wp:posOffset>
                </wp:positionH>
                <wp:positionV relativeFrom="paragraph">
                  <wp:posOffset>-521970</wp:posOffset>
                </wp:positionV>
                <wp:extent cx="1837690" cy="553720"/>
                <wp:effectExtent l="0" t="0" r="76200" b="7620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 VIANISMO – 1999/2006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A “esquerda” no po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.C.M.E. Secret Agent;Trebuchet MS" w:hAnsi="A.C.M.E. Secret Agent;Trebuchet MS" w:cs="A.C.M.E. Secret Agent;Trebuchet MS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.C.M.E. Secret Agent;Trebuchet MS" w:ascii="A.C.M.E. Secret Agent;Trebuchet MS" w:hAnsi="A.C.M.E. Secret Agent;Trebuchet MS"/>
                                <w:color w:val="808080"/>
                                <w:sz w:val="20"/>
                              </w:rPr>
                              <w:t>Continua na próxima edi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.C.M.E. Secret Agent;Trebuchet MS" w:hAnsi="A.C.M.E. Secret Agent;Trebuchet MS" w:cs="A.C.M.E. Secret Agent;Trebuchet MS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.C.M.E. Secret Agent;Trebuchet MS" w:ascii="A.C.M.E. Secret Agent;Trebuchet MS" w:hAnsi="A.C.M.E. Secret Agent;Trebuchet MS"/>
                                <w:color w:val="808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49.6pt;mso-wrap-distance-left:9.05pt;mso-wrap-distance-right:9.05pt;mso-wrap-distance-top:0pt;mso-wrap-distance-bottom:0pt;margin-top:-41.1pt;mso-position-vertical-relative:text;margin-left:617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 VIANISMO – 1999/2006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A “esquerda” no po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.C.M.E. Secret Agent;Trebuchet MS" w:hAnsi="A.C.M.E. Secret Agent;Trebuchet MS" w:cs="A.C.M.E. Secret Agent;Trebuchet MS"/>
                          <w:color w:val="808080"/>
                          <w:sz w:val="20"/>
                        </w:rPr>
                      </w:pPr>
                      <w:r>
                        <w:rPr>
                          <w:rFonts w:cs="A.C.M.E. Secret Agent;Trebuchet MS" w:ascii="A.C.M.E. Secret Agent;Trebuchet MS" w:hAnsi="A.C.M.E. Secret Agent;Trebuchet MS"/>
                          <w:color w:val="808080"/>
                          <w:sz w:val="20"/>
                        </w:rPr>
                        <w:t>Continua na próxima edi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.C.M.E. Secret Agent;Trebuchet MS" w:hAnsi="A.C.M.E. Secret Agent;Trebuchet MS" w:cs="A.C.M.E. Secret Agent;Trebuchet MS"/>
                          <w:color w:val="808080"/>
                          <w:sz w:val="20"/>
                        </w:rPr>
                      </w:pPr>
                      <w:r>
                        <w:rPr>
                          <w:rFonts w:cs="A.C.M.E. Secret Agent;Trebuchet MS" w:ascii="A.C.M.E. Secret Agent;Trebuchet MS" w:hAnsi="A.C.M.E. Secret Agent;Trebuchet MS"/>
                          <w:color w:val="808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4045</wp:posOffset>
                </wp:positionH>
                <wp:positionV relativeFrom="paragraph">
                  <wp:posOffset>99060</wp:posOffset>
                </wp:positionV>
                <wp:extent cx="2523490" cy="65297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52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 xml:space="preserve">Nabor Júnior (1983-1986): </w:t>
                            </w:r>
                            <w:r>
                              <w:rPr>
                                <w:sz w:val="14"/>
                              </w:rPr>
                              <w:t xml:space="preserve">Eleito nas eleições de 15 de novembro de 1982 pelo PMDB -  partido criado no Acre em dezembro de 1980 - oriundo do antigo MDB, que era de oposição à Ditadura Militar, conquistou a vitória contra o considerado “imbatível” Jorge Kalume, candidato do PDS – criado no Acre em novembro de 1980 – oriundo do conservador ARENA, que sustentava politicamente a Ditadura Militar. O slogan da campanha de Nabor Júnior era “Participação e Mudança”, e o seu discurso se embasava no acreanismo e nos ideais democrático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- O PT, partido legalizado no Acre em outubro de 1981, põe em prática uma política sectárista de alianças - não aceita se coligar com nenhum partido. Lança  como candidato ao governo o professor Nilson Mourão e para o Senado, o candidato foi Ibrahim Farhat (Lhé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 Em 1984, a CUT é fundada no Acre. Nabor Júnior é criticado por tentar enfraquecer os movimentos sociais oferecendo cargos públicos às lideranças sindica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 O Acre ainda vivenciava cortes federais no subsídio da produção de borracha, deixando ainda mais difícil o extrativismo do látex. Apesar disso, o Acre ainda era o maior produtor de borracha natural do país. O Acre sofria um grande desmatamento de suas florestas por conta dos pecuarist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- O grande desafio do governo era vencer o fim ao isolamento do Acre, tanto nos transportes, quanto na comunicação, já que, as BR-364 e 317 viviam intrafegávei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- </w:t>
                            </w:r>
                            <w:r>
                              <w:rPr>
                                <w:sz w:val="14"/>
                                <w:u w:val="single"/>
                              </w:rPr>
                              <w:t>Iolanda Lima</w:t>
                            </w:r>
                            <w:r>
                              <w:rPr>
                                <w:sz w:val="14"/>
                              </w:rPr>
                              <w:t>, vice-governadora, assume o governo em 1986, quando Nabor Júnior lança-se candidato ao Senado. Foi a 1° mulher a governar um Estado brasileiro. Iolanda Lima, advogada, natural de Sena Madureira, já tinha exercido os mandatos de vereadora e Deputada Estadual. Ficou exatamente 300 dias no governo acrea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- Iolanda Lima apesar de pertencer ao PMDB, ferrenho crítico do PDS; nas eleições municipais de 1988 em Rio Branco, aceita ser vice do candidato de Jorge Kalume (PDS), que venceu as eleições contra o Nilson Mourão (PT); Ariosto Miguéis (PMDB); Alércio Dias (PFL) e Luís Marques          (PC do B). A vitória de Jorge Kalume do PDS representa o fim do monopólio político do PMDB, que, a partir de então, sofreria sucessivas derrota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- Chico Mendes já fazia parte do Sindicato dos trabalhadores rurais de Xapurí. A </w:t>
                            </w:r>
                            <w:r>
                              <w:rPr>
                                <w:sz w:val="12"/>
                              </w:rPr>
                              <w:t>grande luta na época era contra a devastação praticada pela empresa BORD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- Após a elevação de Rondônia à categoria de Estado, há um conflito entre o este e o Acre em relação a suas fronteiras. O novo governo de Rondônia entendeu os  seus limites para além da “Linha Cunha Gomes”. O fato só não concretizou graças à atuação dos senadores Mário Maia (na época</w:t>
                            </w:r>
                            <w:r>
                              <w:rPr>
                                <w:sz w:val="14"/>
                              </w:rPr>
                              <w:t xml:space="preserve"> do PMDB) e Jorge Kalume (PDS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 Apesar nas eleições diretas para o governo, ainda vigorava o Decreto Federal que tornava os municípios do Acre “áreas de interesse da segurança nacional” (revogada somente em 1985), portanto, o correto era que Nabor Júnior nomeasse os novos prefeitos. O presidente Figueiredo vetou a exoneração dos antigos prefeitos que eram do PDS. Esse fato causou um transtorno muito grande no Governo de Nabor. Somente em 30 de março de 1985 foi autorizado a demissão dos PSDebistas. Em abril do mesmo ano, Nabor nomeia os novos prefeit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- Foram eleitos para a Assembléia Legislativa 24 Deputados (6°  Legislatura – 1983/1986): doze do PMDB, onze do PDS e um do PT. Dentre os quais: Raimundo Melo do PMDB (o mais votado com 4.284 votos); Adalberto Aragão do PMDB (futuro prefeito de Rio Branco – 1889/1992); Isnard Leite do PDS (futuro prefeito de Rio Branco – 2002/2004); Narciso Mendes do PDS; Edson Cadaxo do PMDB; Romildo Magalhães do PDS (futuro governador do Acre – 2002/2004) e Ivan Melo do PT, etc. OBS: O PDT, a pesar de ter sido</w:t>
                            </w:r>
                            <w:r>
                              <w:rPr>
                                <w:sz w:val="13"/>
                              </w:rPr>
                              <w:t xml:space="preserve"> criado no Acre em outubro de 1981, foi o único partido a não participar das eleições de 198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14.15pt;mso-wrap-distance-left:9.05pt;mso-wrap-distance-right:9.05pt;mso-wrap-distance-top:0pt;mso-wrap-distance-bottom:0pt;margin-top:7.8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 xml:space="preserve">Nabor Júnior (1983-1986): </w:t>
                      </w:r>
                      <w:r>
                        <w:rPr>
                          <w:sz w:val="14"/>
                        </w:rPr>
                        <w:t xml:space="preserve">Eleito nas eleições de 15 de novembro de 1982 pelo PMDB -  partido criado no Acre em dezembro de 1980 - oriundo do antigo MDB, que era de oposição à Ditadura Militar, conquistou a vitória contra o considerado “imbatível” Jorge Kalume, candidato do PDS – criado no Acre em novembro de 1980 – oriundo do conservador ARENA, que sustentava politicamente a Ditadura Militar. O slogan da campanha de Nabor Júnior era “Participação e Mudança”, e o seu discurso se embasava no acreanismo e nos ideais democráticos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- O PT, partido legalizado no Acre em outubro de 1981, põe em prática uma política sectárista de alianças - não aceita se coligar com nenhum partido. Lança  como candidato ao governo o professor Nilson Mourão e para o Senado, o candidato foi Ibrahim Farhat (Lhé)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 Em 1984, a CUT é fundada no Acre. Nabor Júnior é criticado por tentar enfraquecer os movimentos sociais oferecendo cargos públicos às lideranças sindicai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 O Acre ainda vivenciava cortes federais no subsídio da produção de borracha, deixando ainda mais difícil o extrativismo do látex. Apesar disso, o Acre ainda era o maior produtor de borracha natural do país. O Acre sofria um grande desmatamento de suas florestas por conta dos pecuarista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- O grande desafio do governo era vencer o fim ao isolamento do Acre, tanto nos transportes, quanto na comunicação, já que, as BR-364 e 317 viviam intrafegáveis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4"/>
                        </w:rPr>
                        <w:t xml:space="preserve">- </w:t>
                      </w:r>
                      <w:r>
                        <w:rPr>
                          <w:sz w:val="14"/>
                          <w:u w:val="single"/>
                        </w:rPr>
                        <w:t>Iolanda Lima</w:t>
                      </w:r>
                      <w:r>
                        <w:rPr>
                          <w:sz w:val="14"/>
                        </w:rPr>
                        <w:t>, vice-governadora, assume o governo em 1986, quando Nabor Júnior lança-se candidato ao Senado. Foi a 1° mulher a governar um Estado brasileiro. Iolanda Lima, advogada, natural de Sena Madureira, já tinha exercido os mandatos de vereadora e Deputada Estadual. Ficou exatamente 300 dias no governo acreano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- Iolanda Lima apesar de pertencer ao PMDB, ferrenho crítico do PDS; nas eleições municipais de 1988 em Rio Branco, aceita ser vice do candidato de Jorge Kalume (PDS), que venceu as eleições contra o Nilson Mourão (PT); Ariosto Miguéis (PMDB); Alércio Dias (PFL) e Luís Marques          (PC do B). A vitória de Jorge Kalume do PDS representa o fim do monopólio político do PMDB, que, a partir de então, sofreria sucessivas derrotas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4"/>
                        </w:rPr>
                        <w:t xml:space="preserve">- Chico Mendes já fazia parte do Sindicato dos trabalhadores rurais de Xapurí. A </w:t>
                      </w:r>
                      <w:r>
                        <w:rPr>
                          <w:sz w:val="12"/>
                        </w:rPr>
                        <w:t>grande luta na época era contra a devastação praticada pela empresa BORDON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- Após a elevação de Rondônia à categoria de Estado, há um conflito entre o este e o Acre em relação a suas fronteiras. O novo governo de Rondônia entendeu os  seus limites para além da “Linha Cunha Gomes”. O fato só não concretizou graças à atuação dos senadores Mário Maia (na época</w:t>
                      </w:r>
                      <w:r>
                        <w:rPr>
                          <w:sz w:val="14"/>
                        </w:rPr>
                        <w:t xml:space="preserve"> do PMDB) e Jorge Kalume (PDS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sz w:val="12"/>
                        </w:rPr>
                        <w:t>- Apesar nas eleições diretas para o governo, ainda vigorava o Decreto Federal que tornava os municípios do Acre “áreas de interesse da segurança nacional” (revogada somente em 1985), portanto, o correto era que Nabor Júnior nomeasse os novos prefeitos. O presidente Figueiredo vetou a exoneração dos antigos prefeitos que eram do PDS. Esse fato causou um transtorno muito grande no Governo de Nabor. Somente em 30 de março de 1985 foi autorizado a demissão dos PSDebistas. Em abril do mesmo ano, Nabor nomeia os novos prefeito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- Foram eleitos para a Assembléia Legislativa 24 Deputados (6°  Legislatura – 1983/1986): doze do PMDB, onze do PDS e um do PT. Dentre os quais: Raimundo Melo do PMDB (o mais votado com 4.284 votos); Adalberto Aragão do PMDB (futuro prefeito de Rio Branco – 1889/1992); Isnard Leite do PDS (futuro prefeito de Rio Branco – 2002/2004); Narciso Mendes do PDS; Edson Cadaxo do PMDB; Romildo Magalhães do PDS (futuro governador do Acre – 2002/2004) e Ivan Melo do PT, etc. OBS: O PDT, a pesar de ter sido</w:t>
                      </w:r>
                      <w:r>
                        <w:rPr>
                          <w:sz w:val="13"/>
                        </w:rPr>
                        <w:t xml:space="preserve"> criado no Acre em outubro de 1981, foi o único partido a não participar das eleições de 198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6755</wp:posOffset>
                </wp:positionH>
                <wp:positionV relativeFrom="paragraph">
                  <wp:posOffset>306070</wp:posOffset>
                </wp:positionV>
                <wp:extent cx="1837690" cy="63226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32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 xml:space="preserve">Flaviano Melo (1987-1990): </w:t>
                            </w:r>
                            <w:r>
                              <w:rPr>
                                <w:sz w:val="14"/>
                              </w:rPr>
                              <w:t xml:space="preserve">Eleito pelo PMDB, quando ainda era prefeito de Rio Branco. Teve como vice o médico José Alberto, ex-secretário de saúde do governo Nabor Júnior. Seu governo se notabilizou pela construção do Tucumã e do Manuel Julião: </w:t>
                            </w: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“No meu governo ninguém vai morar debaixo da ponte”</w:t>
                            </w:r>
                            <w:r>
                              <w:rPr>
                                <w:sz w:val="14"/>
                              </w:rPr>
                              <w:t>.   - Durante o seu governo, Flaviano Melo  recebeu uma dura oposição do então Dep. Fed. Narciso Mend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 O prefeito de Rio Branco era o ex-governador Jorge Kalume. Na câmara municipal estava a promissora Marina Silva do  PT, Regina Lino do PMDB e Helder Paiva (atual Dep. Est.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- No dia 5 de junho de 1987 aconteceu o trágico dia “D” – manifestação contra o aumento da passagem de ônibus foi “apaziguada” com enérgicas ações.  Os críticos de seu governo afirmam que foi a partir de seu governo que o BANACRE começou “adoecer”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</w:rPr>
                              <w:t>- O problema fundiário foi um problema latente nessa época. Conflitos entre fazendeiros e posseiros era uma constante. Em 22 de dezembro de 1988</w:t>
                            </w:r>
                            <w:r>
                              <w:rPr>
                                <w:color w:val="FF0000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é assassinado o líder sindical Chico Mendes.  Chico Mendes, ex-vereador de Xapurí pelo MDB (1977), torna-se militante do PC do B em 1979 e filia-se no PT em 1980. Em 1987, viaja para Miame, Londres e Nova Yorque em defesa da Floresta Amazônica, recebe várias homenagens e acaba se tornando conhecido mundialmente. Foi um dos grandes defensores das Reservas Extrativistas – a reforma agrária dos seringueiros somado à defesa da floresta. As terras ocupadas pelos extrativistas passariam pertencer a União, com usufruto dos seringueiros organizados em cooperativas ou associaçõ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- Em 1988 houve uma das maiores alagações em Rio Branco, ajudas de todas as partes são enviadas ao Ac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</w:rPr>
                              <w:t xml:space="preserve">- </w:t>
                            </w:r>
                            <w:r>
                              <w:rPr>
                                <w:sz w:val="13"/>
                                <w:u w:val="single"/>
                              </w:rPr>
                              <w:t>Edson Cadaxo</w:t>
                            </w:r>
                            <w:r>
                              <w:rPr>
                                <w:sz w:val="13"/>
                              </w:rPr>
                              <w:t>, vice-governador, assume o governo em 1900. Apesar das críticas da oposição, termina seu governo com uma boa aceitação popular. Melhora o salário dos funcionários públicos, inaugura várias obras como ginásios esportivos e o reservatório de água do palher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- Foram eleitos 24 Deputados para a Assembléia Legislativa Acreana para o quadriênio 1987/1990. Vale lembrar que tal legislatura constituiu-se em Assembléia Constituinte, elaborando a nova Constituição do Estado. O PMDB era o partido majoritário na Assembléia com 14 Deputados eleitos dentre os quais: Manoel Machado (o mais votado com 3.580 votos); Mauri Sérgio (futuro prefeito de Rio Branco – 1997/2000). Na bancada de oposição, estavam os Deputados Edmundo Pinto (futuro Governador do Acre) e Isnard  Leite (futuro vice-prefeito de Flaviano Melo nas eleições municipais de 2000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97.85pt;mso-wrap-distance-left:9.05pt;mso-wrap-distance-right:9.05pt;mso-wrap-distance-top:0pt;mso-wrap-distance-bottom:0pt;margin-top:24.1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 xml:space="preserve">Flaviano Melo (1987-1990): </w:t>
                      </w:r>
                      <w:r>
                        <w:rPr>
                          <w:sz w:val="14"/>
                        </w:rPr>
                        <w:t xml:space="preserve">Eleito pelo PMDB, quando ainda era prefeito de Rio Branco. Teve como vice o médico José Alberto, ex-secretário de saúde do governo Nabor Júnior. Seu governo se notabilizou pela construção do Tucumã e do Manuel Julião: </w:t>
                      </w:r>
                      <w:r>
                        <w:rPr>
                          <w:i/>
                          <w:iCs/>
                          <w:sz w:val="14"/>
                        </w:rPr>
                        <w:t>“No meu governo ninguém vai morar debaixo da ponte”</w:t>
                      </w:r>
                      <w:r>
                        <w:rPr>
                          <w:sz w:val="14"/>
                        </w:rPr>
                        <w:t>.   - Durante o seu governo, Flaviano Melo  recebeu uma dura oposição do então Dep. Fed. Narciso Mende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 O prefeito de Rio Branco era o ex-governador Jorge Kalume. Na câmara municipal estava a promissora Marina Silva do  PT, Regina Lino do PMDB e Helder Paiva (atual Dep. Est.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3"/>
                        </w:rPr>
                      </w:pPr>
                      <w:r>
                        <w:rPr>
                          <w:sz w:val="14"/>
                        </w:rPr>
                        <w:t xml:space="preserve">- No dia 5 de junho de 1987 aconteceu o trágico dia “D” – manifestação contra o aumento da passagem de ônibus foi “apaziguada” com enérgicas ações.  Os críticos de seu governo afirmam que foi a partir de seu governo que o BANACRE começou “adoecer”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3"/>
                        </w:rPr>
                        <w:t>- O problema fundiário foi um problema latente nessa época. Conflitos entre fazendeiros e posseiros era uma constante. Em 22 de dezembro de 1988</w:t>
                      </w:r>
                      <w:r>
                        <w:rPr>
                          <w:color w:val="FF0000"/>
                          <w:sz w:val="13"/>
                        </w:rPr>
                        <w:t xml:space="preserve"> </w:t>
                      </w:r>
                      <w:r>
                        <w:rPr>
                          <w:sz w:val="13"/>
                        </w:rPr>
                        <w:t>é assassinado o líder sindical Chico Mendes.  Chico Mendes, ex-vereador de Xapurí pelo MDB (1977), torna-se militante do PC do B em 1979 e filia-se no PT em 1980. Em 1987, viaja para Miame, Londres e Nova Yorque em defesa da Floresta Amazônica, recebe várias homenagens e acaba se tornando conhecido mundialmente. Foi um dos grandes defensores das Reservas Extrativistas – a reforma agrária dos seringueiros somado à defesa da floresta. As terras ocupadas pelos extrativistas passariam pertencer a União, com usufruto dos seringueiros organizados em cooperativas ou associaçõe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- Em 1988 houve uma das maiores alagações em Rio Branco, ajudas de todas as partes são enviadas ao Acr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3"/>
                        </w:rPr>
                        <w:t xml:space="preserve">- </w:t>
                      </w:r>
                      <w:r>
                        <w:rPr>
                          <w:sz w:val="13"/>
                          <w:u w:val="single"/>
                        </w:rPr>
                        <w:t>Edson Cadaxo</w:t>
                      </w:r>
                      <w:r>
                        <w:rPr>
                          <w:sz w:val="13"/>
                        </w:rPr>
                        <w:t>, vice-governador, assume o governo em 1900. Apesar das críticas da oposição, termina seu governo com uma boa aceitação popular. Melhora o salário dos funcionários públicos, inaugura várias obras como ginásios esportivos e o reservatório de água do palheral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 xml:space="preserve">- Foram eleitos 24 Deputados para a Assembléia Legislativa Acreana para o quadriênio 1987/1990. Vale lembrar que tal legislatura constituiu-se em Assembléia Constituinte, elaborando a nova Constituição do Estado. O PMDB era o partido majoritário na Assembléia com 14 Deputados eleitos dentre os quais: Manoel Machado (o mais votado com 3.580 votos); Mauri Sérgio (futuro prefeito de Rio Branco – 1997/2000). Na bancada de oposição, estavam os Deputados Edmundo Pinto (futuro Governador do Acre) e Isnard  Leite (futuro vice-prefeito de Flaviano Melo nas eleições municipais de 2000)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1755</wp:posOffset>
                </wp:positionH>
                <wp:positionV relativeFrom="paragraph">
                  <wp:posOffset>306070</wp:posOffset>
                </wp:positionV>
                <wp:extent cx="3971290" cy="63226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632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Edmundo Pinto (1991-1992): </w:t>
                            </w:r>
                            <w:r>
                              <w:rPr>
                                <w:sz w:val="13"/>
                              </w:rPr>
                              <w:t>eleito pelo PDS (Partido Democrático Social) no segundo turno com uma diferença de 12.165 votos em relação ao candidato da Frente Popular, Jorge Viana. O grande derrotado nessas eleições foi o candidato do PMDB ao governo, Osmir Lima, e sua Vice, Regina Lino. Edmundo Pinto já havia exercido os mandatos de Vereador e Deputado Estadual. O fato do candidato do PT ir para o 2° turno, marca para muitos estudiosos políticos, o fim do bipartidarismo no Ac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- Foram eleitos 24 Deputados Estaduais para o quadriênio 1991/1994. O PMDB continuou a ser o partido com maior representação, elegendo nove Deputados. A grande revelação foi a eleição da petista Marina Silva como a mais votada com 3.331 votos (atual Ministra do Meio Ambiente), numa coligação do PT com o PDT, PCB (futuro PPS) e PC do B.  Também foram eleitos José Bestene do PDS (um dos grandes responsáveis pela reconstrução do prédio da  Assembléia Legislativa), Sérgio Taboada do PC do B (por unanimidade um dos mais atuantes), Adalberto Ferreira  do PMDB (futuro presidente do SAERB); João Correia do  PMDB (atual Deputado Federal e um dos maiores líderes de oposição à administração do PT nacional e estadual) e Nilson Mourão do PT (um dos fundadores do PT no Acre e atual Deputado Federal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- Para Deputado Federal se elegeram oitos, dos quais seis se reelegeriam em 1994. Dentre os eleitos podemos citar: Zila Bezerra do PMDB (esposa do ex-senador Aluízio Bezerra e é a atual prefeita de Cruzeiro do Sul), Mauri Sérgio do PMDB, Célia Mendes (esposa do ex-Deputado Estadual e empresário Narciso Mendes), João Tota do PPR, etc. Para o senado, o vencedor foi o ex-governador Flaviano Melo, que tinha como concorrente: Mário Maia, Narciso Mendes, Zamir Teixeira e Iolanda Lim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- Logo no início do mandato houve um conflito político entre Edmundo Pinto e seu Vice a respeito da nomeação de alguns Secretários. No entanto, as nomeações persistira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- Após a realização de um plebiscito, Edmundo Pinto cria mais dez municípios, o grande argumento era o desenvolvimento regional e autonomia política dessas área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- Os novos municípios são: Acrelândia, Bujarí, Capixaba, Epitacionlândia, Jordão, Marechal Thaumaturgo, Porto Acre, Porto Walter, Rodrigues Alves, Santa Rosa do Puru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</w:rPr>
                              <w:t>- Nesse governo foi pavimentado o trecho da BR-364 que liga Rio Branco a Porto Velho. Slogan: “</w:t>
                            </w:r>
                            <w:r>
                              <w:rPr>
                                <w:sz w:val="13"/>
                                <w:u w:val="single"/>
                              </w:rPr>
                              <w:t>Trabalho</w:t>
                            </w:r>
                            <w:r>
                              <w:rPr>
                                <w:sz w:val="13"/>
                              </w:rPr>
                              <w:t xml:space="preserve">, o caminho da integração”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Para o Sindicato dos Professores é eleito para o Biênio 1991/92 o professor Edvaldo Magalhães (atual Dep. Estadual) que derrota a chapa liderada pela professora Almerinda Cunh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- 30 de abril de 1992: o Prédio da Assembléia Legislativa foi acometido por um inesperado incêndio que a destruiu totalmente. Ficou ventilado na época que o incêndio teria sido dolosamente provocado por pessoas ligadas a políticos interessados a por fim em documentos comprometedores. No dia 26 de setembro de 1994 o prédio foi reinaugurado.  Dizem que a Assembléia Legislativa acreana passou a ser a mais bonita da região norte, motivo, na época, de contenda entre o Deputado Estadual José Bestene e o Governador Romildo Magalhães, pela paternidade da obra e é claro, pelo conseqüente “bônus políticos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- Foi o grande idealizador da construção do Canal da Maternidade. Construção essa que, para muitos, foi a causa de seu assassinato, ocorrido em São Paulo na madrugada do dia 17 de maio de 1992, no Hotel Della Volpi, em São Paul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13"/>
                                <w:u w:val="single"/>
                              </w:rPr>
                              <w:t>Romildo Magalhães</w:t>
                            </w:r>
                            <w:r>
                              <w:rPr>
                                <w:sz w:val="13"/>
                              </w:rPr>
                              <w:t>, vice-governador, assume o governo</w:t>
                            </w:r>
                            <w:r>
                              <w:rPr>
                                <w:color w:val="FF6600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>de maio de 1992</w:t>
                            </w:r>
                            <w:r>
                              <w:rPr>
                                <w:color w:val="FF6600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</w:rPr>
                              <w:t xml:space="preserve">até 1994. Criou o “sopão enche o buxo”, o “sacolão do bebê”. Além de várias creches em todo o Estado. Uma dos maiores feitos, segundo os críticos, foi o asfaltamento de 131 Km de ramais. Construiu o prédio do Tribunal de Contas e reconstruiu o da Assembléia Legislativa. Construiu cinco passarelas na zona urbana de Rio Branco (segundo os críticos, o pior investimento já realizado por um governo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</w:rPr>
                              <w:t xml:space="preserve">- Concedeu 59% de aumento aos Funcionários Públicos. Em pleno processo de </w:t>
                            </w:r>
                            <w:r>
                              <w:rPr>
                                <w:i/>
                                <w:iCs/>
                                <w:sz w:val="13"/>
                              </w:rPr>
                              <w:t xml:space="preserve">impeachment </w:t>
                            </w:r>
                            <w:r>
                              <w:rPr>
                                <w:sz w:val="13"/>
                              </w:rPr>
                              <w:t>do presidente Fernando Collor, proclama-se solidário ao presidente. O próprio governador do Acre, Romildo Magalhães, por “um fio” não tem o mesmo destino de Collor. Deixou o governo com os salários dos funcionários públicos  atrasados (novembro, dezembro e 13°). Culpou as falhas de seu governo aos transtornos ocasionados pela política monetária nacional (mudança do URV para o REAL). O Acre foi o 1° Estado brasileiro a converter os salários dos servidores públicos em UR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- Investe milhões de recursos em Cruzeiro do Sul, construindo cerca de 90% das obras desse município. O resultado dessa preferência foi revelado nas eleições governamentais de 1994, quando o prefeito daquele município – Orleir Cameli – é lançado candidato ao governo do Estado. (OBS: Como o Acre é a terra da traição política e de políticos que mudam de postura política conforme o “cargo ou DAS” que recebem, após um “leve desentendimento” entre os dois, o resultado foi a posse de Orleir e o ostracismo de Romildo Magalhães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3"/>
                              </w:rPr>
                              <w:t>OBS</w:t>
                            </w:r>
                            <w:r>
                              <w:rPr>
                                <w:sz w:val="13"/>
                              </w:rPr>
                              <w:t xml:space="preserve">: Nas eleições municipais de 1992, é eleito em Rio Branco com 34,45% dos votos, o candidato da Frente Popular (PT, PC do B, PSDB, PDT, PV e PPS), o engenheiro florestal Jorge Viana. Venceu Mauri Sérgio/PMDB (31,8%) e Bestene/PDS (22,56%).  Tempos depois, a FRENTE POPULAR se fragmenta devido uma suposta má distribuição de cargos e uma postura autoritária do PT com os outros partidos. O PDT e o PSDB romperam com o PT. Exemplo seguido pelo PC do B que não só se desligou do PT como também lançou candidatura própria nas eleições municipais de Rio Branco. A candidatura foi uma das responsáveis pela derrota do considerado “já eleito” candidato do PT Marcos Afonso (ex-PC do B e considerado por esta agremiação como “traidor”).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3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13"/>
                              </w:rPr>
                              <w:t xml:space="preserve">Nunca mais me candidato a nada em minha vida”. </w:t>
                            </w:r>
                            <w:r>
                              <w:rPr>
                                <w:sz w:val="13"/>
                              </w:rPr>
                              <w:t>Ex-governador do Acre Romildo Magalhães,  após saber que vários de seus “amigos” foram nomeados a cargos no Governo de Orlei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Professores Eduardo Carneiro e Egina Carli (eduardo.carneiro@ac.gov.b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497.85pt;mso-wrap-distance-left:9.05pt;mso-wrap-distance-right:9.05pt;mso-wrap-distance-top:0pt;mso-wrap-distance-bottom:0pt;margin-top:24.1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3"/>
                        </w:rPr>
                        <w:t xml:space="preserve">Edmundo Pinto (1991-1992): </w:t>
                      </w:r>
                      <w:r>
                        <w:rPr>
                          <w:sz w:val="13"/>
                        </w:rPr>
                        <w:t>eleito pelo PDS (Partido Democrático Social) no segundo turno com uma diferença de 12.165 votos em relação ao candidato da Frente Popular, Jorge Viana. O grande derrotado nessas eleições foi o candidato do PMDB ao governo, Osmir Lima, e sua Vice, Regina Lino. Edmundo Pinto já havia exercido os mandatos de Vereador e Deputado Estadual. O fato do candidato do PT ir para o 2° turno, marca para muitos estudiosos políticos, o fim do bipartidarismo no Acr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 xml:space="preserve">- Foram eleitos 24 Deputados Estaduais para o quadriênio 1991/1994. O PMDB continuou a ser o partido com maior representação, elegendo nove Deputados. A grande revelação foi a eleição da petista Marina Silva como a mais votada com 3.331 votos (atual Ministra do Meio Ambiente), numa coligação do PT com o PDT, PCB (futuro PPS) e PC do B.  Também foram eleitos José Bestene do PDS (um dos grandes responsáveis pela reconstrução do prédio da  Assembléia Legislativa), Sérgio Taboada do PC do B (por unanimidade um dos mais atuantes), Adalberto Ferreira  do PMDB (futuro presidente do SAERB); João Correia do  PMDB (atual Deputado Federal e um dos maiores líderes de oposição à administração do PT nacional e estadual) e Nilson Mourão do PT (um dos fundadores do PT no Acre e atual Deputado Federal)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- Para Deputado Federal se elegeram oitos, dos quais seis se reelegeriam em 1994. Dentre os eleitos podemos citar: Zila Bezerra do PMDB (esposa do ex-senador Aluízio Bezerra e é a atual prefeita de Cruzeiro do Sul), Mauri Sérgio do PMDB, Célia Mendes (esposa do ex-Deputado Estadual e empresário Narciso Mendes), João Tota do PPR, etc. Para o senado, o vencedor foi o ex-governador Flaviano Melo, que tinha como concorrente: Mário Maia, Narciso Mendes, Zamir Teixeira e Iolanda Lima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 xml:space="preserve">- Logo no início do mandato houve um conflito político entre Edmundo Pinto e seu Vice a respeito da nomeação de alguns Secretários. No entanto, as nomeações persistiram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 xml:space="preserve">- Após a realização de um plebiscito, Edmundo Pinto cria mais dez municípios, o grande argumento era o desenvolvimento regional e autonomia política dessas áreas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- Os novos municípios são: Acrelândia, Bujarí, Capixaba, Epitacionlândia, Jordão, Marechal Thaumaturgo, Porto Acre, Porto Walter, Rodrigues Alves, Santa Rosa do Puru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3"/>
                        </w:rPr>
                        <w:t>- Nesse governo foi pavimentado o trecho da BR-364 que liga Rio Branco a Porto Velho. Slogan: “</w:t>
                      </w:r>
                      <w:r>
                        <w:rPr>
                          <w:sz w:val="13"/>
                          <w:u w:val="single"/>
                        </w:rPr>
                        <w:t>Trabalho</w:t>
                      </w:r>
                      <w:r>
                        <w:rPr>
                          <w:sz w:val="13"/>
                        </w:rPr>
                        <w:t xml:space="preserve">, o caminho da integração”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Para o Sindicato dos Professores é eleito para o Biênio 1991/92 o professor Edvaldo Magalhães (atual Dep. Estadual) que derrota a chapa liderada pela professora Almerinda Cunha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- 30 de abril de 1992: o Prédio da Assembléia Legislativa foi acometido por um inesperado incêndio que a destruiu totalmente. Ficou ventilado na época que o incêndio teria sido dolosamente provocado por pessoas ligadas a políticos interessados a por fim em documentos comprometedores. No dia 26 de setembro de 1994 o prédio foi reinaugurado.  Dizem que a Assembléia Legislativa acreana passou a ser a mais bonita da região norte, motivo, na época, de contenda entre o Deputado Estadual José Bestene e o Governador Romildo Magalhães, pela paternidade da obra e é claro, pelo conseqüente “bônus políticos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- Foi o grande idealizador da construção do Canal da Maternidade. Construção essa que, para muitos, foi a causa de seu assassinato, ocorrido em São Paulo na madrugada do dia 17 de maio de 1992, no Hotel Della Volpi, em São Paul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3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13"/>
                          <w:u w:val="single"/>
                        </w:rPr>
                        <w:t>Romildo Magalhães</w:t>
                      </w:r>
                      <w:r>
                        <w:rPr>
                          <w:sz w:val="13"/>
                        </w:rPr>
                        <w:t>, vice-governador, assume o governo</w:t>
                      </w:r>
                      <w:r>
                        <w:rPr>
                          <w:color w:val="FF6600"/>
                          <w:sz w:val="13"/>
                        </w:rPr>
                        <w:t xml:space="preserve"> </w:t>
                      </w:r>
                      <w:r>
                        <w:rPr>
                          <w:sz w:val="13"/>
                        </w:rPr>
                        <w:t>de maio de 1992</w:t>
                      </w:r>
                      <w:r>
                        <w:rPr>
                          <w:color w:val="FF6600"/>
                          <w:sz w:val="13"/>
                        </w:rPr>
                        <w:t xml:space="preserve"> </w:t>
                      </w:r>
                      <w:r>
                        <w:rPr>
                          <w:sz w:val="13"/>
                        </w:rPr>
                        <w:t xml:space="preserve">até 1994. Criou o “sopão enche o buxo”, o “sacolão do bebê”. Além de várias creches em todo o Estado. Uma dos maiores feitos, segundo os críticos, foi o asfaltamento de 131 Km de ramais. Construiu o prédio do Tribunal de Contas e reconstruiu o da Assembléia Legislativa. Construiu cinco passarelas na zona urbana de Rio Branco (segundo os críticos, o pior investimento já realizado por um governo)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3"/>
                        </w:rPr>
                        <w:t xml:space="preserve">- Concedeu 59% de aumento aos Funcionários Públicos. Em pleno processo de </w:t>
                      </w:r>
                      <w:r>
                        <w:rPr>
                          <w:i/>
                          <w:iCs/>
                          <w:sz w:val="13"/>
                        </w:rPr>
                        <w:t xml:space="preserve">impeachment </w:t>
                      </w:r>
                      <w:r>
                        <w:rPr>
                          <w:sz w:val="13"/>
                        </w:rPr>
                        <w:t>do presidente Fernando Collor, proclama-se solidário ao presidente. O próprio governador do Acre, Romildo Magalhães, por “um fio” não tem o mesmo destino de Collor. Deixou o governo com os salários dos funcionários públicos  atrasados (novembro, dezembro e 13°). Culpou as falhas de seu governo aos transtornos ocasionados pela política monetária nacional (mudança do URV para o REAL). O Acre foi o 1° Estado brasileiro a converter os salários dos servidores públicos em URV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 xml:space="preserve">- Investe milhões de recursos em Cruzeiro do Sul, construindo cerca de 90% das obras desse município. O resultado dessa preferência foi revelado nas eleições governamentais de 1994, quando o prefeito daquele município – Orleir Cameli – é lançado candidato ao governo do Estado. (OBS: Como o Acre é a terra da traição política e de políticos que mudam de postura política conforme o “cargo ou DAS” que recebem, após um “leve desentendimento” entre os dois, o resultado foi a posse de Orleir e o ostracismo de Romildo Magalhães)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3"/>
                        </w:rPr>
                        <w:t>OBS</w:t>
                      </w:r>
                      <w:r>
                        <w:rPr>
                          <w:sz w:val="13"/>
                        </w:rPr>
                        <w:t xml:space="preserve">: Nas eleições municipais de 1992, é eleito em Rio Branco com 34,45% dos votos, o candidato da Frente Popular (PT, PC do B, PSDB, PDT, PV e PPS), o engenheiro florestal Jorge Viana. Venceu Mauri Sérgio/PMDB (31,8%) e Bestene/PDS (22,56%).  Tempos depois, a FRENTE POPULAR se fragmenta devido uma suposta má distribuição de cargos e uma postura autoritária do PT com os outros partidos. O PDT e o PSDB romperam com o PT. Exemplo seguido pelo PC do B que não só se desligou do PT como também lançou candidatura própria nas eleições municipais de Rio Branco. A candidatura foi uma das responsáveis pela derrota do considerado “já eleito” candidato do PT Marcos Afonso (ex-PC do B e considerado por esta agremiação como “traidor”).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3"/>
                        </w:rPr>
                      </w:pPr>
                      <w:r>
                        <w:rPr>
                          <w:b/>
                          <w:bCs/>
                          <w:sz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3"/>
                        </w:rPr>
                        <w:t>“</w:t>
                      </w:r>
                      <w:r>
                        <w:rPr>
                          <w:b/>
                          <w:bCs/>
                          <w:sz w:val="13"/>
                        </w:rPr>
                        <w:t xml:space="preserve">Nunca mais me candidato a nada em minha vida”. </w:t>
                      </w:r>
                      <w:r>
                        <w:rPr>
                          <w:sz w:val="13"/>
                        </w:rPr>
                        <w:t>Ex-governador do Acre Romildo Magalhães,  após saber que vários de seus “amigos” foram nomeados a cargos no Governo de Orlei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Professores Eduardo Carneiro e Egina Carli (eduardo.carneiro@ac.gov.b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20355</wp:posOffset>
                </wp:positionH>
                <wp:positionV relativeFrom="paragraph">
                  <wp:posOffset>306070</wp:posOffset>
                </wp:positionV>
                <wp:extent cx="1913890" cy="6426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42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 xml:space="preserve">Orleir Cameli (1995-1998): </w:t>
                            </w:r>
                            <w:r>
                              <w:rPr>
                                <w:sz w:val="14"/>
                              </w:rPr>
                              <w:t>grande empresário e ex-prefeito de Cruzeiro do Sul (eleito em 1992).  Estudou até o 4° ano do primário. foi eleito no 2° turno contra o candidato do PMDB, Flaviano Melo. Seu Vice era Labib Murab. O médico Tião Viana, candidato da Frente Popular (PPS, PSTU, PSB, PV, PC do B), foi de derrotado logo no 1° turno, no entanto, Marina Silva é eleita Senador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 xml:space="preserve">- </w:t>
                            </w:r>
                            <w:r>
                              <w:rPr>
                                <w:sz w:val="14"/>
                              </w:rPr>
                              <w:t xml:space="preserve">Foram eleitos  para a 9° Legislatura (1995/1998) 24 Deputados Estaduais. A surpresa foi a </w:t>
                            </w:r>
                            <w:r>
                              <w:rPr>
                                <w:i/>
                                <w:iCs/>
                                <w:sz w:val="14"/>
                              </w:rPr>
                              <w:t>volumosa</w:t>
                            </w:r>
                            <w:r>
                              <w:rPr>
                                <w:sz w:val="14"/>
                              </w:rPr>
                              <w:t xml:space="preserve"> votação de Hildebrando Pascoal do PL com 7.841 votos. Outros Deputados eleitos foram: César Messias do PP (futuro prefeito de Cruzeiro do Sul – 2001/2004); José Bestene do PP; Sérgio “Petecão” do PMN, João Correia do PMDB, Sérgio Taboada do PC do B, Ronald Polanco do PT, etc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 Uma das primeiras medidas de seu governo foi cortar os gastos do Estado em quase 50%. A medida foi tomada supostamente para sanar parte das dívidas deixadas pelo governo anterior. Várias funções gratificadas e maioria dos DAS foram cortad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 Em seu governo foi criado a COE da PMAC. Foi construído o novo Pronto Socorro (o Hospital de Base foi extinto). Foi criada a balsa-hospital para atender os ribeirinhos. A capacidade de geração de energia da Eletroacre é dobrada. O analfabetismo foi quase que totalmente erradicado no Acre, através do PAJA. Criou o Kit Escolar, Kit fardamento, além de ter distribuído 15 mil bicicletas aos alunos da zona rural. Criou o programa social “O pão nosso” que chegou a atender mais de 30 mil famíli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- Construiu as estradas que liga Rio Branco à Sena Madureira e a que liga Rio Branco à Brasiléia. Ao todo foram quase  500 Km de estrada construída, no entanto, isso representa apenas a metade do que foi prometido em campanh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 Em cadeia nacional, Orleir foi denunciado por possuir 5 CPF e por viajar em um Boeing apreendido pela Polícia Federal, por ligação com contraband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 Nas eleições municipais de 1996, o candidato do PMDB vence as eleições em Rio Branco contra o candidato do PT Raimundo Angelim. A grande promessa de campanha foi resolver o problema de água e esgoto que assolava a cidade, Em 1997, Rio Branco sofre a pior alagação de sua históri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>“</w:t>
                            </w:r>
                            <w:r>
                              <w:rPr>
                                <w:sz w:val="12"/>
                              </w:rPr>
                              <w:t xml:space="preserve">O Acre mudou senhores, o povo está no poder [...] este é um compromisso de honra que faço questão de repetir: até o final de meu mandato as BR’s 317 e 364 estarão asfaltadas [...] para o povo de Rio Branco, neste governo o canal da maternidade será construído honestamente e definitivamente”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</w:rPr>
                              <w:t>Trecho do discurso proferido por Orleir Cameli em sua posse em 1° de Janeiro de 1</w:t>
                            </w:r>
                            <w:r>
                              <w:rPr>
                                <w:i/>
                                <w:iCs/>
                                <w:sz w:val="12"/>
                              </w:rPr>
                              <w:t>99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</w:rPr>
                            </w:r>
                          </w:p>
                          <w:p>
                            <w:pPr>
                              <w:pStyle w:val="Corpodetexto3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506pt;mso-wrap-distance-left:9.05pt;mso-wrap-distance-right:9.05pt;mso-wrap-distance-top:0pt;mso-wrap-distance-bottom:0pt;margin-top:24.1pt;mso-position-vertical-relative:text;margin-left:62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 xml:space="preserve">Orleir Cameli (1995-1998): </w:t>
                      </w:r>
                      <w:r>
                        <w:rPr>
                          <w:sz w:val="14"/>
                        </w:rPr>
                        <w:t>grande empresário e ex-prefeito de Cruzeiro do Sul (eleito em 1992).  Estudou até o 4° ano do primário. foi eleito no 2° turno contra o candidato do PMDB, Flaviano Melo. Seu Vice era Labib Murab. O médico Tião Viana, candidato da Frente Popular (PPS, PSTU, PSB, PV, PC do B), foi de derrotado logo no 1° turno, no entanto, Marina Silva é eleita Senador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 xml:space="preserve">- </w:t>
                      </w:r>
                      <w:r>
                        <w:rPr>
                          <w:sz w:val="14"/>
                        </w:rPr>
                        <w:t xml:space="preserve">Foram eleitos  para a 9° Legislatura (1995/1998) 24 Deputados Estaduais. A surpresa foi a </w:t>
                      </w:r>
                      <w:r>
                        <w:rPr>
                          <w:i/>
                          <w:iCs/>
                          <w:sz w:val="14"/>
                        </w:rPr>
                        <w:t>volumosa</w:t>
                      </w:r>
                      <w:r>
                        <w:rPr>
                          <w:sz w:val="14"/>
                        </w:rPr>
                        <w:t xml:space="preserve"> votação de Hildebrando Pascoal do PL com 7.841 votos. Outros Deputados eleitos foram: César Messias do PP (futuro prefeito de Cruzeiro do Sul – 2001/2004); José Bestene do PP; Sérgio “Petecão” do PMN, João Correia do PMDB, Sérgio Taboada do PC do B, Ronald Polanco do PT, etc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 Uma das primeiras medidas de seu governo foi cortar os gastos do Estado em quase 50%. A medida foi tomada supostamente para sanar parte das dívidas deixadas pelo governo anterior. Várias funções gratificadas e maioria dos DAS foram cortado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 Em seu governo foi criado a COE da PMAC. Foi construído o novo Pronto Socorro (o Hospital de Base foi extinto). Foi criada a balsa-hospital para atender os ribeirinhos. A capacidade de geração de energia da Eletroacre é dobrada. O analfabetismo foi quase que totalmente erradicado no Acre, através do PAJA. Criou o Kit Escolar, Kit fardamento, além de ter distribuído 15 mil bicicletas aos alunos da zona rural. Criou o programa social “O pão nosso” que chegou a atender mais de 30 mil família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- Construiu as estradas que liga Rio Branco à Sena Madureira e a que liga Rio Branco à Brasiléia. Ao todo foram quase  500 Km de estrada construída, no entanto, isso representa apenas a metade do que foi prometido em campanha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 Em cadeia nacional, Orleir foi denunciado por possuir 5 CPF e por viajar em um Boeing apreendido pela Polícia Federal, por ligação com contrabando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 Nas eleições municipais de 1996, o candidato do PMDB vence as eleições em Rio Branco contra o candidato do PT Raimundo Angelim. A grande promessa de campanha foi resolver o problema de água e esgoto que assolava a cidade, Em 1997, Rio Branco sofre a pior alagação de sua história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>“</w:t>
                      </w:r>
                      <w:r>
                        <w:rPr>
                          <w:sz w:val="12"/>
                        </w:rPr>
                        <w:t xml:space="preserve">O Acre mudou senhores, o povo está no poder [...] este é um compromisso de honra que faço questão de repetir: até o final de meu mandato as BR’s 317 e 364 estarão asfaltadas [...] para o povo de Rio Branco, neste governo o canal da maternidade será construído honestamente e definitivamente”. </w:t>
                      </w:r>
                      <w:r>
                        <w:rPr>
                          <w:b/>
                          <w:bCs/>
                          <w:i/>
                          <w:iCs/>
                          <w:sz w:val="12"/>
                        </w:rPr>
                        <w:t>Trecho do discurso proferido por Orleir Cameli em sua posse em 1° de Janeiro de 1</w:t>
                      </w:r>
                      <w:r>
                        <w:rPr>
                          <w:i/>
                          <w:iCs/>
                          <w:sz w:val="12"/>
                        </w:rPr>
                        <w:t>996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i/>
                          <w:iCs/>
                          <w:sz w:val="14"/>
                        </w:rPr>
                      </w:r>
                    </w:p>
                    <w:p>
                      <w:pPr>
                        <w:pStyle w:val="Corpodetexto3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.C.M.E. Secret Agent">
    <w:altName w:val="Trebuchet MS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.C.M.E. Secret Agent;Trebuchet MS" w:hAnsi="A.C.M.E. Secret Agent;Trebuchet MS" w:cs="A.C.M.E. Secret Agent;Trebuchet MS"/>
    </w:rPr>
  </w:style>
  <w:style w:type="paragraph" w:styleId="Corpodetexto3">
    <w:name w:val="Corpo de texto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22:05:00Z</dcterms:created>
  <dc:creator>Eduardo de Araújo Carneiro</dc:creator>
  <dc:description/>
  <dc:language>en-US</dc:language>
  <cp:lastModifiedBy>Carlos Rocha</cp:lastModifiedBy>
  <dcterms:modified xsi:type="dcterms:W3CDTF">2006-02-12T22:05:00Z</dcterms:modified>
  <cp:revision>2</cp:revision>
  <dc:subject/>
  <dc:title>evolução policia do acre III</dc:title>
</cp:coreProperties>
</file>