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Heading1"/>
        <w:rPr/>
      </w:pPr>
      <w:r>
        <w:rPr/>
        <w:tab/>
        <w:tab/>
        <w:t xml:space="preserve">        F   A   S   C   I   S   M   O</w:t>
        <w:tab/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Origens e características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>Para compreendermos o regime fascista italiano, devemos primariamente nos remeter ao final da Primeira Guerra Mundial, quando a Itália saiu como vencedora, porém não consegue obter os territórios prometidos. Neste período, a Itália vive uma crise que atinge a muitos países europeus, devido as desastrosas conseqüências da Guerra, com altos índices de desemprego e inflacionário.</w:t>
      </w:r>
    </w:p>
    <w:p>
      <w:pPr>
        <w:pStyle w:val="Normal"/>
        <w:rPr/>
      </w:pPr>
      <w:r>
        <w:rPr/>
        <w:tab/>
        <w:tab/>
      </w:r>
      <w:r>
        <w:rPr>
          <w:sz w:val="24"/>
        </w:rPr>
        <w:t>O ressentimento</w:t>
      </w:r>
      <w:r>
        <w:rPr>
          <w:sz w:val="40"/>
        </w:rPr>
        <w:t xml:space="preserve"> </w:t>
      </w:r>
      <w:r>
        <w:rPr>
          <w:sz w:val="24"/>
        </w:rPr>
        <w:t>nacionalista diante dos países que se beneficiaram com a nova divisão do território mundial após o grande conflito, o medo de que o socialismo ganhasse força e a decadência das democracias liberais levaram ao surgimento do regime fascist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ussolini, após ser expulso do Partido Socialista, cria grupos de combate (Fascio di combattimento), que apoiam a ideologia fascista na qual o poder do Estado deveria ser supremo – “Tudo para o Estado, nada fora do Estado”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os grupos de combate eram incentivadas as ações terroristas contra os líderes socialistas que pregavam invasões à fábricas. Assim, foi fácil atrair industriais e latifundiários à ideologia nascente e que resultou na criação em 1922 do Partido Nacional Fascista. Em reação a este movimento, os socialistas protestaram fomentando movimentos grevistas que, entretanto, não surtiram resultad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ussolini, diante da situação, prepara a Marcha sobre Roma que foi uma tentativa do Duce (caudilho) assumir o poder pela via lega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isando abafar cada vez mais a oposição foram baixadas uma série de leis de exceção que impunham a censura à imprensa e a dissolução de partidos de oposiçã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 fascismo conseguiu o apoio da Igreja Católica, através  do Tratado de Latrão e de uma concordata, valendo ressaltar que o ponto de união residia no fato de que ambos eram contrários ao comunismo ateíst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urante o severo controle de Mussolini até 1943, ocorrem fatos absolutamente importantes como a guerra civil na Espanha e a invasão à Etiópia e, posteriormente, o mais significativo de todos o início da Segunda Guerra Mundial que virá a sepultar o regime fascista italia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nvasão à Etióp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24"/>
        </w:rPr>
        <w:t>Em 1889, Menelik II  ocupa o poder, unifica e moderniza a Etiópia, fundando a nova capital Adis Abeba. Nesta época, os italianos já desejavam  controlar o território da Eritréia, porém Menelik II consegue deter as tentativas de invasã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m 1906, a França, o Reino Unido e a Itália assinam um acordo pelo qual dividiriam o território da Etiópia em três áreas de influência econômica, mas respeitando a integridade territoria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 partir de 1907 e até 1930, a Etiópia passa por um período de grande desordem que se encerra com a tomada do poder pelo sobrinho neto de Menelik II, Hailé Selassié I (“a força da Trindade”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m 1931, Hailé Selassié I outorga uma constituição, conferindo-lhe poder absoluto por direito divin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m 1935, os italianos conseguem invadir a Etiópia, já que desejavam a construção de um império colonial na região e acreditavam que estariam trazendo justiça e ordem à Etiópi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ilé Selassié I declara guerra à Itália e pretende resistir até o último momento, porém, devido a má preparação de seu exército, acaba sendo derrotado.</w:t>
      </w:r>
    </w:p>
    <w:p>
      <w:pPr>
        <w:pStyle w:val="Normal"/>
        <w:rPr/>
      </w:pPr>
      <w:r>
        <w:rPr>
          <w:sz w:val="24"/>
        </w:rPr>
        <w:tab/>
        <w:tab/>
        <w:t>A ocupação do País perdura até 1941, quando ocorre a libertação pelas tropas inglesas e francesas.</w:t>
      </w:r>
      <w:r>
        <w:rPr>
          <w:sz w:val="40"/>
        </w:rPr>
        <w:t xml:space="preserve"> </w:t>
      </w:r>
    </w:p>
    <w:p>
      <w:pPr>
        <w:pStyle w:val="Heading1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900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9:03:00Z</dcterms:created>
  <dc:creator>www.vestibular1.com.br</dc:creator>
  <dc:description/>
  <dc:language>en-US</dc:language>
  <cp:lastModifiedBy>Cleusa Siqueira</cp:lastModifiedBy>
  <dcterms:modified xsi:type="dcterms:W3CDTF">2007-04-02T19:56:00Z</dcterms:modified>
  <cp:revision>4</cp:revision>
  <dc:subject/>
  <dc:title>Fascismo</dc:title>
</cp:coreProperties>
</file>