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eudal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Feudalismo</w:t>
      </w:r>
      <w:r>
        <w:rPr>
          <w:rFonts w:cs="Arial" w:ascii="Arial" w:hAnsi="Arial"/>
          <w:szCs w:val="20"/>
        </w:rPr>
        <w:t>, sistema contratual de relações políticas e militares entre os membros da nobreza da Europa Ocidental durante a Alta Idade Média. O feudalismo se caracterizou pela concessão de feudos, quase sempre em forma de terras e trabalho, em troca de proteção política e militar. O contrato feito era selado por um juramento de vassalagem e fidelidade. O feudalismo unia a proteção política e militar à possessão de terras com o propósito de preservar a Europa medieval da desintegração em diversos domínios independentes depois da queda do império carolíngi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século IX, muitos personagens poderosos se esforçaram para constituir seus próprios grupos de vassalos dotados de montaria, a quem ofereciam benefícios em troca de seus serviç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vassalo não só prestava o juramento obrigatório de fidelidade a seu senhor, como também um juramento especial de vassalagem ao senhor feudal, o qual, por sua vez, lhe concedia um feudo. Desse modo, o feudalismo se tornou uma instituição política e militar, fundamentada em uma relação contratual entre duas pessoas individuais, que mantinham seus respectivos direitos sobre o feud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feudalismo alcançou a maturidade no século XI e teve seu ponto máximo nos séculos XII e XIII. Sua origem foi a região compreendida entre os rios Reno e Loire, dominada pelo ducado da Normandia. Com a conquista por seus soberanos, no final do século XI, do sul da Itália, Sicília e Inglaterra e a ocupação da Terra Santa pela primeira Cruzada, as instituições feudais foram estabelecidas em todas essas áreas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Espanha também adotou um certo tipo de feudalismo no século XII, igual ao implantado no sul da França, no norte da Itália e nos territórios alemães. Também a Europa Central e a Oriental conheceram o sistema feudal durante um certo tempo e em grau limitado, sobretudo quando foi implantado o feudalismo no império bizantino depois da quarta Cruzad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proteção militar era fundamental no feudalismo. Durante os séculos XII e XIII ocorreram muitos conflitos entre os senhores e seus vassalos devido aos serviços que estes últimos deveriam prestar. Na Inglaterra, a Magna Carta definiu as obrigações dos vassalos do rei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vido ao caráter contratual das relações feudais, qualquer ação irregular cometida pelas partes poderia originar a quebra do contrato. Quando o vassalo não cumpria as obrigações exigidas, o senhor podia confiscar seu feud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s monarcas, durante toda a época feudal, tinham outras fontes de autoridade além de seu domínio feudal. O renascimento do saber clássico significou o ressurgimento do Direito romano, com sua tradição de governantes fortes e da administração territorial. A Igreja considerava que os governantes deviam seu poder para governar graças à concessão divina e estavam revestidos de um direito sagrado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florescimento do comércio e da indústria deu lugar ao desenvolvimento das cidades e do aparecimento de uma burguesia incipiente, a qual exigia que os príncipes mantivessem a liberdade e a ordem necessárias ao desenvolvimento da atividade comercial. Essa população urbana também exigia um papel no governo das cidades para manter sua rique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feudalismo alcançou o ponto culminante de seu desenvolvimento no século XIII; a partir dessa época, começou a entrar em decadência, que foi acelerada nos séculos XIV e XV. Na Inglaterra, as possessões feudais foram abolidas pela lei em 1660, mas resistiram em algumas regiões da Europa até que o direito consuetudinário foi substituído pelo Direito romano, processo concluído por Napoleã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MS Reference Sans Serif;Tahoma" w:ascii="MS Reference Sans Serif;Tahoma" w:hAnsi="MS Reference Sans Serif;Tahom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19:54:00Z</dcterms:modified>
  <cp:revision>4</cp:revision>
  <dc:subject/>
  <dc:title>Feudalismo</dc:title>
</cp:coreProperties>
</file>