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  <w:t>GUERRA  DO  PARAGUAI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sde o início do século XIX, os membros da colônia participaram de forma ativa do movimento de independência que começara a se irradiar pela América do Sul e que alcançou seu apogeu após o destronamento do rei espanhol Fernando VII em 1808. Instaurou-se então um governo provisório que depôs o vice-rei e lançou uma campanha para ampliar a revolução. Em 1813, a parte libertada do vice-reinado dividiu-se em 14 províncias. José de San Martín e Carlos de Alvear assumiram o comando do exército rebeld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Houve uma influência em toda a América da Doutrina Monroe.</w:t>
      </w:r>
      <w:r>
        <w:rPr>
          <w:rStyle w:val="StrongEmphasis"/>
          <w:rFonts w:cs="Arial" w:ascii="Arial" w:hAnsi="Arial"/>
          <w:szCs w:val="20"/>
        </w:rPr>
        <w:t xml:space="preserve"> Monroe, James</w:t>
      </w:r>
      <w:r>
        <w:rPr>
          <w:rFonts w:cs="Arial" w:ascii="Arial" w:hAnsi="Arial"/>
          <w:szCs w:val="20"/>
        </w:rPr>
        <w:t xml:space="preserve"> (1758-1831), quinto presidente dos Estados Unidos (1817-1825) e um dos fundadores do Partido Republicano, mais tarde chamado de Partido Democrata Republicano. Monroe foi embaixador na França e na Grã-Bretanha e secretário de Estado (ministro das Relações Exteriores) do presidente James Madison. Foi um dos negociadores da compra de Louisiana e formulou a chamada Doutrina Monroe, que marcou durante anos a linha da política externa norte-american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Guerra do Paraguai ou da Tríplice Aliança</w:t>
      </w:r>
      <w:r>
        <w:rPr>
          <w:rFonts w:cs="Arial" w:ascii="Arial" w:hAnsi="Arial"/>
          <w:szCs w:val="20"/>
        </w:rPr>
        <w:t>, guerra que opôs, entre 1864 e 1870, de um lado o Brasil, a Argentina e o Uruguai, formando a Tríplice Aliança e de outro o Paraguai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quilíbrio na região platina sempre foi buscado pelos países que a compunham, de forma a evitar que um deles detivesse poder excessivo na regi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conflito teve início quando as relações entre o Brasil e o Uruguai chegaram a um ponto crítico, devido a constantes choques fronteiriços entre estancieiros uruguaios e rio-grandens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poiado pelo presidente paraguaio Francisco Solano López, o presidente uruguaio Atanasio Aguirre recusou as exigências brasileiras de reparação formuladas pelo enviado especial José Antônio Saraiv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os brasileiros sitiaram Montevidéu, terminando por derrubar Aguirre, Lopez invadiu a província de Mato Grosso, tomando Nova Coimbra e Dourados e logo depois a província argentina de Corrientes, visando chegar a seus aliados uruguai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conseqüência, foi assinado em 1º de maio de 1865 o Tratado da Tríplice Aliança contra o Paraguai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aliados conseguiram, em 1865, a vitória naval da batalha do Riachuelo e a rendição dos paraguaios que haviam chegado a Uruguaiana, no Rio Grande do Su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omando a ofensiva, sob o comando de Bartolomeu Mitre, presidente argentino, os aliados venceram as batalhas de Passo da Pátria e Tuiuti (1866). Quando o então marquês de Caxias, Luís Alves de Lima e Silva, assumiu o comando, a fortaleza de Humaitá foi conquistada. (1867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Lopez retirou-se para mais próximo de Assunção, onde acabou derrotado nas batalhas da "dezembrada"(1868): Avaí, Itororó e Lomas Valentin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ssunção caiu e a última fase da guerra foi comandada pelo conde d’Eu, encerrando-se com a morte de Lopez em Cerro Corá (1870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guerra acarretou dificuldades para os contendores, particularmente o Paraguai, que teve grandes perdas em vidas e recursos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3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04:00Z</dcterms:modified>
  <cp:revision>4</cp:revision>
  <dc:subject/>
  <dc:title>GUERRA  DO  PARAGUAI</dc:title>
</cp:coreProperties>
</file>