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/>
          <w:b/>
          <w:bCs/>
          <w:color w:val="3F3268"/>
        </w:rPr>
        <w:t>A bomba soviética e o armamentismo das superpotências</w:t>
      </w:r>
      <w:r>
        <w:rPr/>
        <w:t xml:space="preserve"> 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</w:rPr>
        <w:t>Nos dias atuais, com uma perspectiva histórica, podemos imaginar a repercussão política e psicológica provocada pelo surgimento da bomba atômica soviética, em 1949. Dali em diante, duas potências antagônicas dominavam a tecnologia de destruição em massa.</w:t>
      </w:r>
    </w:p>
    <w:p>
      <w:pPr>
        <w:pStyle w:val="NormalWeb"/>
        <w:jc w:val="both"/>
        <w:rPr/>
      </w:pPr>
      <w:r>
        <w:rPr>
          <w:rFonts w:cs="Arial" w:ascii="Arial" w:hAnsi="Arial"/>
        </w:rPr>
        <w:t xml:space="preserve">Com todo o clima de confronto, americanos e soviéticos lançaram-se à corrida tecnológica e ao aperfeiçoamento permanente dos armamentos nucleares, como se poucos deles já não pudessem pôr fim à vida humana na Terra. A corrida armamentista implicava também uma estratégia de dominação, em que as alianças regionais e a instalação de bases militares eram de extrema importância. Para fazer frente à OTAN, surgiu, em 1955, o </w:t>
      </w:r>
      <w:r>
        <w:rPr>
          <w:rFonts w:cs="Arial" w:ascii="Arial" w:hAnsi="Arial"/>
          <w:b/>
          <w:bCs/>
        </w:rPr>
        <w:t>Pacto de Varsóvia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s países liderados por Moscou criaram o Pacto em 14 de maio de 55, uma semana depois da adesão da Alemanha Ocidental à OTAN. No início, integravam o pacto a União Soviética, a Albânia, a Alemanha Oriental, a Bulgária, a Tchecoslováquia, a Romênia, a Polônia e a Hungria. A Albânia, tradicional aliada da China, sairia do Pacto em 1968, por causa do estremecimento de relações entre Moscou e Pequim. 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</w:rPr>
        <w:t>As bases militares montadas nos países da OTAN e do Pacto de Varsóvia receberam, no primeiro momento, mísseis americanos e soviéticos convencionais. Eram foguetes equipados com bombas potentes, não nucleares, do tipo das famosas "V-2" criadas pelo físico alemão Werner Von Braun e utilizadas por Hitler no bombardeio de Londres, em 44.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 avanço da tecnologia nuclear logo permitiria a redução do tamanho da bomba atômica: em 1954 a bomba já podia, em tese, ser transportada na ogiva de um foguete. Ganhavam importância, nessa fase, aspectos como o alcance e o nível de segurança dos foguetes. </w:t>
      </w:r>
    </w:p>
    <w:p>
      <w:pPr>
        <w:pStyle w:val="Normal"/>
        <w:rPr/>
      </w:pPr>
      <w:r>
        <w:rPr>
          <w:rFonts w:cs="Arial"/>
          <w:b/>
          <w:bCs/>
          <w:color w:val="3F3268"/>
        </w:rPr>
        <w:t>Sputnik-1: a URSS lidera a corrida</w:t>
      </w:r>
      <w:r>
        <w:rPr/>
        <w:t xml:space="preserve"> 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</w:rPr>
        <w:t>Em 1957, coube à União Soviética inaugurar a era dos mísseis de longo alcance e precisão. Em outubro, os soviéticos lançaram um foguete que colocou em órbita o primeiro satélite artificial da história, o Sputnik-1. Tratava-se de um artefato simples, uma esfera de alumínio de 58 centímetros de diâmetro e 84 quilos, equipado com um termômetro e um transmissor de rádio. Em novembro de 57, foi lançado o Sputnik-2. Dessa vez, um satélite de meia tonelada com uma célebre passageira a bordo: a cachorra da raça laika, que permaneceu dez dias no espaço ligada a instrumentos de medição da pressão arterial, dos batimentos cardíacos e de outras reações neurofisiológicas.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O sucesso do projeto Sputnik causou um grande impacto, porque pôs em evidência a vantagem dos russos na corrida armamentista. Na lógica militar, um foguete que coloca um satélite em órbita da Terra é capaz também de transportar ogivas nucleares. Ainda em novembro de 57, a inquietação no Ocidente aumentou com a exibição, em Moscou, de mísseis nucleares de curto alcance, os chamados "mísseis táticos", durante as comemorações do quadragésimo aniversário da Revolução Russa. A tecnologia disponível no final da década de 50 tornou cada vez mais próxima a realidade dos mísseis balísticos intercontinentais, chamados de ICBM, a mais temível arma inventada pelo homem. Por trás de todo aquele avanço bélico e tecnológico estava Nikita Khruschev, sucessor de Stalin no comando da União Soviética. Dono de uma personalidade carismática, ele tratou de aproveitar as conquistas soviéticas para fazer propaganda do regime. E gostava de lançar dúvidas sobre a capacidade dos Estados Unidos de conter o avanço do socialismo. </w:t>
      </w:r>
    </w:p>
    <w:p>
      <w:pPr>
        <w:pStyle w:val="Normal"/>
        <w:rPr>
          <w:rFonts w:cs="Arial"/>
          <w:b/>
          <w:b/>
          <w:bCs/>
          <w:color w:val="3F3268"/>
        </w:rPr>
      </w:pPr>
      <w:r>
        <w:rPr>
          <w:rFonts w:cs="Arial"/>
          <w:b/>
          <w:bCs/>
          <w:color w:val="3F3268"/>
        </w:rPr>
      </w:r>
    </w:p>
    <w:p>
      <w:pPr>
        <w:pStyle w:val="Normal"/>
        <w:rPr/>
      </w:pPr>
      <w:r>
        <w:rPr>
          <w:rFonts w:cs="Arial"/>
          <w:b/>
          <w:bCs/>
          <w:color w:val="3F3268"/>
        </w:rPr>
        <w:t>EUA criam a Nasa</w:t>
      </w:r>
      <w:r>
        <w:rPr/>
        <w:t xml:space="preserve"> 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s americanos, em resposta, aceleraram ao máximo o seu programa armamentista. Era a lógica da Guerra Fria. Com a evolução da tecnologia nuclear, o tempo de destruição passou a ser contado em segundos. Rapidez, precisão e potência passaram a ser uma obstinação dos responsáveis pela indústria de armamentos dos dois países. Em janeiro de 1958, os Estados Unidos lançaram o satélite Explorer. Em outubro, anunciaram a criação da Nasa - National Aeronautics and Space Administration -, órgão encarregado de coordenar as pesquisas para o desenvolvimento de foguetes e artefatos espaciais. Os projetos soviéticos e norte-americanos seguiam duas vertentes paralelas e complementares. Uma delas era a pesquisa nuclear, com a fabricação de bombas cada vez menores e mais potentes. A outra vertente era a construção de foguetes cada vez mais velozes e precisos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Bibliografia: Geocites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headerReference w:type="default" r:id="rId2"/>
      <w:footerReference w:type="default" r:id="rId3"/>
      <w:type w:val="nextPage"/>
      <w:pgSz w:w="12240" w:h="15840"/>
      <w:pgMar w:left="851" w:right="758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Arial"/>
        <w:b/>
        <w:b/>
        <w:bCs/>
      </w:rPr>
    </w:pPr>
    <w:r>
      <w:rPr>
        <w:rFonts w:cs="Arial"/>
        <w:b/>
        <w:bCs/>
      </w:rPr>
      <w:t>Ser Universitário – Tudo sobre vestibulares e o mundo da educação.</w:t>
    </w:r>
  </w:p>
  <w:p>
    <w:pPr>
      <w:pStyle w:val="Header"/>
      <w:jc w:val="center"/>
      <w:rPr>
        <w:rFonts w:cs="Arial"/>
        <w:b/>
        <w:b/>
        <w:bCs/>
      </w:rPr>
    </w:pPr>
    <w:r>
      <w:rPr>
        <w:rFonts w:cs="Arial"/>
        <w:b/>
        <w:bCs/>
      </w:rPr>
      <w:t xml:space="preserve">Acesse Agora!    </w:t>
    </w:r>
    <w:hyperlink r:id="rId1">
      <w:r>
        <w:rPr>
          <w:rStyle w:val="InternetLink"/>
          <w:rFonts w:cs="Arial"/>
          <w:b/>
          <w:bCs/>
        </w:rPr>
        <w:t>www.seruniversitario.com.br</w:t>
      </w:r>
    </w:hyperlink>
  </w:p>
  <w:p>
    <w:pPr>
      <w:pStyle w:val="Header"/>
      <w:rPr>
        <w:rFonts w:cs="Arial"/>
        <w:b/>
        <w:b/>
        <w:bCs/>
      </w:rPr>
    </w:pPr>
    <w:r>
      <w:rPr>
        <w:rFonts w:cs="Arial"/>
        <w:b/>
        <w:bCs/>
      </w:rPr>
    </w:r>
  </w:p>
  <w:p>
    <w:pPr>
      <w:pStyle w:val="Header"/>
      <w:rPr>
        <w:rFonts w:cs="Arial"/>
      </w:rPr>
    </w:pPr>
    <w:r>
      <w:rPr>
        <w:rFonts w:cs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4" w:space="1" w:color="000000"/>
      </w:pBdr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rFonts w:ascii="Arial Unicode MS" w:hAnsi="Arial Unicode MS" w:eastAsia="Arial Unicode MS" w:cs="Arial Unicode MS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seruniversitario.com.b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2T15:03:00Z</dcterms:created>
  <dc:creator>www.vestibular1.com.br</dc:creator>
  <dc:description/>
  <dc:language>en-US</dc:language>
  <cp:lastModifiedBy>Cleusa Siqueira</cp:lastModifiedBy>
  <dcterms:modified xsi:type="dcterms:W3CDTF">2007-04-02T20:04:00Z</dcterms:modified>
  <cp:revision>4</cp:revision>
  <dc:subject/>
  <dc:title>A bomba soviética e o armamentismo das superpotências </dc:title>
</cp:coreProperties>
</file>