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7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24.45pt;width:792.25pt;height:566.6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208196817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7150</wp:posOffset>
            </wp:positionH>
            <wp:positionV relativeFrom="paragraph">
              <wp:posOffset>-1163320</wp:posOffset>
            </wp:positionV>
            <wp:extent cx="1562100" cy="107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78" t="4916" r="1838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3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418" w:right="1134" w:gutter="0" w:header="0" w:top="651" w:footer="0" w:bottom="489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shadow/>
      <w:color w:val="FFFF00"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1:40:00Z</dcterms:created>
  <dc:creator>Eduardo de Araújo Carneiro</dc:creator>
  <dc:description/>
  <dc:language>en-US</dc:language>
  <cp:lastModifiedBy>Carlos Rocha</cp:lastModifiedBy>
  <cp:lastPrinted>2005-12-04T17:02:00Z</cp:lastPrinted>
  <dcterms:modified xsi:type="dcterms:W3CDTF">2006-02-02T01:40:00Z</dcterms:modified>
  <cp:revision>2</cp:revision>
  <dc:subject/>
  <dc:title>guia do vestibulando</dc:title>
</cp:coreProperties>
</file>