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Heading1"/>
        <w:rPr/>
      </w:pPr>
      <w:r>
        <w:rPr/>
        <w:t>História da Matemática</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2"/>
        <w:rPr/>
      </w:pPr>
      <w:r>
        <w:rPr/>
        <w:t xml:space="preserve">HISTÓRIA DOS NÚMEROS </w:t>
      </w:r>
    </w:p>
    <w:p>
      <w:pPr>
        <w:pStyle w:val="Normal"/>
        <w:jc w:val="both"/>
        <w:rPr>
          <w:rFonts w:ascii="Arial" w:hAnsi="Arial" w:cs="Arial"/>
        </w:rPr>
      </w:pPr>
      <w:r>
        <w:rPr>
          <w:rFonts w:cs="Arial" w:ascii="Arial" w:hAnsi="Arial"/>
        </w:rPr>
        <w:t>A noção de número e suas extraordinárias generalizações estão intimamente ligadas à história da humanidade. E a própria vida está impregnada de matemática: grande parte das comparações que o homem formula, assim como gestos e atitudes cotidianas, aludem conscientemente ou não a juízos aritméticos e propriedades geométricas. Sem esquecer que a ciência, a indústria e o comércio nos colocam em permanente contato com o amplo mundo da matemática.</w:t>
      </w:r>
    </w:p>
    <w:p>
      <w:pPr>
        <w:pStyle w:val="Normal"/>
        <w:jc w:val="both"/>
        <w:rPr>
          <w:rFonts w:ascii="Arial" w:hAnsi="Arial" w:cs="Arial"/>
        </w:rPr>
      </w:pPr>
      <w:r>
        <w:rPr>
          <w:rFonts w:cs="Arial" w:ascii="Arial" w:hAnsi="Arial"/>
        </w:rPr>
      </w:r>
    </w:p>
    <w:p>
      <w:pPr>
        <w:pStyle w:val="Heading2"/>
        <w:rPr/>
      </w:pPr>
      <w:r>
        <w:rPr/>
        <w:t>A LINGUAGEM DOS NÚM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todas as épocas da evolução humana, mesmo nas mais atrasadas, encontra-se no homem o sentido do número. Esta faculdade lhe permite reconhecer que algo muda em uma pequena coleção (por exemplo, seus filhos, ou suas ovelhas) quando, sem seu conhecimento direto, um objeto tenha sido retirado ou acrescen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sentido do número, em sua significação primitiva e no seu papel intuitivo, não se confunde com a capacidade de contar, que exige um fenômeno mental mais complicado. Se contar é um atributo exclusivamente humano, algumas espécies de animais parecem possuir um sentido rudimentar do número. Assim opinam, pelo menos, observadores competentes dos costumes dos animais. Muitos pássaros têm o sentido do número. Se um ninho contém quatro ovos, pode-se tirar um sem que nada ocorra, mas o pássaro provavelmente abandonará o ninho se faltarem dois ovos. De alguma forma inexplicável, ele pode distinguir dois de três.</w:t>
      </w:r>
    </w:p>
    <w:p>
      <w:pPr>
        <w:pStyle w:val="Normal"/>
        <w:jc w:val="both"/>
        <w:rPr>
          <w:rFonts w:ascii="Arial" w:hAnsi="Arial" w:cs="Arial"/>
        </w:rPr>
      </w:pPr>
      <w:r>
        <w:rPr>
          <w:rFonts w:cs="Arial" w:ascii="Arial" w:hAnsi="Arial"/>
        </w:rPr>
      </w:r>
    </w:p>
    <w:p>
      <w:pPr>
        <w:pStyle w:val="Heading2"/>
        <w:rPr/>
      </w:pPr>
      <w:r>
        <w:rPr/>
        <w:t>O corvo assassi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senhor feudal estava decidido a matar um corvo que tinha feito ninho na torre de seu castelo. Repetidas vezes tentou surpreender o pássaro, mas em vão: quando o homem se aproximava, o corvo voava de seu ninho, colocava-se vigilante no alto de uma árvore próxima, e só voltava à torre quando já vazia. Um dia, o senhor recorreu a um truque: dois homens entraram na torre, um ficou lá dentro e o outro saiu e se foi. O pássaro não se deixou enganar e, para voltar, esperou que o segundo homem tivesse saído. O estratagema foi repetido nos dias seguintes com dois, três e quatro homens, sempre sem êxito. Finalmente, cinco homens entraram na torre e depois saíram quatro, um atrás do outro, enquanto o quinto aprontava o trabuco à espera do corvo. Então o pássaro perdeu a conta e a v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espécies zoológicas com sentido do número são muito poucas (nem mesmo incluem os monos e outros mamíferos). E a percepção de quantidade numérica nos animais é de tão limitado alcance que se pode desprezá-la. Contudo, também no homem isso é verdade. Na prática, quando o homem civilizado precisa distinguir um número ao qual não está habituado, usa conscientemente ou não - para ajudar seu sentido do número - artifícios tais como a comparação, o agrupamento ou a ação de contar. Essa última, especialmente, se tornou parte tão integrante de nossa estrutura mental que os testes sobre nossa percepção numérica direta resultaram decepcionantes. Essas provas concluem que o sentido visual direto do número possuído pelo homem civilizado raras vezes ultrapassa o número quatro, e que o sentido tátil é ainda mais limitado.</w:t>
      </w:r>
    </w:p>
    <w:p>
      <w:pPr>
        <w:pStyle w:val="Normal"/>
        <w:jc w:val="both"/>
        <w:rPr>
          <w:rFonts w:ascii="Arial" w:hAnsi="Arial" w:cs="Arial"/>
        </w:rPr>
      </w:pPr>
      <w:r>
        <w:rPr>
          <w:rFonts w:cs="Arial" w:ascii="Arial" w:hAnsi="Arial"/>
        </w:rPr>
      </w:r>
    </w:p>
    <w:p>
      <w:pPr>
        <w:pStyle w:val="Heading2"/>
        <w:rPr/>
      </w:pPr>
      <w:r>
        <w:rPr/>
        <w:t>Limitações vêm de lon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estudos sobre os povos primitivos fornecem uma notável comprovação desses resultados. Os selvagens que não alcançaram ainda o grau de evolução suficiente para contar com os dedos estão quase completamente disprovidos de toda noção de número. Os habitantes da selva da África do Sul não possuem outras palavras numéricas além de um, dois e muitos, e ainda essas palavras estão desvinculadas que se pode duvidar que os indígenas lhes atribuam um sentido bem cla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mente não há razões para crer que nossos remotos antepassados estivessem mais bem equipados, já que todas as linguagens européias apresentam traços destas antigas limitações: a palavra inglesa thrice, do mesmo modo que a palavra latina ter, possui dois sentidos: "três vezes" e "muito". Há evidente conexão entre as palavras latinas tres (três) e trans (mais além). O mesmo acontece no francês: trois (três) e très (mu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nasceu o conceito de número? Da experiência? Ou, ao contrário, a experiência serviu simplesmente para tornar explícito o que já existia em estado latente na mente do homem primitivo? Eis aqui um tema apaixonante para discussão filosóf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ulgando o desenvolvimento dos nossos ancestrais pelo estado mental das tribos selvagens atuais, é impossível deixar de concluir que sua iniciação matemática foi extremamente modesta. Um sentido rudimentar de número, de alcance não maior que o de certos pássaros, foi o núcleo do qual nasceu nossa concepção de número. Reduzido à percepção direta do número, o homem não teria avançado mais que o corvo assassinado pelo senhor feudal. Todavia, através de uma série de circunstâncias, o homem aprendeu a completar sua percepção limitada de número com um artifício que estava destinado a exercer influência extraordinária em sua vida futura. Esse artifício é a operação de contar, e é a ele que devemos o progresso da humanidade.</w:t>
      </w:r>
    </w:p>
    <w:p>
      <w:pPr>
        <w:pStyle w:val="Normal"/>
        <w:jc w:val="both"/>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r>
    </w:p>
    <w:p>
      <w:pPr>
        <w:pStyle w:val="Heading2"/>
        <w:rPr/>
      </w:pPr>
      <w:r>
        <w:rPr/>
        <w:t>O número sem cont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esar disso, ainda que pareça estranho, é possível chegar a uma idéia clara e lógica de número sem recorrer a contagem. Entrando numa sala de cinema, temos diante de nós dois conjuntos: o das poltronas da sala e o dos espectadores. Sem contar, podemos assegurar se esses dois conjuntos têm ou não igual número de elementos e, se não têm, qual é o de menor número. Com efeito, se cada assento está ocupado e ninguém está de pé, sabemos sem contar que os dois conjuntos têm igual número. Se todas as cadeiras estão ocupadas e há gente de pé na sala, sabemos sem contar que há mais pessoas que poltro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 conhecimento é possível graças a um procedimento que domina toda a matemática, e que recebeu o nome de correspondência biunívoca. Esta consiste em atribuir a cada objeto de um conjunto um objeto de outro, e continuar assim até que um ou ambos os conjuntos se esgo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écnica de contagem, em muitos povos primitivos, se reduz precisamente a tais associações de idéias. Eles registram o número de suas ovelhas ou de seus soldados por meio de incisões feitas num pedaço de madeira ou por meio de pedras empilhadas. Temos uma prova desse procedimento na origem da palavra "cálculo", da palavra latina calculus, que significa pedr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 idéia de correspondênci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rrespondência biunívoca resume-se numa operação de "fazer corresponder". Pode-se dizer que a contagem se realiza fazendo corresponder a cada objeto da coleção (conjunto), um número que pertence à sucessão natural: 1,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ente aponta para um objeto e diz: um; aponta para outro e diz: dois; e assim sucessivamente até esgotar os objetos da coleção; se o último número pronunciado for oito, dizemos que a coleção tem oito objetos e é um conjunto finito. Mas o homem de hoje, mesmo com conhecimento precário de matemática, começaria a sucessão numérica não pelo um mas por zero, e escreveria 0,1,2,3,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riação de um símbolo para representar o "nada" constitui um dos atos mais audaciosos da história do pensamento. Essa criação é relativamente recente (talvez pelos primeiros séculos da era cristã) e foi devida às exigências da numeração escrita. O zero não só permite escrever mais simplesmente os números, como também efetuar as operações. Imagine o leitor - fazer uma divisão ou multiplicação em números romanos! E no entanto, antes ainda dos romanos, tinha florescido a civilização grega, onde viveram alguns dos maiores matemáticos de todos os tempos; e nossa numeração é muito posterior a todos el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2"/>
        <w:rPr/>
      </w:pPr>
      <w:r>
        <w:rPr/>
        <w:t>Do relativo ao absol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eceria à primeira vista que o processo de correspondência biunívoca só pode fornecer um meio de relacionar, por comparação, dois conjuntos distintos (como o das ovelhas do rebanho e o das pedras empilhadas), sendo incapaz de criar o número no sentido absoluto da palavra. Contudo, a transição do relativo ao absoluto não é difíc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riando conjuntos modelos, tomados do mundo que nos rodeia, e fazendo cada um deles caracterizar um agrupamento possível, a avaliação de um dado conjunto fica reduzida à seleçào, entre os conjuntos modelos, daquele que possa ser posto em correspondência biunívoca com o conjunto d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eçou assim: as asas de um pássaro podiam simbolizar o número dois, as folhas de um trevo o número três, as patas do cavalo o número quatro, os dedos da mão o número cinco. Evidências de que essa poderia ser a origem dos números se encontram em vários idiomas primi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claro que uma vez criado e adotado, o número se desliga do objeto que o representava originalmente, a conexão entre os dois é esquecida e o número passa por sua vez a ser um modelo ou um símbolo. À medida que o homem foi aprendendo a servir-se cada vez mais da linguagem, o som das palavras que exprimiam os primeiros números foi substituindo as imagens para as quais foi criado. Assim os modelos concretos iniciais tomaram a forma abstrata dos nomes dos números. É impossível saber a idade dessa linguagem numérica falada, mas sem dúvida ela precedeu de vários milhões de anos a aparição da escri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vestígios da significação inicial das palavras que designam os números foram perdidos, com a possível excessão de cinco (que em várias línguas queria dizer mão, ou mão estendida). A explicação para isso é que, enquanto os nomes dos números se mantiveram invariáveis desde os dias de sua criação, revelando notável estabilidade e semelhança em todos os grupos linguísticos, os nomes dos objetos concretos que lhes deram nascimento sofreram uma metamorfose compl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lavras que representam números em algumas línguas indo-europé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º Grego arcaico Latim Alemão Inglês Francês Russo </w:t>
      </w:r>
    </w:p>
    <w:p>
      <w:pPr>
        <w:pStyle w:val="Normal"/>
        <w:jc w:val="both"/>
        <w:rPr>
          <w:rFonts w:ascii="Arial" w:hAnsi="Arial" w:cs="Arial"/>
        </w:rPr>
      </w:pPr>
      <w:r>
        <w:rPr>
          <w:rFonts w:cs="Arial" w:ascii="Arial" w:hAnsi="Arial"/>
        </w:rPr>
      </w:r>
    </w:p>
    <w:p>
      <w:pPr>
        <w:pStyle w:val="Normal"/>
        <w:jc w:val="right"/>
        <w:rPr>
          <w:rFonts w:ascii="Arial" w:hAnsi="Arial" w:cs="Arial"/>
          <w:sz w:val="16"/>
        </w:rPr>
      </w:pPr>
      <w:r>
        <w:rPr>
          <w:rFonts w:cs="Arial" w:ascii="Arial" w:hAnsi="Arial"/>
          <w:sz w:val="16"/>
        </w:rPr>
        <w:t>Fonte: Dicionário Enciclopédico Conhecer - Abril Cultural</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Heading3"/>
        <w:rPr/>
      </w:pPr>
      <w:r>
        <w:rPr/>
        <w:t xml:space="preserve">Álge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volta do ano 400 d.C., uma idéia audaciosa de um estudioso de Alexandria começou a mudar toda a história da matem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 estudioso era Diofante de Alexandria, que viveu de 325 a 409 e seus estudos se basearam no uso de símbolos para facilitar a escrita e os cálculos matemáticos. Os Símbolos criados por Diofante fizeram com que as expressões, até então escritas totalmente com palavras, pudessem ser representadas com abrevi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ofante viveu numa época muito tumultuada, presenciando, por exemplo, a queda do Império Romano, e isso, não foi nada bom para a matemática, que teve todo um processo de desenvolvimento interrompido devido ao clima de guerra que se criou e principalmente pela destruição de muitos centros de estudos, fazendo com que a simbologia de Diofante não saísse do estágio in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ó no ano de 650 aproximadamente, com a ascensão do Império Árabe, é que houve uma retomada dos estudos matemá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786 a 809 no reinado do Califa Harun al-Raschid (o mesmo das mil e uma noites) os muçulmanos conquistaram vários territórios, fazendo surgir grandes cidades, centros de comércio e de artesanato. Todas essas atividades comerciais, as viagens marítimas e através do deserto, provocaram um grande desenvolvimento dos conhecimentos matemá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809, com a morte de al-Raschid, seu filho al-Mamum assumiu o trono e governou até 8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Mamum criou em Bagdá um centro de ensino e contratou os mais brilhantes sábios muçulmanos da época. Entre eles estava Mohamed Ibn Musa al-Khowarizmi, grande matemático que escreveu um livro chamado al-jabr, que significa restauração e refere-se a mudança de termos de um lado para outro de uma equação. Provavelmente o termo Álgebra se originou do título desse liv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Khowarizmi, deu sua contribuição, mas como muitos matemáticos de diversas épocas, não conseguiu expressar as equações totalmente em símbolos. Isso só aconteceu 700 anos depois, quando França e Espanha estavam em guerra, e para evitar que seus planos fossem descobertos pelos inimigos tanto franceses com espanhóis, usavam códigos em suas mensagens. Mas os espanhóis não se deram bem com essa estratégia, pois, sempre que um mensageiro de suas tropas era capturado, os franceses rapidamente descobriam seus planos milit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franceses têm um pacto com o diabo" diziam os espanhóis, até o Papa foi chamado para resolver a quest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demônio era François Viète um advogado francês, capaz de decifrar os códigos secretos das mensagens espanho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aixonado por álgebra, François Viète viveu de 1540 até 1603 e passou para a história como o principal responsável pela introdução dos símbolos no mundo da matemática. Por isso, ficou conhecido como o Pai da Álge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ém de Viète, outros matemáticos da mesma época deram suas contribuições para o aperfeiçoamento da álgebra. Entre eles, Robert Record, inglês que criou o símbolo (=) para a expressão (igual a). Esse sinal foi usado foi usado por Thomas Harriot, outro matemático inglês, responsável pela eliminação das poucas palavras que ainda restavam na álgebra de Viè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ssagem para uma álgebra completamente simbólica foi obra de René Descartes, grande matemático e filósofo francês, que introduziu as seguintes inovações para aperfeiçoar a álgebra de Viè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criou o símbolo (.) para a operação de multipl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criou a notação que usamos hoje para os expoentes de uma potenci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passou a usar as primeiras letras do alfabeto para os coeficentes da incógnita e os termos independentes (se literais) e as últimas letras para representar as incógni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sz w:val="16"/>
        </w:rPr>
      </w:pPr>
      <w:r>
        <w:rPr>
          <w:sz w:val="16"/>
        </w:rPr>
        <w:t>Fonte: http://www.trabalhoescolarurgente.hpg.ig.com.br</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8"/>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36"/>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6:23: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08:00Z</dcterms:modified>
  <cp:revision>4</cp:revision>
  <dc:subject/>
  <dc:title>História da Matemática</dc:title>
</cp:coreProperties>
</file>