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 xml:space="preserve">Lenin </w:t>
      </w:r>
      <w:r>
        <w:rPr>
          <w:rFonts w:eastAsia="Times New Roman" w:cs="Times New Roman" w:ascii="Times New Roman" w:hAnsi="Times New Roman"/>
          <w:b/>
          <w:bCs/>
          <w:sz w:val="36"/>
          <w:szCs w:val="36"/>
        </w:rPr>
        <w:t>( 1870 - 1924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seudonismo do estadismo russo Vladimir Hitch Ulianov, líder bolchevista e uma das principais figuras da Revolução Russa. Nasce em Ulinovesk, filho de um professor.                Adversário do regime ozarista desde a juventude, começa a cursar direito no mesmo ano em que um de seus irmãos é forçado a conspirar contra o gover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É expulso da universidade por  participar de manifestações políticas. Estuda a obra de Karl Marx e procura adaptar o marxismo à   realidade rus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rmina o curso de direito e passa a morar em São Petersburgo ( capital da Russa, na época ) dirigindo jornais clandestinos de propaganda Marxis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É preso em 1895 e deportador para a Sibéria. Em 1901 lança   a revista  Zaria (o alvorecer) e depois o jornal Iskra ( A centelha ), onde passa a assinar com o pseudônimo Lenin. É um dos fundadores do partido operário social. Democrata Russo e, desde 1903, o principal dirigente da ala Bolchevique. Depois da revolução de 1905, é obrigado a excilar-se na França e na Suíça, onde organiza os emigrados Russos e desenvolve trabalho de propaganda contra o organis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 1912 orienta  a criação do jornal clandestino, Praveda ( a verdad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ando o Ozar Nicolau II é deposto em fevereiro de 1917, Lenin está em Zurique, mas volta a Rússia com ajuda dos alemães. E outubro, dirige o golpe bolchevista e instalava o Estado Soviéti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 1918 Lenin leva um tiro de uma militante de direito e há versões de que tenha morrido por intoxicação do chumbo da bala que nunca pode ser retirada. Em 1923 sofre um derreamento do qual não se recupera totalmen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re em Gorki, perto de Moscou, em 1924 sem forças para impedir a designar de Stalin para  secretário geral do partido comunista, seu corpo embalsamado é exposto ao público no Kreml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uta pela sucessão de Len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nin morreu em 1924 e sua morte desencadeia uma violenta luta pelo poder entre Trotsky e Stalin. É uma entre concepções diferentes de política e revoluçã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pPr>
      <w:r>
        <w:rPr>
          <w:rFonts w:eastAsia="Times New Roman" w:cs="Times New Roman" w:ascii="Times New Roman" w:hAnsi="Times New Roman"/>
          <w:b/>
          <w:bCs/>
          <w:sz w:val="36"/>
          <w:szCs w:val="36"/>
          <w:u w:val="single"/>
        </w:rPr>
        <w:t xml:space="preserve">Stalin </w:t>
      </w:r>
      <w:r>
        <w:rPr>
          <w:rFonts w:eastAsia="Times New Roman" w:cs="Times New Roman" w:ascii="Times New Roman" w:hAnsi="Times New Roman"/>
          <w:b/>
          <w:bCs/>
          <w:sz w:val="36"/>
          <w:szCs w:val="36"/>
        </w:rPr>
        <w:t>( 1879 - 1953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o fica conhecido o político soviético Josef  Vissarrionovitch Djugashvili, que governa a URSS por 30 anos. Nasce na Georgia, filho de um sapateiro e de uma lavadeira. Órfão de pai logo cedo, é enviado a um seminário ortoxo, mas é expulso no último ano e começa a militar no movimento social - democrático. Em 1902  é preso e deportado para a Sibéria, de onde foge em 1904. Depois de organizar greve geral em 1905, é novamente preso, e outra vez consegue fugir. Eleito para comitê Central do Partido Comunista (bolchevique), volta à  prisão em 1910  e escapa de novo, um ano depois. Em 1912 participa da fundação  do jornal clandestino Pravda ( a verdade ). No ano seguinte adota o nome de Stalin ( homem de aço ), é  preso  e deportado para a região polar. É libertado apenas em 1917, depois da deposição do czar. Em 1917 integra o Comitê Central do Partido Bolchevique. Na guerra civil, comanda as tropas do Exército Vermelho na  região do Volga. Assume o Comissariado d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vo para as  Nacionalidades em 1918 e  a Secretaria - Geral do PC  em 1923. Sucede Lenin em 1924. Em 1928 promove a coletivização forçada da terra, com a morte de mais de 6 milhões de camponeses, a industrialização acelerada e o planejamento centralizado. Consolida seu poder nos anos 30, mandando matar seus adversários por intermédio dos processos de Moscou. Toda a velha guarda bolchevique é assinada por sua ordem. Passa a controlar os partidos comunistas de todo o mundo através da Terceira Internacional - levando, por exemplo, a esquerda alemã a disputar dividida as eleições de 1932, o que permite  a vitória do partido nazista. Durante a 2a. Guerra Mundial, acumula as funções de ministro de Defesa e comandante das Forças Armadas. Após a guerra, impõe o domínio soviético sobre as  novas nações socialistas da  Europa. Permite e estimula o culto à sua personalidade. Com o tempo, a sua paranóia aumenta e, nos últimos anos de vida, vê inimigos em todos os  lugares. Morre  de hemorragia cerebral aos 73 anos. Após sua morte, os crimes que cometeu são denunciados por seus sucesso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Stalinismo</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 a morte de Lenin, em janeiro de 1924, Josef    Stalin afasta um a um seus rivais na luta sucessoria e assume o controle do Partido Comunista e do Governo Soviético. Sua política de coletivização forçada da agricultura a partir de 1929, provoca a morte de 10 milhões de camponeses, por fome ou execução. Stalin  esmaga também as tendências autonomistas dos povos não Russos, determinando, em alguns casos,  a transferência de populações inteiras de um extremo a outro do território soviéti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Perestroika</w:t>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erestroika, ou restruturação econômica, é iniciada em 1985, logo após a instalação do governo Gorbatchov. Consiste num projeto ambicioso de  reintrodução dos mecanismos de mercado, renovação do direito à propriedade privada em diferentes setores e  retomada do crescimento. A perestroika visa liquidar os monopólios estatais, descentralizar as decisões empresariais e criar setores industriais, comerciais e de serviços em mãos de proprietários privados nacionais e estrangeiros. O Estado continua como principal proprietário, mas é permitida a propriedade privada em setores secundários da produção de bens de consumo, comercio varejista e serviços não essenciais. Na agricultura é permitido o arrendamento de terras estatais e cooperativas por grupos familiares e indivíduos. A retomada do crescimento é projetada por meio da conversão de industriais militares em civis, voltadas para a produção de bens de consumo, e de investimentos estrangeir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 Governo de Gorbatchev e a crise Soviética</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ando Gorbatchev assumiu o comando político soviético já era evidente, internacionalmente e mesmo internamente, o decompasso crescente entre o crescimento econômico e tecnológico que as principais potências capitalistas apresentavam e o bloco socialista, comandado pela União Soviét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s países capitalistas, especialmente nos Estados Unidos, Japão e Europa ocidental, efetivava-se uma nova dinâmica produtiva fundada em alta tecnologia, centrada na eletrônica, na biotecnologia e na química fina. Esta nova fase do desenvolvimento capitalista, já chamada por muitos de Terceira Revolução Industrial, exigia imensos capitais num volume incomparavelmente maior que as etapas industriais anteriores. O novo período se caracteriza por intensas e custosas pesquisas, rapidez e dinamismo na produção de bens, permanentemente renovados. Contando com as imensas riquezas concentradas por séculos de desenvolvimento capitalista e domínio de um enorme mercado internacional, as grandes potências viviam nos anos 80, ou irrefreável avanço tecnológico, bem diferente da lentidão burocrática do regime soviéti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razões externas da crise soviética podem ser resumidas 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esenvolvimento capitalista da terceira revolução industrial, liberando a produtividade em todas as áre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corrida armamentista obrigando os soviéticos a continuados gastos para preservar a correlação de forças bélicas e estretégic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pressões internacionais ininterruptas pela liberalização política soviética e comparação dos limites alcançados no bem estar social soviético com o padrão das classes médias e altas dos países capitalistas desenvolvi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nternamente,</w:t>
      </w:r>
      <w:r>
        <w:rPr>
          <w:rFonts w:eastAsia="Times New Roman" w:cs="Times New Roman" w:ascii="Times New Roman" w:hAnsi="Times New Roman"/>
          <w:sz w:val="24"/>
          <w:szCs w:val="24"/>
        </w:rPr>
        <w:t xml:space="preserve"> as razões e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 burocracia que entrava invações tecnológicas e a livre  circulação de idéias e criativida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o centralismo político econômico que imprimia lentidão na tomada de decisões, contrastando com a rapidez e o dinamismo do emrcado dos países desenvolvidos fundado no lucro individu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os enormes  gastos exigidos pela Guerra Fria, tanto para a indústria bélica como para garantir Estados e grupos pró soviétic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 limitada capacidade produtiva diante das crescentes exigências sociais do consumo no interior da União Soviética e de seus alia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rbatchev, desejando alterar tal quadro, pôs em prática um amplo processo de transformações fundado em três pilares básicos: a distenção internacional com acordos que pudessem interromper a corrida militar nuclear;  a reestruturação econômica interna (perestróika) ; e a abertura política, anulando o centralismo do poder, denominada glasn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 a distenção e o desarmamento, Gorbatchev desejava pôr fim aos imensos gastos governamentais na corrida bélica, liberando capitais que poderiam servir para ativar a produtividade nacional. Com a reestruturação econômica, buscava quebrer o domínio planificador centralizado, impulsionar a economia e até atrair investimentos capitalistas.  E com a glasnost, objetivava quebrar o domínio burocrático que não só impedia a criatividade, como também representava o enjessamento impedindo a movimentação da sociedade que anciava pela dinamização, pela produção de mais e novos ben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á no início de suas reformas, Gorbatchev intensificou as pressões para o desarmamento enquanto o hoverno do presidente norte </w:t>
      </w:r>
      <w:r>
        <w:rPr>
          <w:rFonts w:eastAsia="Times New Roman" w:cs="Times New Roman" w:ascii="Times New Roman" w:hAnsi="Times New Roman"/>
          <w:b/>
          <w:bCs/>
          <w:sz w:val="24"/>
          <w:szCs w:val="24"/>
        </w:rPr>
        <w:t>Ronald Reagan</w:t>
      </w:r>
      <w:r>
        <w:rPr>
          <w:rFonts w:eastAsia="Times New Roman" w:cs="Times New Roman" w:ascii="Times New Roman" w:hAnsi="Times New Roman"/>
          <w:sz w:val="24"/>
          <w:szCs w:val="24"/>
        </w:rPr>
        <w:t xml:space="preserve"> visava intensificar o belicismo. Reagan propôs o plano “Guerra nas Estrelas” com escudo aéreo composto de sofisticados aparelhos a laser que poderiam destruir qualquer míssel lançados pelos comunistas em direção dos Estados Unidos. Pouco a pouco, porém, foram se multiplicando acordos bilaterais que, somados a outros acontecimentos culminariam na Guerra Fr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plano interno, Gorbatchev esabeleceu o fim do monopartidalismo, o que originou o surgimento de diversos outros partidos. Ao mesmo tempo, os burocratas tradicionais (nomenklatura), sentindo-se ameaçados em suas funções prestígios e privilégios, tudo faziam para enterrar a produção nacional, ampliando as já enormes dificuldades da população soviética, irradiando descontentamento e establecendo o desprestígio do líder Gorbatchev.</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quanto a União Soviética passava por tais transformações, originaram-se duas poderosas facções políticas: Os</w:t>
      </w:r>
      <w:r>
        <w:rPr>
          <w:rFonts w:eastAsia="Times New Roman" w:cs="Times New Roman" w:ascii="Times New Roman" w:hAnsi="Times New Roman"/>
          <w:b/>
          <w:bCs/>
          <w:sz w:val="24"/>
          <w:szCs w:val="24"/>
        </w:rPr>
        <w:t xml:space="preserve"> conservadores</w:t>
      </w:r>
      <w:r>
        <w:rPr>
          <w:rFonts w:eastAsia="Times New Roman" w:cs="Times New Roman" w:ascii="Times New Roman" w:hAnsi="Times New Roman"/>
          <w:sz w:val="24"/>
          <w:szCs w:val="24"/>
        </w:rPr>
        <w:t xml:space="preserve">, contrários as mudanças defendidas por Gorbatchev, e os </w:t>
      </w:r>
      <w:r>
        <w:rPr>
          <w:rFonts w:eastAsia="Times New Roman" w:cs="Times New Roman" w:ascii="Times New Roman" w:hAnsi="Times New Roman"/>
          <w:b/>
          <w:bCs/>
          <w:sz w:val="24"/>
          <w:szCs w:val="24"/>
        </w:rPr>
        <w:t>reformistas</w:t>
      </w:r>
      <w:r>
        <w:rPr>
          <w:rFonts w:eastAsia="Times New Roman" w:cs="Times New Roman" w:ascii="Times New Roman" w:hAnsi="Times New Roman"/>
          <w:sz w:val="24"/>
          <w:szCs w:val="24"/>
        </w:rPr>
        <w:t xml:space="preserve">, defensores da aceleração perestróika. Um dos principais lideres desta última facção era </w:t>
      </w:r>
      <w:r>
        <w:rPr>
          <w:rFonts w:eastAsia="Times New Roman" w:cs="Times New Roman" w:ascii="Times New Roman" w:hAnsi="Times New Roman"/>
          <w:b/>
          <w:bCs/>
          <w:sz w:val="24"/>
          <w:szCs w:val="24"/>
        </w:rPr>
        <w:t>Bóris Yeltsin</w:t>
      </w:r>
      <w:r>
        <w:rPr>
          <w:rFonts w:eastAsia="Times New Roman" w:cs="Times New Roman" w:ascii="Times New Roman" w:hAnsi="Times New Roman"/>
          <w:sz w:val="24"/>
          <w:szCs w:val="24"/>
        </w:rPr>
        <w:t xml:space="preserve"> que acabou eleito presidente da Rússia a principal entre as quinze repúblicas que reformavam a União Soviética. Ao mesmo tempo que Gorbatchev enfrentava pressões internas e avançava nos acordos de distenção total com os capitalistas, suas reformas ganhavam uma dinâmica própria, irradiando-se pelo Leste Europeu, quebrando a unidade do bloco comunista, culminando no final da Guerra Fr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As mudanças no Leste Europeu</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Alemanha Oriental, o reformismo foi tão amplo e rápido que derrubou o Muro de Berlim ( símbolo da Guerre Fria ), em novembro de 1989. Pouco depois, em 1990, defendeu-se a reúnificação das Alemanhas e, em junho de 1991, Berlim voltava a ser a capital de uma ínica Alemanh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i na Romênia que se deu a mais violenta das transformações. Em 1989, diante das manifestações que exigiam democracia, o chefe do governo comunista Nicolae Seausescu, determinou que a policia atirasse contra os manifestantes. o resultado foi a prisão do casal Seausescu, seu julgamento do sumário seguido da execução do fuzilamen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 fim da União Soviética</w:t>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 por um lado, Gorbathev enfrentava crescente oposição política interna e a  desmontagem no bloco comunista, por outro obtinha mais e mais sucesso nos acordos de desarmamento, recebendo inclusive o prêmio Nobel da Paz de 1990. No ano seguinte, em meio aos cortes dos arcenais nucleares do Leste - Oeste, foi extinto o pacto de Varsóvia, organização militar comunista, consolidando o encerramento da Guerra Fr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 meio a este quadro, em 1991, as repúblicas bálticas, Estônia, Letônia e Lituânia, incorporadas em 1940, conseguiram suas independências marcando a primeira fragmentação do território soviéti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 agosto do mesmo ano, os conservadores deram um golpe de Estado para derrubar Gorbatchev, mas enfrentaram, além da condenação internacional, uma forte resistência interna, liderada pelo presidente da Rússia, Bóris Yeltsin.</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ós o frustrado golpe dos burocratas, Gorbatchev viveu a desmoralização política. Em dezembro de 1991, Yeltsin e outros governantes das repúblicas soviéticas, aproveitando a fraqueza do líder proclamaram o fim da União Soviética, criando em seu lugar a Comunidade de Estados Independentes ( CEI ). Era um outro golpe contra Gorbatchev</w:t>
      </w:r>
      <w:r>
        <w:rPr>
          <w:sz w:val="24"/>
          <w:szCs w:val="24"/>
        </w:rPr>
        <w:t xml:space="preserve">, </w:t>
      </w:r>
      <w:r>
        <w:rPr>
          <w:rFonts w:eastAsia="Times New Roman" w:cs="Times New Roman" w:ascii="Times New Roman" w:hAnsi="Times New Roman"/>
          <w:sz w:val="24"/>
          <w:szCs w:val="24"/>
        </w:rPr>
        <w:t>o qual  se vui obrigado a renunciar ao cargo de presidente da União das Repúblicas Socialiticas Soviéticas ( país que então já não existia ), em 25 de dezembro de 199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fim da União Soviética e o nascimento da CEI não pôs fim a turbolência política e econômica da região, cuja as dificuldades tem-se ampliado progressivamente, enquanto se multiplicam os conflitos étnicos e o descontrole administrativ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 1993, diante do agravamento das dificuldades regionais, políticas, econômicas e étnicas, percebe-se que o que fora a segunda maior potência - mundial desde a Segunda Guerra transformou-se em palco de muitos conflitos, que poderão constituir seria ameaçada a paz mundial e a nova ordem internacional que se estabeleceu com o fim da Guerra Fr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45:00Z</dcterms:created>
  <dc:creator>www.vestibular1.com.br</dc:creator>
  <dc:description/>
  <dc:language>en-US</dc:language>
  <cp:lastModifiedBy>Cleusa Siqueira</cp:lastModifiedBy>
  <cp:lastPrinted>1996-09-24T20:47:00Z</cp:lastPrinted>
  <dcterms:modified xsi:type="dcterms:W3CDTF">2007-04-02T20:09:00Z</dcterms:modified>
  <cp:revision>3</cp:revision>
  <dc:subject/>
  <dc:title>União Sovietica</dc:title>
</cp:coreProperties>
</file>