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IBERAIS EUROPE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Revolução de 1830</w:t>
      </w:r>
      <w:r>
        <w:rPr>
          <w:rFonts w:cs="Arial" w:ascii="Arial" w:hAnsi="Arial"/>
          <w:szCs w:val="20"/>
        </w:rPr>
        <w:t xml:space="preserve">, levante ocorrido em Paris provocado pela política reacionária de Luís XVIII e, mais tarde, de seu irmão Carlos X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povo se sublevou em toda a cidade e o rei teve de abdicar. Os mais radicais propunham o regime republicano, porém os liberais, apoiados pelos marquês de La Fayette, defenderam a instauração de uma monarquia limitada, à frente da qual estaria Luís Felipe, duque de Orléans, que em 9 de agosto foi proclamado rei da França com o nome de Luís Felipe I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Luís XVIII</w:t>
      </w:r>
      <w:r>
        <w:rPr>
          <w:rFonts w:cs="Arial" w:ascii="Arial" w:hAnsi="Arial"/>
          <w:szCs w:val="20"/>
        </w:rPr>
        <w:t xml:space="preserve"> (1755-1824), rei da França (1814-1815, 1815-1824). Ascendeu ao trono com a restauração da monarquia, depois da queda de Napoleão I Bonaparte, e governou depois de acatar a Constituição. Era irmão de Luís XVI e recebeu o título de conde de Provence, muito jovem. Com a execução de Luís XVI, em 1793, foi proclamado regente e quando seu sobrinho Luís XVII faleceu, em 1795, assumiu o título de Luís XVIII. Viveu exilado em vários países europeus até que se tornou rei depois da abdicação de Napoleão Bonaparte, em1814.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Quando Napoleão voltou ao poder no período denominado governo dos Cem Dias, foi obrigado a exilar-se na Bélgica. Foi reposto no trono após a derrota definitiva de Napoleão em Waterloo. Em 1816, ampliou o direito de voto e suavizou a censura. A partir de 1820 foi aumentando progressivamente, sobre o monarca, a influência dos setores mais reacionários, liderados por seu irmão, o conde d’Artois. Foi sucedido por irmão Carlos X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Carlos X da França</w:t>
      </w:r>
      <w:r>
        <w:rPr>
          <w:rFonts w:cs="Arial" w:ascii="Arial" w:hAnsi="Arial"/>
          <w:szCs w:val="20"/>
        </w:rPr>
        <w:t xml:space="preserve"> (1757-1836), rei da França (1824-1830), irmão mais novo de Luís XVI e Luís XVIII. Seu favoritismo pela Igreja católica e a aristocracia provocou o rechaço do povo, conduzindo à Revolução de 1830, durante a qual foi obrigado a abdicar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Napoleão estabeleceu em 1804 o Império Francês e se coroou imperador. Isto confirmou suas ambições de extender-se além dos limites da França dos Bourbon e, em 1805, reiniciaram-se as Guerras Napoleônicas. Em pouco tempo, se converteu em dono da maior parte da Europa. Mas a própria extensão de suas conquistas fazia difícil mantê-l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epois da definitiva derrota do Império em 1815, na batalha de Waterloo, restaurou-se a monarquia na figura de Luís XVIII, irmão do rei decapita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Luís XVIII garantiu o cumprimento de uma Constituição, a Carta de 1814, que estabelecia uma monarquia parlamentar e reformas sociais expressadas nos códigos de leis napoleônicos. O regime era representativo, mas não democrátic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s anos de governo dos moderados levaram, após o assassinato do duque de Berry, herdeiro do trono, em 1820, ao governo dos ultra-realistas com a coroação de seu máximo expoente em 1824, com o nome de Carlos X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m 1830 promulgou uma série de decretos para convocar novas eleições, reduzir o número de votantes e restringir a liberdade de imprensa. Isto conduziu a uma série de protestos e Carlos X, abandonado por todos exceto por uma minoria de monarquistas, abdicou. Os deputados ofereceram o trono a Luís Felipe, duque de Orléans, pertencente a um ramo da família dos Bourbon. Revisaram a Constituição para eliminar o poder legislativo do rei e ampliaram, moderadamente, o sufrági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Monarquia de Julho, denominação que recebeu o regime de Luís Felipe, foi dominada pelos acomodados proprietários de terra e alguns homens de negócios e banqueiros, transformando-se em benfeitora da grande burguesia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Restauração</w:t>
      </w:r>
      <w:r>
        <w:rPr>
          <w:rFonts w:cs="Arial" w:ascii="Arial" w:hAnsi="Arial"/>
          <w:szCs w:val="20"/>
        </w:rPr>
        <w:t>, termo usado na história da Inglaterra, França e Espanha para designar o restabelecimento do regime monárquico. Na Inglaterra, refere-se à ascensão de Carlos II ao trono. Na França, faz referência ao reinado de Luís XVIII. Na Espanha, o termo Restauração aplica-se ao período em que Afonso XII ocupou o trono e ao reinado de seu filho Afonso XIII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Guilherme I da Prússia</w:t>
      </w:r>
      <w:r>
        <w:rPr>
          <w:rFonts w:cs="Arial" w:ascii="Arial" w:hAnsi="Arial"/>
          <w:szCs w:val="20"/>
        </w:rPr>
        <w:t xml:space="preserve"> (1797-1888), imperador da Alemanha (1871-1888) e rei da Prússia (1861-1888), culminou o processo da unificação alemã sob a coroa prussiana com a fundação do segundo Império Alemão. Sucedeu seu irmão, Frederico Guilherme IV. Em 1862 nomeou Otto von Bismarck chanceler e ministro das Relações Exteriores, e apoiou sua política militarista. Seu filho Frederico Guilherme ascendeu ao trono como Frederico III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Alemã, Unificação</w:t>
      </w:r>
      <w:r>
        <w:rPr>
          <w:rFonts w:cs="Arial" w:ascii="Arial" w:hAnsi="Arial"/>
          <w:szCs w:val="20"/>
        </w:rPr>
        <w:t xml:space="preserve">, união formada pela Confederação da Alemanha do Norte e outros estados alemães, que levou à constituição do Segundo Império Alemão em 1871. Otto von Bismarck foi nomeado ministro-presidente da Prússia, pelo imperador Guilherme I, em setembro de 1862. A intenção era ampliar o território da Prússia à custa dos estados vizinhos da Alemanha do Norte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m primeiro lugar, iniciou uma guerra contra a Dinamarca, com a finalidade de anexar o ducado de Schleswig. Com a ajuda do imperador austríaco, Francisco José I, a Dinamarca foi derrotada e teve que ceder o Schleswig-Holstein aos dois vencedor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Frederico Guilherme I da Prússia era um militar dedicado a unir suas dispersas possessões em um único Estado moderno onde a presença do militar seria constante. Frederico II, o Grande, dedicou a maior parte de sua vida a estender o território da Prússia às custas da Áustria e da Polônia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Alemão, Segundo Império</w:t>
      </w:r>
      <w:r>
        <w:rPr>
          <w:rFonts w:cs="Arial" w:ascii="Arial" w:hAnsi="Arial"/>
          <w:szCs w:val="20"/>
        </w:rPr>
        <w:t>, também conhecido como Segundo Reich (1871-1918), império europeu e colonial governado pela Prússia. A proclamação do Império teve lugar em Versalhes, em 1º de janeiro de 1871, quando a antiga Confederação da Alemanha do Norte e os quatro estados da Alemanha do Sul (Baviera, Baden, Hesse-Darmstadt e Württemberg) concordaram em constituir uma união federal permanente, cedendo a maioria de seus direitos de soberania ao novo Império. O rei da Prússia, Guilherme I, foi proclamado imperador alemão. Otto von Bismarck presidiu a nova organização política como chanceler imperial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Vítor Emanuel II</w:t>
      </w:r>
      <w:r>
        <w:rPr>
          <w:rFonts w:cs="Arial" w:ascii="Arial" w:hAnsi="Arial"/>
          <w:szCs w:val="20"/>
        </w:rPr>
        <w:t xml:space="preserve"> (1820-1878), rei da Sardenha (1849-1861) e da Itália (1861-1878). Apoiou firmemente o processo de Unificação Italiana e foi proclamado rei da Itália em 1861. Cedeu Nice e Savóia à França, em pagamento pela ajuda francesa; obteve Veneza após combater ao lado da Prússia na Guerra Austro-prussiana em 1866. Em 1870, Roma foi anexada e transformada em capital da Itália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Italiana, Unificação</w:t>
      </w:r>
      <w:r>
        <w:rPr>
          <w:rFonts w:cs="Arial" w:ascii="Arial" w:hAnsi="Arial"/>
          <w:szCs w:val="20"/>
        </w:rPr>
        <w:t>, processo que compreende a criação do reino da Itália unificada em 1861. Após o Congresso de Viena de 1815, a Itália ficou totalmente dividida e, com os antecedentes de 1848, o sentimento nacionalista italiano estava limitado a pequenos grupos da aristocracia e da classe médi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movimento revolucionário adquiriu um acentuado caráter nacionalista devido à atuação de Giuseppe Mazzini. Sua sociedade secreta, a Jovem Itália, organizou células revolucionárias em toda a península. Pio IX, eleito papa em 1846, apoiou o fervor nacionalista, que culminaria com as revoluções de 1848. A primeira delas obrigou Fernando II de Bourbon, rei das Duas Sicílias, a outorgar uma Constituição para todo o reino. O rei do Piemonte-Sardenha, Carlos Alberto, publicou o Estatuto Fundamental (Constituição) e acreditou na necessidade de declarar guerra à Áustri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Na primavera de 1848, a independência parecia imediata. Porém os piemonteses foram derrotados pelos austríacos e Carlos Alberto teve que abdicar em favor de Vítor Emanuel II. A intervenção francesa acabou com a República instituída por Mazzini em Roma, apesar da defesa de Giuseppe Garibaldi. Apenas no Piemonte sobreviveu um regime constitucional. A nomeação do conde Camillo Benso di Cavour para a presidência do Conselho, em 1852, permitiu a unificação da Itália em pouco mais de uma décad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Cavour e Napoleão III planejaram uma guerra contra a Áustria que foi derrotada nas batalhas de Magenta e Solferino, ficando a Lombardia sob o domínio de Vítor Emanuel II do Piemonte-Sardenh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s ducados da Toscana, Parma e Modena e parte dos Estados Pontifícios (as Marcas e a Úmbria) optaram, mediante plebiscitos populares, pela união com o Piemonte que se havia transformado no Reino da Itália do Norte no transcurso da primeira metade de 1860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Garibaldi, por outro lado, pôs fim ao reino das Duas Sicílias, estabelecendo um Parlamento para representar toda a Itália, exceto Roma e Veneza, proclamando Vítor Emanuel II rei da Itália (17 de março de 1861). Após a intervenção na Guerra Austro-prussiana (1866), aliando-se à Prussia, a Itália obteve o estado de Veneza pela Paz de Viena e, pelo apoio na Guerra Franco-prussiana (1870), recebeu os Estados Vaticanos. As relações com o Papado foram normalizadas pelos Tratados de Latr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3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10:00Z</dcterms:modified>
  <cp:revision>4</cp:revision>
  <dc:subject/>
  <dc:title>LIBERAIS EUROPEUS</dc:title>
</cp:coreProperties>
</file>