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Web"/>
        <w:jc w:val="center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MODO DE PRODUÇÃO ESCRAVISTA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</w:rPr>
      </w:pPr>
      <w:r>
        <w:rPr>
          <w:rFonts w:cs="Verdana" w:ascii="Verdana" w:hAnsi="Verdana"/>
          <w:b/>
          <w:bCs/>
          <w:szCs w:val="20"/>
        </w:rPr>
        <w:t>Escravidão</w:t>
      </w:r>
      <w:r>
        <w:rPr>
          <w:rFonts w:cs="Verdana" w:ascii="Verdana" w:hAnsi="Verdana"/>
          <w:szCs w:val="20"/>
        </w:rPr>
        <w:t>, regime social definido pela lei e os costumes como a forma mais absolutamente involuntária de servidão humana. O trabalho ou os serviços de um escravo são obtidos pela força e a pessoa física é considerada propriedade de seu dono, o qual dispõe de sua vida.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</w:rPr>
      </w:pPr>
      <w:r>
        <w:rPr>
          <w:rFonts w:cs="Verdana" w:ascii="Verdana" w:hAnsi="Verdana"/>
          <w:szCs w:val="20"/>
        </w:rPr>
        <w:t>Desde os tempos mais remotos, o escravo é legalmente definido como uma mercadoria cujo dono ou comerciante pode comprar, vender, dar ou trocar por uma dívida, sem que o escravo possa exercer qualquer direito e objeção pessoal ou legal. A escravidão está baseada num forte preconceito racial, segundo o qual o grupo étnico ao qual pertence o comerciante é considerado superior.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</w:rPr>
      </w:pPr>
      <w:r>
        <w:rPr>
          <w:rFonts w:cs="Verdana" w:ascii="Verdana" w:hAnsi="Verdana"/>
          <w:szCs w:val="20"/>
        </w:rPr>
        <w:t>A prática da escravidão data de épocas pré-históricas, embora sua institucionalização provavelmente tenha começado com o desenvolvimento da lavoura, que possibilitou às sociedades mais organizadas usar escravos para desempenhar determinadas funções.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</w:rPr>
      </w:pPr>
      <w:r>
        <w:rPr>
          <w:rFonts w:cs="Verdana" w:ascii="Verdana" w:hAnsi="Verdana"/>
          <w:szCs w:val="20"/>
        </w:rPr>
        <w:t>A escravidão era uma situação aceita e logo tornou-se essencial para a economia e para a sociedade de todas as civilizações antigas. A Mesopotâmia, a Índia, a China e os antigos egípcios e hebreus utilizaram escravos. Nas civilizações pré-colombianas (asteca, inca e maia) os escravos eram empregados na agricultura e no exército.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</w:rPr>
      </w:pPr>
      <w:r>
        <w:rPr>
          <w:rFonts w:cs="Verdana" w:ascii="Verdana" w:hAnsi="Verdana"/>
          <w:szCs w:val="20"/>
        </w:rPr>
        <w:t>A exploração da costa da África, o descobrimento da América pelos espanhóis, no século XV, e sua colonização nos três séculos seguintes incrementaram consideravelmente o comércio moderno de escravos.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  <w:szCs w:val="20"/>
        </w:rPr>
      </w:pPr>
      <w:r>
        <w:rPr>
          <w:rFonts w:cs="Verdana" w:ascii="Verdana" w:hAnsi="Verdana"/>
          <w:szCs w:val="20"/>
        </w:rPr>
        <w:t>2. ABOLIÇÃO DA ESCRAVATURA NA AMÉRICA  </w:t>
        <w:br/>
        <w:t>No continente americano as novas repúblicas aprovaram a libertação dos escravos em suas leis de abolição. Só no Brasil a escravidão perdurou até 1888.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</w:rPr>
      </w:pPr>
      <w:r>
        <w:rPr>
          <w:rFonts w:cs="Verdana" w:ascii="Verdana" w:hAnsi="Verdana"/>
          <w:szCs w:val="20"/>
        </w:rPr>
        <w:t>Durante as guerras de emancipação, a população negra foi aliada simultaneamente aos patriotas nativos, mas também formou alguns contingentes em favor dos realistas. No México, Miguel Hidalgo y Costilla e José María Morelos, proclamaram a abolição da escravatura e trataram de incorporar a população de origem africana a suas fileiras. De uma forma geral, o processo da abolição chocou-se com os interesses e as exigências da burguesia conservadora, contrária à sua aceitação.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  <w:szCs w:val="20"/>
        </w:rPr>
      </w:pPr>
      <w:r>
        <w:rPr>
          <w:rFonts w:cs="Verdana" w:ascii="Verdana" w:hAnsi="Verdana"/>
          <w:szCs w:val="20"/>
        </w:rPr>
        <w:t>3. A ESCRAVIDÃO NO SÉCULO XX  Em 1926, a Convenção Internacional sobre a Escravidão realizada pela Sociedade das Nações aprovou a supressão e a proibição do comércio de escravos e a abolição de qualquer forma de escravidão. As propostas originárias desta convenção foram confirmadas na Declaração Universal dos Direitos Humanos, adotada pelas Nações Unidas em 1948.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</w:rPr>
      </w:pPr>
      <w:r>
        <w:rPr>
          <w:rFonts w:cs="Verdana" w:ascii="Verdana" w:hAnsi="Verdana"/>
          <w:szCs w:val="20"/>
        </w:rPr>
        <w:t>4. A ESCRAVIDÃO NO BRASIL  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</w:rPr>
      </w:pPr>
      <w:r>
        <w:rPr>
          <w:rFonts w:cs="Verdana" w:ascii="Verdana" w:hAnsi="Verdana"/>
          <w:szCs w:val="20"/>
        </w:rPr>
        <w:t>A chegada da primeira expedição colonizadora, em 1532, deu início à escravatura no Brasil. Passaram-se quase quatro séculos até a abolição, em 13 de maio de 1888. A escravidão desenvolveu-se em solo brasileiro em função da estrutura econômica e social do regime colonialista. A princípio, os índios foram a mão-de-obra escrava mais usada. Serviam para executar tarefas a que estavam acostumados em seu hábitat natural, como caçar, pescar, transportar madeira e guerrear contra outros índios. Quando utilizados para tarefas agrícolas, os índios não suportavam a mudança de vida e morriam. Por volta do ano 1550 começaram a chegar ao Brasil os primeiros escravos vindos da África. Eram trazidos pelos chamados navios negreiros e vendidos pelos comerciantes de escravos. Em todo o período colonial, o tráfico negreiro foi a atividade importadora mais lucrativa do comércio exterior brasileiro. Calcula-se que cerca de 3 milhões de escravos africanos foram absorvidos pelo cultivo do açúcar, do fumo e do algodão, pela economia mineradora e pelo serviço doméstico.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</w:rPr>
      </w:pPr>
      <w:r>
        <w:rPr>
          <w:rFonts w:cs="Verdana" w:ascii="Verdana" w:hAnsi="Verdana"/>
          <w:szCs w:val="20"/>
        </w:rPr>
        <w:t>5. A ESCRAVIDÃO NA AGRICULTURA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</w:rPr>
      </w:pPr>
      <w:r>
        <w:rPr>
          <w:rFonts w:cs="Verdana" w:ascii="Verdana" w:hAnsi="Verdana"/>
          <w:szCs w:val="20"/>
        </w:rPr>
        <w:t xml:space="preserve">Após o estabelecimento da cidade no primeiro milênio a.C., a agricultura passou por um desenvolvimento capitalista que atingiu seu apogeu na Era Cristã. A vila romana típica dessa época se assemelhava ao sistema </w:t>
      </w:r>
      <w:r>
        <w:rPr>
          <w:rStyle w:val="StrongEmphasis"/>
          <w:rFonts w:cs="Verdana" w:ascii="Verdana" w:hAnsi="Verdana"/>
          <w:szCs w:val="20"/>
        </w:rPr>
        <w:t>feudal</w:t>
      </w:r>
      <w:r>
        <w:rPr>
          <w:rFonts w:cs="Verdana" w:ascii="Verdana" w:hAnsi="Verdana"/>
          <w:szCs w:val="20"/>
        </w:rPr>
        <w:t xml:space="preserve"> de organização: os escravos e arrendatários eram obrigados a trabalhar em horários definidos e o proprietário recebia ainda uma proporção fixa da produção dos rendeiros. No século IV d.C., a figura do servo já estava firmemente estabelecida e o arrendatário estava preso à terra.</w:t>
      </w:r>
    </w:p>
    <w:p>
      <w:pPr>
        <w:pStyle w:val="NormalWeb"/>
        <w:jc w:val="both"/>
        <w:rPr/>
      </w:pPr>
      <w:r>
        <w:rPr>
          <w:rFonts w:cs="Verdana" w:ascii="Verdana" w:hAnsi="Verdana"/>
          <w:szCs w:val="20"/>
        </w:rPr>
        <w:t xml:space="preserve">Durante o período </w:t>
      </w:r>
      <w:r>
        <w:rPr>
          <w:rStyle w:val="StrongEmphasis"/>
          <w:rFonts w:cs="Verdana" w:ascii="Verdana" w:hAnsi="Verdana"/>
          <w:szCs w:val="20"/>
        </w:rPr>
        <w:t>feudal</w:t>
      </w:r>
      <w:r>
        <w:rPr>
          <w:rFonts w:cs="Verdana" w:ascii="Verdana" w:hAnsi="Verdana"/>
          <w:szCs w:val="20"/>
        </w:rPr>
        <w:t>, que alcançou seu ápice em cerca de 1100 d.C., as explorações exigiam de 350 ha a 800 ha de solo arável e uma quantidade equivalente de outros tipos de terra, como terras úmidas, zonas de floresta e pastagens. A descoberta da América favoreceu o achado de espécies vegetais e animais até então desconhecidas na Europa. A agricultura colonial começou não só para prover os colonizadores de alimentos, mas também para a colheita comercial e fornecimento à metrópole. Eram cultivados açúcar, algodão, tabaco, batata, tomate e chá, bem como a produção de produtos animais tais como a lã e as peles. Dos séculos XV a XIX, o comércio de escravos se encarregou de fornecer a mão-de-obra necessária. A revolução científica, fruto do Renascimento, e o Iluminismo na Europa favoreceram a experimentação na agricultura, bem como em outros campos, levando ao desenvolvimento de algumas variedades novas de gado bovino e ovin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6. A ESCRAVIDÃO NA AFRICA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s primeiras chegadas de escravos africanos no Brasil datam das capitanias hereditárias (1534-1547), intensificando-se em Pernambuco e Bahia com a consolidação da economia do açúcar nos séculos XVI e XVII. O trabalho escravo africano na América, que alimentava uma rede internacional de traficantes possuidora de vultosos capitais, teve no Brasil papel fundamental até o século XIX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a produção de açúcar, sua produção estimada era de 50 arrobas por ano; na do ouro, em Minas Gerais, Goiás e Mato Grosso no século XVIII, de 200 gramas por ano e na do café, no Rio de Janeiro do século XIX, de 100 arrobas por an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 escravo vivia nas senzalas, quase sempre com excesso de trabalho e em condições precárias de higiene e salubridade, o que reduzia a expectativa de vida útil a cerca de 7 anos nas áreas do açúcar e do ouro. A mentalidade escravocrata era muito difundida na colônia e no império, provocando a desvalorização do trabalho manual e a presença do escravo em quase todas as atividades, como a extração de diamantes, a lavoura do tabaco, o artesanato, o trabalho doméstic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Escravos e escravas eram também alugados por seus proprietários para a realização de atividades remuneradas, cujo produto passavam a seus senhores, constituíam os "escravos ao ganho". Admitiam-se os casamentos de escravos e ocorriam também as alforrias, quando escravos eram libertados, através de compra da própria liberdade ou por ocasião da morte de seus proprietários, quando estes os beneficiavam desta forma; constituíam então os "libertos". Estima-se que entre 50 e 60 mil escravos tenham sido introduzidos no século XVI no Brasil, cerca de 500 mil no século XVII, 1,6 milhão no século XVIII e 1,1 no século XIX, a maioria composta de duas grandes etnias, a dos sudaneses, com influência muçulmana e a dos bantos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o século XIX, após fortes pressões da Inglaterra, o tráfico negreiro foi extinto na década de 1850 e a abolição da escravatura fez-se de forma gradual, com a decretação da liberdade dos nascituros, lei do Ventre Livre, 1871; da liberdade para os sexagenários (1885) e a liberdade total, lei Áurea, 1888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intensa miscigenação ocorrida entre negros, brancos e indígenas e o peso demográfico dos primeiros fez com que fosse muito grande a influência étnica das culturas de origem africana no Brasil, refletida na língua, na música, na culinária e nos costumes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Reference Sans Seri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7:36:00Z</dcterms:created>
  <dc:creator>Vestibular1 - O Portal do Vestibular</dc:creator>
  <dc:description>Vestibular1 - O Portal do vestibular - A melhor ajuda ao vestibulando na Internet - MODO DE PRODUÇÃO ESCRAVISTA</dc:description>
  <dc:language>en-US</dc:language>
  <cp:lastModifiedBy>Cleusa Siqueira</cp:lastModifiedBy>
  <dcterms:modified xsi:type="dcterms:W3CDTF">2007-04-02T20:17:00Z</dcterms:modified>
  <cp:revision>5</cp:revision>
  <dc:subject/>
  <dc:title>MODO DE PRODUÇÃO ESCRAVISTA</dc:title>
</cp:coreProperties>
</file>