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PERÍODO AÇUCAREIRO NO BRAS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A Colonizaçã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decisão de Portugal de colonizar o Brasil é resultado de três fatores principai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) A decadência do comércio português no Oriente por causa, principalmente, da concorrência estrangeira. Por outro lado, Portugal sofre pressões políticas de outros países europeus descontentes com a partilha luso-espanhol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b) A crise econômica por que passa Portugal, resultado da decadência do comércio orient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c) O receio de perder o território, ou parte dele pelo menos, para os franceses, que já faziam contrabando de pau-brasil há muito temp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ssa forma, o rei D. João III resolveu enviar ao Brasil a expedição de Martim Afonso de Sousa com a missão de implantar o sistema coloni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colonização, nas circunstâncias do momento, deveria obedecer à falta de recursos para a montagem da empresa colonial e, ao mesmo tempo, extrair o máximo possível. Assim, Portugal resolveu, no âmbito econômico, o estabelecimento da agroindústria açucareira e, no âmbito político-administrativo, implantação do sistema de Capitanias Hereditárias e, posteriormente, do Governo Ger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colonização foi feita no contexto do mercantilismo, destacando-se o monopólio comercial, ou exclusivo metropolitano, que dava para a burguesia portuguesa a exclusividade de comprar os produtos coloniais ao preço mais baixo possível, revendendo-os na Europa com grandes lucros. Por outro lado, a burguesia também tinha o direito de revender produtos europeus dentro do mercado colonial ao preço mais alto possíve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Economia açucareir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açúcar já era conhecido dos europeus desde a época medieval, quando os cruzados o trouxeram do Oriente. Mais tarde, passou a ser cultivado, em pequena escala, no sul da Itália. Tanto do Oriente como do sul da Itália, o distribuidor era a República de Veneza, que vendia o açúcar em pequenas quantidades, dado seu grande valor. O açúcar passou a ser mais consumido quando Portugal começou a produzi-lo nas ilhas do Atlântico (Madeira e Cabo Verde) e a distribuição ficava a cargo dos holandes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Monocultura+Latifundio+Escravidão==&gt; Mercado Exeterno ==&gt; Plantation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 a decisão de colonizar o Brasil e dele retirar lucros, Portugal resolveu sustentar a empresa colonial com a produção açucareira. Os fatores principais que compõem a estrutura da economia açucareira são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a) grandes propriedades;</w:t>
        <w:br/>
        <w:t>b) monocultura;</w:t>
        <w:br/>
        <w:t xml:space="preserve">c) mão-de-obra escrava </w:t>
        <w:br/>
        <w:t>d) produção voltada para o exterior;</w:t>
        <w:br/>
        <w:t>e) participação holandesa (investimentos, transporte, refinação e distribuição na Europa)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 O Engenho – A Unidade de Produçã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engenho era a unidade produtiva da economia açucareira. Localizava-se no interior da grande propriedade, sendo composto de: casa-grande, senzala, capela e casa do engenho. A casa-grande era a residência do senhor de engenho e centro de comando de toda atividade econômica e social do engenho; a senzala era um grande galpão onde habitavam os escravos negros, em precária situação, às vezes amontoados uns aos outros; a capela era o local onde se realizavam os serviços religiosos e centro de reunião nos batizados, casamentos e funerais; a casa do engenho abrangia todas as instalações destinadas ao preparo do açúcar e era composta de moenda, fornalhas, casa de purgar e galpõ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 A Sociedade Açucareira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sociedade colonial do período açucareiro, que se desenvolveu nos séculos XVI e XVII, refletia, sem dúvida, as relações de produção existentes. Assim, a estrutura dessa sociedade estava baseada, essencialmente, em duas classes opostas: de um lado, a classe senhorial ou de proprietários, e de outro, a dos escravos. Numa faixa intermediária, servindo aos interesses da classe dominante, encontravam-se homens brancos desempenhando várias funções: lavradores livres, feitores, padres das capelas, mestres-de-açúcar, etc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Como as relações de produção e quase todas as sociais se davam no campo, essa sociedade apresentava o caráter rural; por outro lado, por ser baseada na posse da terra e existirem escravos, era estratificada; por fim, era também patriarcal em virtude dos grandes poderes que acumulavam os senhores de engenho, tanto na família como na sociedad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esumo: Com a decadência do comércio português no Oriente e o assédio dos franceses no litoral do Brasil, Portugal resolveu, então, ocupar a terr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colonização teve como suporte econômico a plantação da cana-de-açúcar, produção de que os portugueses já tinham experiência adquirida nas ilhas do Atlântic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Tiveram como parceiros os empresários holandeses, responsáveis pelos investimentos, transporte, refino e comercializaçã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economia açucareira deu origem a uma sociedade estratificada – senhores de engenho e escravos – escravista, patriarcal e rura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Veja Exercícios Resolvidos</w:t>
        <w:br/>
        <w:t>1. (Cesgranrio-RJ) "O senhor de engenho é título a que muitos aspiram, porque traz consigo o ser servido, obedecido e respeitado de muitos." O comentário de Antonil, escrito no século XVIII, pode ser considerado característico da sociedade colonial brasileira porque:</w:t>
        <w:br/>
        <w:t>a) a condição de proprietário de terras e de homens garantia a preponderância dos senhores de engenho na sociedade colonial.</w:t>
        <w:br/>
        <w:t>b) a autoridade dos senhores restringia-se aos escravos, não se impondo às comunidades vizinhas e a outros proprietários menores.</w:t>
        <w:br/>
        <w:t>c) as dificuldades de adaptação às áreas coloniais levaram os europeus a organizar uma sociedade com mínima diferenciação e forte solidariedade entre seus segmentos.</w:t>
        <w:br/>
        <w:t>d) as atividades dos senhores de engenho não se limitavam à agroindústria, pois controlavam o comércio de exportação, o tráfico negreiro e a economia de abastecimento.</w:t>
        <w:br/>
        <w:t>e) o poder político dos senhores de engenho era assegurado pela metrópole através da sua designação para os mais altos cargos da administração colonial.</w:t>
        <w:br/>
        <w:t>Resposta: A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szCs w:val="20"/>
        </w:rPr>
        <w:t>2. (UEL-PR) No Brasil, a estrutura social do engenho constituiu-se em um exemplo clássico das formas de:</w:t>
        <w:br/>
        <w:t>a) exploração feudal.</w:t>
        <w:br/>
        <w:t>b) instituição liberal.</w:t>
        <w:br/>
        <w:t>c) dominação colonialista.</w:t>
        <w:br/>
        <w:t>d) cooperação socialista.</w:t>
        <w:br/>
        <w:t>e) organização pré-industrial.</w:t>
        <w:br/>
        <w:t>Resposta: C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itura Complementar ; A Economia Açucareir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br/>
        <w:t>O Mercantilism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monopólio do comércio das colônias pela metrópole define o sistema colonial porque é através dele que as colônias preenchem a sua função histórica, isto é, respondem aos estímulos que lhes deram origem, que formam a sua razão de ser, enfim, que lhes dão sentido. E realmente, reservando a si com exclusividade a aquisição dos produtos coloniais, a burguesia mercantil metropolitana pode forçar a baixa de seus preços até o mínimo além do qual se tornaria antieconômica a produção; a revenda na metrópole ou alhures, a preço de mercado, cria uma margem de lucros de monopólio apropriada pelos mercadores intermediários; se vendidos no próprio mercado consumidor metropolitano, os produtores coloniais, transferem-se rendas da massa da população metropolitana (bem como os produtores coloniais) para a burguesia mercantil; se vendidos em outros países, trata-se de ingresso externo, apropriado pelos mercadores metropolitanos. Igualmente, adquirindo a preço de mercado, na própria metrópole ou no mercado europeu, os produtos de consumo colonial (produtos manufaturados sobretudo), e revendendo-os na colônia a preços monopolistas, o grupo privilegiado se apropria mais uma vez de lucros extraordinários. Num e outro sentido, uma parte significativa da massa de renda real gerada pela produção da colônia é transferida pelo sistema de colonização para a metrópole e apropriada pela burguesia mercantil; essa transferência corresponde às necessidades históricas de expansão da economia capitalista de mercado na etapa de sua formação. Ao mesmo tempo, garantindo o funcionamento do sistema, face às demais potências, e diante dos produtores coloniais e mesmo das demais camadas da população metropolitana, o Estado realiza a política burguesa e simultaneamente se fortalece, abrindo novas fontes de tributação. Estado centralizado e sistema colonial conjugam-se, pois, para acelerar a acumulação de capital comercial pela burguesia mercantil européia.</w:t>
        <w:br/>
        <w:t xml:space="preserve">(NOVAIS, Fernando A. "O Brasil nos quadros do Antigo Sistema Colonial in Brasil em Perspectiva". Difel, 1984, pp.51e52.)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Como Funcionava a Produção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engenho era unidade de produção do açúcar, composto pelos prédios que abrigavam o setor técnico, as terras onde a cana era cultivada, a casa-grande, a capela, a senzala e algumas casas onde moravam os trabalhadores livres. Era um mundo fechado que buscava a auto-suficiência. Em suas terras, produzia-se mandioca, feijão e milho, além da carne de animais de criação, que serviam de alimento a todos os moradores. Alguns escravos eram carpinteiros, outros pedreiros; também teciam panos grossos usados nas roupas dos cativos. Os demais produtos eram importados da Europa. Eram importados artigos de grande utilidade, como máquinas para as instalações técnicas, panelas e pregos e, também, artigos de luxo, como cristais, tecidos finos e louça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É preciso salientar que a importação feita pela colônia era muito pequena e que um número bem reduzido de pessoas podia comprar esses artigos vendidos pela metrópole. Os escravos jamais tinham acesso aos produtos europeus e nem os trabalhadores livres ganhavam suficiente para consumir artigos de luxo ou mesmo os de maior necessidade. Muitos artigos básicos, como ferramentas para a lavoura, os africanos é que construíam, de acordo com as técnicas de metalurgia que usavam em sua terra. Por isso é preciso ser bem cauteloso com a idéia muito corrente que coloca a colônia como exportadora de produtos primários e consumidora de produtos manufaturados, como se as duas atividades tivessem a mesma intensidade. De fato, as colônias tinham principalmente produtos da agricultura tropical e minérios e precisavam de manufaturados, mas o volume de mercadoria que saía das colônias em direção à metrópole era infinitamente maior do que os produtos que faziam o percurso inverso. Tanto as colônias do Período Moderno como as do Neocolonialismo ou Imperialismo do século XIX tiveram importância econômica como fornecedoras de produtos primários; mas tiveram pouca, bem pouca, importância como mercado consumidor de produtos feitos na Europa. É só pensar nas condições econômicas de seus habitantes para entender por quê. </w:t>
        <w:br/>
        <w:t xml:space="preserve">A parte técnica, ou agro-industrial, de produção do açúcar era formada pela casa da moenda, casa da fornalha e casa de purgar. Na casa da moenda a cana era esmagada entre dois cilindros movidos por animais ou por uma queda-d'água, a fim de se obter o caldo. Na casa da fornalha o caldo era cozido em tachos de cobre e o combustível usado era a lenha, o que resultou em grande devastação da mata Atlântica nas regiões onde os engenhos eram instalad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processo de cozimento servia para branquear, eliminar impurezas e engrossar o caldo por meio da evaporação. Em seguida passava por mais três etapas de cozimento. Quando o caldo de cana já havia se transformado em melado e em rapadura, era levado para a casa de purgar onde, por meio de drenagem, os cristais de açúcar eram separados do melaço. Todo esse processo era controlado pelo mestre-do-açúcar, que era o técnico que conhecia o ponto certo de cozimento em cada uma das etapas. O mestre era o trabalhador mais importante do engenho e, por isso, muito bem remunerado. Quando um escravo conseguia chegar à função de mestre, logo conquistava sua liberdade e todas as outras regalias que possuíam os trabalhadores especializad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Finalmente, os torrões de açúcar eram encaixotados e exportados para a Europa, objetivo principal da produção, onde eram refinados e comercializados pelos holandeses que, sem participar de todo o complicado processo de produção, foram os que mais lucraram com o açúcar brasileir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A partir da cana os engenhos produziam também a rapadura, que era utilizada como adoçante, e a aguardente, que tanto servia para consumo interno como se tornava moeda no comércio de escravos. 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açúcar brasileiro dominou o mercado internacional até a metade do século XVII. Por volta de 1650, começou a sentir a concorrência do açúcar produzido nas Antilhas e na América Central. Além da concorrência, essas novas áreas de produção abarrotaram o mercado, provocando queda nos preços. No final do século XVII, o açúcar não era mais um grande negócio e o Império Português viu-se sem a sua base de sustentação econômica, o que provocou grave crise financeira.</w:t>
        <w:br/>
        <w:t> </w:t>
        <w:br/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s Jesuítas no Brasi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eguindo a dominação política e econômica, os jesuítas foram se expandindo pelo Império Português. No Brasil, o primeiro grupo, chefiado pelo padre Manuel da Nóbrega, chegou em 1549 com o governador Tomé de Sousa com o objetivo principal de catequizar os índios. Mas a primeira atividade missionária dos jesuítas foi a criação de colégios freqüentados pelos filhos dos colonos e, posteriormente, pelos índios já catequizad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Colégio da Bahia foi o primeiro, fundado por Manuel da Nóbrega; pouco depois os padres Leonardo Nunes e Diogo Jácome criaram o de São Vicente. Com o passar do tempo, novas escolas foram sendo criadas em outras capitanias. Os alunos recebiam aulas de gramática, humanidades, retórica, poesia e história. Aos sábados havia disputas entre os alunos, chamadas de sabatinas, para medir e estimular o aprendiza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Tudo era feito de acordo com o estatuto e sistema de ensino da Companhia de Jesus, o que significa que a formação era marcadamente religiosa, visando à disciplina e à obediência à hierarquia, que eram os princípios fundamentais da ordem de Inácio de Loyol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 início, as escolas eram mantidas pela própria ordem: em 1564 o governo português autorizou os jesuítas a recolherem a redízima. Dessa forma ficavam com a décima parte de todos os impostos arrecadados no Brasil. Essa facilidade financeira levou à expansão do número de colégios e casas missionárias e, conseqüentemente, tornou os jesuítas uma força poderosa na colô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1:0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15:00Z</dcterms:modified>
  <cp:revision>4</cp:revision>
  <dc:subject/>
  <dc:title>PERÍODO AÇUCAREIRO NO BRASIL</dc:title>
</cp:coreProperties>
</file>